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 нче класс укучылары өчен информатикадан дәрес планы һәм конспекты</w:t>
      </w:r>
    </w:p>
    <w:p>
      <w:pPr>
        <w:pStyle w:val="Normal"/>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lang w:val="tt-RU"/>
        </w:rPr>
        <w:t>ТЕМА</w:t>
      </w:r>
      <w:r>
        <w:rPr>
          <w:rFonts w:cs="SL_Times New Roman;Times New Roman" w:ascii="SL_Times New Roman;Times New Roman" w:hAnsi="SL_Times New Roman;Times New Roman"/>
          <w:sz w:val="28"/>
          <w:szCs w:val="28"/>
          <w:lang w:val="tt-RU"/>
        </w:rPr>
        <w:t>:”Информацияне эшкәртү алымнары.”</w:t>
      </w:r>
    </w:p>
    <w:p>
      <w:pPr>
        <w:pStyle w:val="Normal"/>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АКСАТ:</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а).информацияне кабул  итү , аны саклау, тапшыру юлларын ныгыту,                          б)информацияне эшкәртү алымнары белән таныштыру,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информацияне яшерә өйрәтү һәм яшерелгәнне таба өйрәт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 компьютер белән эшләү күнекмәләре булдыр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 техника куркынычсызлыгы кагыйдәләрен төгәл  үтә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е) күзгә, кул-аякларга,муен һәм билгә зарядка ясап, әгъзаларның сәламәтлеген ныгытабы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ҖИҺАЗ: 4 компьютер, карточкалар, биремнәр, геометрик фигуралар, овал  предметлар.</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АТЕРИАЛ:1) Информатика в играх и задачах.(часть 1).Учебник тетрадь.стр 22-23. 2)Информатика для младших классов.стр 36-37 и80-81.</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ӘРЕС ТИБЫ:Яңа тема өйрән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ӘРЕС ТӨРЕ: Информацион технология. Компьютер ярдәмендә дәрес.</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План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Оештыр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Разминк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Ике рәсемне чагыштырып,җитмәгән өлешен яс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Техника куркынычсызлыгы.</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Укучылар чылбырлап әйтәләр.</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Компьютерда разминкада ясаган өйне төшер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Инструмент сайл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Рәсемне яс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Рәсемне буя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Эшне тәмамл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Физминутк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Күзләр өчен гимнастика”.-2нче комплекс.</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в.Куллар һәм күкрәк читлеге өчен күнегүләр.-6нчы комплекс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Тренинг.                                                                                                                              8.Үткәннәрне хәтердә яңарт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Информация кабул итүнең бер төре- куллар ярдәмендә.</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9.Яңа тема аңлат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51 бирем-яшерелгән информацияне табу (телдән)</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Тактада эшләү –адресын әйт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52 бирем (а) яшерелгән информацияне табып яз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Өй эшен язып куябы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tt-RU"/>
        </w:rPr>
        <w:t>52(б) –информацияне яшер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Иҗади минут.”Серле тартма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Геометрик фигураларның логик  эзлеклелеге</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Тартма эчендә овал формада предметлар булуын ачыкл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Предметларны ат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 Истә калган предметларны яс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Йомгакла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Нәтиҗә.</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eastAsia="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ДӘРЕС БАРЫШЫ.</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ОЕШТЫР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РАЗМИНКА.Һәр укучыга да карточка таратыл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_Балалар, сезнең алдыгызда рәсемнәр бар.Төзү материалы җитмәү сәбәпле өйләр төзелеп бетмәгән.Ә безнең төзү материалы бар- ул карандаш. Беренче кем  өен төзеп бетерер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Үзегезгә өй төзисегез киләме? Әгәр төзисегез килсә, куркынычсызлык кагыйдәләрен искә төшереп китәргә кирәк.</w:t>
      </w:r>
    </w:p>
    <w:p>
      <w:pPr>
        <w:pStyle w:val="Normal"/>
        <w:numPr>
          <w:ilvl w:val="0"/>
          <w:numId w:val="2"/>
        </w:numPr>
        <w:ind w:left="57"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ЕХНИКА КУРКЫНЫЧСЫЗЛЫГЫ кагыйдәләрен әйтәләр. </w:t>
      </w:r>
    </w:p>
    <w:p>
      <w:pPr>
        <w:pStyle w:val="Normal"/>
        <w:ind w:left="57" w:hanging="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Чисталык .</w:t>
      </w:r>
    </w:p>
    <w:p>
      <w:pPr>
        <w:pStyle w:val="Normal"/>
        <w:ind w:left="57"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Кием , куллар чиста булсын .</w:t>
      </w:r>
    </w:p>
    <w:p>
      <w:pPr>
        <w:pStyle w:val="Normal"/>
        <w:ind w:left="57"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Кабинетка ипи, көнбагыш алып кермә .</w:t>
      </w:r>
    </w:p>
    <w:p>
      <w:pPr>
        <w:pStyle w:val="Normal"/>
        <w:ind w:left="57" w:hanging="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Тәртип.</w:t>
      </w:r>
    </w:p>
    <w:p>
      <w:pPr>
        <w:pStyle w:val="Normal"/>
        <w:ind w:left="57"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Бер генә клавишка да укытучы рөхсәтеннән башка кагылмагыз.</w:t>
      </w:r>
    </w:p>
    <w:p>
      <w:pPr>
        <w:pStyle w:val="Normal"/>
        <w:ind w:left="57"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Электр куркынычсызлыгын төгәл үтәргә.</w:t>
      </w:r>
    </w:p>
    <w:p>
      <w:pPr>
        <w:pStyle w:val="Normal"/>
        <w:ind w:left="57"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Компьютер өстәлендәге бер генә җиһазга да рөхсәтсез кагылмаска.</w:t>
      </w:r>
    </w:p>
    <w:p>
      <w:pPr>
        <w:pStyle w:val="Normal"/>
        <w:ind w:left="57"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 Рубильникка кагылырга ярамый.</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 Клавиатураның клавишларына көчле итеп басмагыз.</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Ә хәзер шул рәсемне компьютерда ясыйбыз. Һәркем үзе өчен өй төзесен.</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 ПУСК -  ПРОГРАММЫ – СТАНДАРТНЫЕ – PAINT.</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Теләгән төсегезне аласыз. Туры сызык алып өйне төзи башлыйбыз. Һәр төркем бертөрле эш башкарса да, төс һәм инструмент сайлау  иҗади эшләнә. Алдан бетергән һәркем буяу эше белән шөгыльләнә. Өстәмә предметлар ясый, картинаны тулыландыр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 БЕТТЕ ! МОЛОДЦЫ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РИСУНОК ка керәбе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ЗАВЕРШЕНИЕ  РАБОТЫ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ОХРАНИТЬ  ( НЕТ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Х- ОК. Эш тәмам.</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ФИЗМИНУТКА.</w:t>
      </w:r>
    </w:p>
    <w:p>
      <w:pPr>
        <w:pStyle w:val="Normal"/>
        <w:ind w:left="45"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 Күзләр өчен гимнастика - № 2 нче комплекс.</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2.)      Куллар һәм күкрәк читлеге өчен күнегүләр - № 6 нчы комплекс.</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Коридор буйлап зарядк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ТРЕНИНГ. ( Җитәкләшеп түгәрәккә басабы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Дусларымның кулы җылы</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Рәхәт бирә һәр төшкә</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Зур җиңүгә рухландыра</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Көч өсти яңа эшкә.</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8. ҮТКӘННӘРНЕ ХӘТЕРДӘ ЯҢАРТУ. ИНФОРМАЦИЯ КАБУЛ ИТҮНЕҢ  БЕР ТӨРЕ.</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Куллар ярдәмендә предметны тану, әйтү , хәтердә калдыру. </w:t>
      </w:r>
    </w:p>
    <w:p>
      <w:pPr>
        <w:pStyle w:val="Normal"/>
        <w:numPr>
          <w:ilvl w:val="0"/>
          <w:numId w:val="1"/>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емнең монда ни яшерелгәнен беләсе килә ?  Һәр укучы кулларын капчыкка тыга, предметны атый алып күрсәтә. </w:t>
      </w:r>
    </w:p>
    <w:p>
      <w:pPr>
        <w:pStyle w:val="Normal"/>
        <w:numPr>
          <w:ilvl w:val="0"/>
          <w:numId w:val="1"/>
        </w:numPr>
        <w:jc w:val="both"/>
        <w:rPr>
          <w:rFonts w:ascii="SL_Times New Roman;Times New Roman" w:hAnsi="SL_Times New Roman;Times New Roman" w:cs="SL_Times New Roman;Times New Roman"/>
          <w:u w:val="single"/>
        </w:rPr>
      </w:pPr>
      <w:r>
        <w:rPr>
          <w:rFonts w:cs="SL_Times New Roman;Times New Roman" w:ascii="SL_Times New Roman;Times New Roman" w:hAnsi="SL_Times New Roman;Times New Roman"/>
          <w:lang w:val="tt-RU"/>
        </w:rPr>
        <w:t xml:space="preserve">Кайсы предмет артык ?( туп, йомгак, кыршау,тарелка, </w:t>
      </w:r>
      <w:r>
        <w:rPr>
          <w:rFonts w:cs="SL_Times New Roman;Times New Roman" w:ascii="SL_Times New Roman;Times New Roman" w:hAnsi="SL_Times New Roman;Times New Roman"/>
          <w:u w:val="single"/>
          <w:lang w:val="tt-RU"/>
        </w:rPr>
        <w:t>кассета).</w:t>
      </w:r>
    </w:p>
    <w:p>
      <w:pPr>
        <w:pStyle w:val="Normal"/>
        <w:numPr>
          <w:ilvl w:val="0"/>
          <w:numId w:val="1"/>
        </w:numPr>
        <w:jc w:val="both"/>
        <w:rPr>
          <w:rFonts w:ascii="SL_Times New Roman;Times New Roman" w:hAnsi="SL_Times New Roman;Times New Roman" w:cs="SL_Times New Roman;Times New Roman"/>
        </w:rPr>
      </w:pPr>
      <w:r>
        <w:rPr>
          <w:rFonts w:cs="SL_Times New Roman;Times New Roman" w:ascii="SL_Times New Roman;Times New Roman" w:hAnsi="SL_Times New Roman;Times New Roman"/>
          <w:lang w:val="tt-RU"/>
        </w:rPr>
        <w:t>Ни өчен шулай уйлыйсыз?(җавап)</w:t>
      </w:r>
    </w:p>
    <w:p>
      <w:pPr>
        <w:pStyle w:val="Normal"/>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9.ЯҢА ТЕМА АҢЛАТУ.</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Укучылар,сез информация кабул итү, аны саклау , тапшыру юлларын беләсез.-Ә ничек информацияне яшерергә мөмкин, яисә киресенчә, яшерелгән информацияне табарг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Сезнең алдыгызда биремнәр .№51 нче бирем.5катлы йорт.  Малай 4нче подъездның 2 нче катында яши. Ул үзенеңАкбай кушаматлы эте белән Каракай кушаматлы мәчесен югалткан.-Алар кайда яшеренгәннәр?</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ем әйтә ?(җавап)</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Тактага карыйбыз.Безгә әкияттән кызлар килгән.-Алар кайда яши ?-(җавап)</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52 нче таблица кайсы ягы белән шул өйләргә охшаган?(җавап)</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әлки йолдызның адресын тактага язарбыз.Кем яза ? (1,2).Беренче подъезд языла, икенче этажы –чөнки башта подъездга керәбез, аннары гына этаж буйлап күтәреләбе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 есен дә язабыз.</w:t>
      </w:r>
    </w:p>
    <w:p>
      <w:pPr>
        <w:pStyle w:val="Normal"/>
        <w:jc w:val="both"/>
        <w:rPr>
          <w:rFonts w:ascii="SL_Times New Roman;Times New Roman" w:hAnsi="SL_Times New Roman;Times New Roman" w:eastAsia="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p>
    <w:tbl>
      <w:tblPr>
        <w:tblW w:w="6048" w:type="dxa"/>
        <w:jc w:val="left"/>
        <w:tblInd w:w="-113" w:type="dxa"/>
        <w:tblLayout w:type="fixed"/>
        <w:tblCellMar>
          <w:top w:w="0" w:type="dxa"/>
          <w:left w:w="108" w:type="dxa"/>
          <w:bottom w:w="0" w:type="dxa"/>
          <w:right w:w="108" w:type="dxa"/>
        </w:tblCellMar>
      </w:tblPr>
      <w:tblGrid>
        <w:gridCol w:w="648"/>
        <w:gridCol w:w="108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en-US" w:eastAsia="en-US"/>
              </w:rPr>
              <mc:AlternateContent>
                <mc:Choice Requires="wps">
                  <w:drawing>
                    <wp:anchor behindDoc="0" distT="0" distB="0" distL="114935" distR="114935" simplePos="0" locked="0" layoutInCell="1" allowOverlap="1" relativeHeight="9">
                      <wp:simplePos x="0" y="0"/>
                      <wp:positionH relativeFrom="column">
                        <wp:posOffset>-50800</wp:posOffset>
                      </wp:positionH>
                      <wp:positionV relativeFrom="paragraph">
                        <wp:posOffset>78105</wp:posOffset>
                      </wp:positionV>
                      <wp:extent cx="457200" cy="379095"/>
                      <wp:effectExtent l="17145" t="12700" r="17780" b="12700"/>
                      <wp:wrapNone/>
                      <wp:docPr id="1" name=""/>
                      <a:graphic xmlns:a="http://schemas.openxmlformats.org/drawingml/2006/main">
                        <a:graphicData uri="http://schemas.microsoft.com/office/word/2010/wordprocessingShape">
                          <wps:wsp>
                            <wps:cNvSpPr/>
                            <wps:spPr>
                              <a:xfrm>
                                <a:off x="0" y="0"/>
                                <a:ext cx="457200" cy="3790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4pt;margin-top:6.15pt;width:35.95pt;height:29.8pt;mso-wrap-style:none;v-text-anchor:middle" type="_x0000_t183">
                      <v:fill o:detectmouseclick="t" type="solid" color2="black"/>
                      <v:stroke color="black" weight="9360" joinstyle="miter" endcap="flat"/>
                      <w10:wrap type="none"/>
                    </v:shape>
                  </w:pict>
                </mc:Fallback>
              </mc:AlternateContent>
              <mc:AlternateContent>
                <mc:Choice Requires="wpg">
                  <w:drawing>
                    <wp:inline distT="0" distB="0" distL="0" distR="0">
                      <wp:extent cx="800100" cy="457200"/>
                      <wp:effectExtent l="0" t="0" r="0" b="0"/>
                      <wp:docPr id="2"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en-US" w:eastAsia="en-US"/>
              </w:rPr>
              <mc:AlternateContent>
                <mc:Choice Requires="wpg">
                  <w:drawing>
                    <wp:inline distT="0" distB="0" distL="0" distR="0">
                      <wp:extent cx="800100" cy="457200"/>
                      <wp:effectExtent l="0" t="0" r="0" b="0"/>
                      <wp:docPr id="3"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1" name=""/>
                                <wps:cNvSpPr/>
                              </wps:nvSpPr>
                              <wps:spPr>
                                <a:xfrm>
                                  <a:off x="0" y="0"/>
                                  <a:ext cx="800280" cy="457200"/>
                                </a:xfrm>
                                <a:prstGeom prst="rect">
                                  <a:avLst/>
                                </a:prstGeom>
                                <a:noFill/>
                                <a:ln w="0">
                                  <a:noFill/>
                                </a:ln>
                              </wps:spPr>
                              <wps:bodyPr/>
                            </wps:wsp>
                            <wps:wsp>
                              <wps:cNvSpPr/>
                              <wps:spPr>
                                <a:xfrm>
                                  <a:off x="31680" y="64080"/>
                                  <a:ext cx="425520" cy="343080"/>
                                </a:xfrm>
                                <a:custGeom>
                                  <a:avLst/>
                                  <a:gdLst>
                                    <a:gd name="textAreaLeft" fmla="*/ 56520 w 241200"/>
                                    <a:gd name="textAreaRight" fmla="*/ 184320 w 2412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t" style="position:absolute;left:50;top:101;width:669;height:539;mso-wrap-style:none;v-text-anchor:middle;mso-position-horizontal-relative:char" type="_x0000_t74">
                        <v:fill o:detectmouseclick="t" on="false"/>
                        <v:stroke color="black" weight="9360" joinstyle="miter" endcap="flat"/>
                        <w10:wrap type="none"/>
                      </v:shape>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47625</wp:posOffset>
                      </wp:positionH>
                      <wp:positionV relativeFrom="paragraph">
                        <wp:posOffset>56515</wp:posOffset>
                      </wp:positionV>
                      <wp:extent cx="457200" cy="406400"/>
                      <wp:effectExtent l="5080" t="5080" r="5715" b="5715"/>
                      <wp:wrapNone/>
                      <wp:docPr id="4" name=""/>
                      <a:graphic xmlns:a="http://schemas.openxmlformats.org/drawingml/2006/main">
                        <a:graphicData uri="http://schemas.microsoft.com/office/word/2010/wordprocessingShape">
                          <wps:wsp>
                            <wps:cNvSpPr/>
                            <wps:spPr>
                              <a:xfrm>
                                <a:off x="0" y="0"/>
                                <a:ext cx="457200" cy="40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3.75pt;margin-top:4.45pt;width:35.95pt;height:31.95pt;mso-wrap-style:none;v-text-anchor:middle" type="_x0000_t96">
                      <v:fill o:detectmouseclick="t" type="solid" color2="black"/>
                      <v:stroke color="black" weight="9360" joinstyle="miter" endcap="flat"/>
                      <w10:wrap type="none"/>
                    </v:shape>
                  </w:pict>
                </mc:Fallback>
              </mc:AlternateContent>
              <mc:AlternateContent>
                <mc:Choice Requires="wpg">
                  <w:drawing>
                    <wp:inline distT="0" distB="0" distL="0" distR="0">
                      <wp:extent cx="800100" cy="457200"/>
                      <wp:effectExtent l="0" t="0" r="0" b="0"/>
                      <wp:docPr id="5"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2"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en-US" w:eastAsia="en-US"/>
              </w:rP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36195</wp:posOffset>
                      </wp:positionV>
                      <wp:extent cx="457200" cy="455930"/>
                      <wp:effectExtent l="23495" t="23495" r="24130" b="24130"/>
                      <wp:wrapNone/>
                      <wp:docPr id="6" name=""/>
                      <a:graphic xmlns:a="http://schemas.openxmlformats.org/drawingml/2006/main">
                        <a:graphicData uri="http://schemas.microsoft.com/office/word/2010/wordprocessingShape">
                          <wps:wsp>
                            <wps:cNvSpPr/>
                            <wps:spPr>
                              <a:xfrm>
                                <a:off x="0" y="0"/>
                                <a:ext cx="457200" cy="455760"/>
                              </a:xfrm>
                              <a:custGeom>
                                <a:avLst/>
                                <a:gdLst>
                                  <a:gd name="textAreaLeft" fmla="*/ 106920 w 259200"/>
                                  <a:gd name="textAreaRight" fmla="*/ 152280 w 259200"/>
                                  <a:gd name="textAreaTop" fmla="*/ 106560 h 258480"/>
                                  <a:gd name="textAreaBottom" fmla="*/ 151920 h 25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1.25pt;margin-top:2.85pt;width:35.95pt;height:35.85pt;mso-wrap-style:none;v-text-anchor:middle" type="_x0000_t187">
                      <v:fill o:detectmouseclick="t" type="solid" color2="black"/>
                      <v:stroke color="black" weight="9360" joinstyle="miter" endcap="flat"/>
                      <w10:wrap type="none"/>
                    </v:shape>
                  </w:pict>
                </mc:Fallback>
              </mc:AlternateContent>
              <mc:AlternateContent>
                <mc:Choice Requires="wpg">
                  <w:drawing>
                    <wp:inline distT="0" distB="0" distL="0" distR="0">
                      <wp:extent cx="800100" cy="457200"/>
                      <wp:effectExtent l="0" t="0" r="0" b="0"/>
                      <wp:docPr id="7"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3"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en-US" w:eastAsia="en-US"/>
              </w:rPr>
              <mc:AlternateContent>
                <mc:Choice Requires="wpg">
                  <w:drawing>
                    <wp:inline distT="0" distB="0" distL="0" distR="0">
                      <wp:extent cx="800100" cy="457200"/>
                      <wp:effectExtent l="0" t="0" r="0" b="0"/>
                      <wp:docPr id="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4" name=""/>
                                <wps:cNvSpPr/>
                              </wps:nvSpPr>
                              <wps:spPr>
                                <a:xfrm>
                                  <a:off x="0" y="0"/>
                                  <a:ext cx="800280" cy="457200"/>
                                </a:xfrm>
                                <a:prstGeom prst="rect">
                                  <a:avLst/>
                                </a:prstGeom>
                                <a:noFill/>
                                <a:ln w="0">
                                  <a:noFill/>
                                </a:ln>
                              </wps:spPr>
                              <wps:bodyPr/>
                            </wps:wsp>
                            <wps:wsp>
                              <wps:cNvSpPr/>
                              <wps:spPr>
                                <a:xfrm>
                                  <a:off x="79200" y="48960"/>
                                  <a:ext cx="30780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rect id="shape_0" fillcolor="white" stroked="t" o:allowincell="t" style="position:absolute;left:125;top:77;width:484;height:539;mso-wrap-style:none;v-text-anchor:middle;mso-position-horizontal-relative:char">
                        <v:fill o:detectmouseclick="t" type="solid" color2="black"/>
                        <v:stroke color="black" weight="9360" joinstyle="miter" endcap="flat"/>
                        <w10:wrap type="none"/>
                      </v:rect>
                    </v:group>
                  </w:pict>
                </mc:Fallback>
              </mc:AlternateConten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w:t>
            </w:r>
          </w:p>
        </w:tc>
      </w:tr>
    </w:tbl>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0. ӨЙ ЭШЕн язып куябыз №52 нең (б) дигәне. Ничек эшләрсез? Кар бөртеген, айны, чыршыны адресы буенча урнаштырырга кирәк. Аның өчен №52 не күчереп эшлибе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1.ИҖАДИ МИНУТ.” Серле тартм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Бу тартманың эчендә нинди формадагы предметлар булуын ачыкларга кирәк.Аның өчен ясалган геометрик фигураларны дәвам итәргә .Сорау урынында нинди фигура тора,эчендә дә шул формадагы предметлар.Кем беренче әйтергә тели?</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Белгән укучыга тартманы ачу хокукы бирелә. (квадрат,овал,ромб,өчпочмак,түгәрәк,квадрат, ? (овал)).</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Предметларны атау.: йомырка,чыршы уенчыгы,лимон,кыяр,слива,алма,помидор.</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г.Вакыт калса, дәфтәрдә истә калган овал формадагы предметларны ясарга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2.ЙОМГАКЛАУ   .НӘТИҖӘ. Димәк, информацияне кабул итәргә, тапшырырга гына түгел, аларны яшерергә, яшерелгәнне табарга да мөмкин.</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у- информацияне эшкәртү алымнары дип атала. </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22:00Z</dcterms:created>
  <dc:creator>Админ</dc:creator>
  <dc:description/>
  <cp:keywords/>
  <dc:language>en-US</dc:language>
  <cp:lastModifiedBy>Админ</cp:lastModifiedBy>
  <dcterms:modified xsi:type="dcterms:W3CDTF">2011-03-17T16:22:00Z</dcterms:modified>
  <cp:revision>1</cp:revision>
  <dc:subject/>
  <dc:title>3 нче класс укучылары өчен информатикадан дәрес планы һәм конспекты</dc:title>
</cp:coreProperties>
</file>