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rStyle w:val="Applestylespan"/>
          <w:b/>
          <w:bCs/>
          <w:caps/>
          <w:color w:val="000000"/>
          <w:szCs w:val="20"/>
          <w:shd w:fill="FFFFFF" w:val="clear"/>
        </w:rPr>
        <w:t>Вопросы по теме «Первобытное общество»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Древние люди не могли жить поодиночке. Они объединялись в группы-коллективы.</w:t>
      </w:r>
      <w:r>
        <w:rPr/>
        <w:t xml:space="preserve"> Как вы думаете, почему первобытные люди не могли жить поодиночке? Как назывался самый древний коллектив людей? Каковы его черты? 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 xml:space="preserve">Около 30 тыс. лет назад человеческие стада превратились в постоянные коллективы родственников. 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Как назывались такие коллективы? Укажите основные признаки такого коллектива. *Чем новые коллективы людей отличались от человеческого стада? Какая судьба ожидала первобытного человека, изгнанного из коллектива? 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 xml:space="preserve">3.Фридрих Энгельс сказал, что человека создал труд. 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Как вы понимаете эти слова? Объясните их смысл. Расскажите о развитии первобытных людей в процессе труда. 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</w:rPr>
        <w:t>4</w:t>
      </w:r>
      <w:r>
        <w:rPr/>
        <w:t>.</w:t>
      </w:r>
      <w:r>
        <w:rPr>
          <w:b/>
          <w:bCs/>
        </w:rPr>
        <w:t xml:space="preserve">Около 100 тыс. лет назад на Земле началось похолодание. Зимы стали длинными и морозными. С севера надвигался ледник. Теплолюбивые животные вымерли или ушли на юг. Но люди устояли перед наступлением ледников. 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Подумайте, что было необходимо древним людям, чтобы выжить в холодные зимы. Назовите три причины, которые вы считаете главными в борьбе людей с суровыми природными условиями. Как изменилась жизнь первобытных людей с изменением природных условий? 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 xml:space="preserve">5.Древнейшие люди знали много животных, растений, в том числе лекарственных растений, из которых изготовлялись настойки, мази и порошки. 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Каким образом, по-вашему, у них появились эти знания? *О чем свидетельствует тот факт, что они научились давать названия не каждому отдельному животному, а виду животных, например волкам, тиграм, слонам и т. д. 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6. В поселке родовой общины обычно строились большие вместительные жилища, площадью в 150 - 200 кв. м. 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Как вы можете объяснить этот факт? *Какие выводы вправе сделать археологи, обнаружив остатки такого жилища? 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7. В первобытное время было много животных, которыми могли питаться люди. Однако древнейшие люди часто голодали. 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Попытайтесь объяснить, в чем заключались причины частых голодовок первобытных людей. Каким признаком первобытнообщинного строя объясняются частые голодовки? Обоснуйте свое мнение. В каких случаях охота первобытных людей могла быть удачной? 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8.Фридрих Энгельс характеризует овладение огнем как «гигантское, почти неизмеримое по своему значению открытие». 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бъясните слова Энгельса. Расскажите, как первобытные люди добывали огонь. Почему потеря огня была огромным несчастьем для людей? Можно ли считать, что овладение огнем способствовало выделению людей из мира животных? *Докажите свое мнение. 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9. В пещере «Трех братьев» во Франции есть странное изображение на скале. Со стены в танцевальном движении глядит непонятное существо: полуолень, получеловек. На голове рога, на подбородке борода. Тут же изображены другие животные со следами ран.</w:t>
      </w:r>
      <w:r>
        <w:rPr/>
        <w:t xml:space="preserve"> 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бъясните, о чем свидетельствует рисунок первобытного художника. Может ли первобытное искусство служить источником наших знаний о жизни первобытных людей? Докажите свое мнение. 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10. В схватке с крупным животным копье было могучим оружием. Однако в конце ледникового времени мамонты вымерли, меньше стало и других крупных зверей. Люди стали чаще охотиться на мелких и быстро бегающих животных. Необходимо было новое оружие. </w:t>
      </w:r>
    </w:p>
    <w:p>
      <w:pPr>
        <w:pStyle w:val="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Почему в охоте на мелких и быстробегающих животных копье было ненадежно? Благодаря каким изобретениям людей охота их стала успешнее? *Как и почему изменилась жизнь первобытных людей с началом потепления на Земле? Какие изменение были самыми главными? </w:t>
      </w:r>
    </w:p>
    <w:p>
      <w:pPr>
        <w:pStyle w:val="Web"/>
        <w:rPr>
          <w:rStyle w:val="Applestylespan"/>
          <w:b/>
          <w:b/>
          <w:bCs/>
          <w:caps/>
          <w:color w:val="000000"/>
          <w:szCs w:val="20"/>
          <w:shd w:fill="FFFFFF" w:val="clear"/>
        </w:rPr>
      </w:pPr>
      <w:r>
        <w:rPr/>
      </w:r>
    </w:p>
    <w:p>
      <w:pPr>
        <w:pStyle w:val="Web"/>
        <w:jc w:val="center"/>
        <w:rPr/>
      </w:pPr>
      <w:r>
        <w:rPr/>
        <w:t>Контрольная работа  по темам «История как наука» и «Первобытное общество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b/>
                <w:bCs/>
                <w:sz w:val="22"/>
              </w:rPr>
              <w:t>1.Человек современного вида появился</w:t>
              <w:br/>
            </w:r>
            <w:r>
              <w:rPr>
                <w:sz w:val="22"/>
              </w:rPr>
              <w:t>          а) 2—1,5 млрд лет назад</w:t>
              <w:br/>
              <w:t>          б) 4—3 млн лет назад</w:t>
              <w:br/>
              <w:t>          в) 100—40 тыс. лет назад</w:t>
              <w:br/>
              <w:t>          г) 6—5 тыс. лет наза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b/>
                <w:bCs/>
                <w:sz w:val="22"/>
              </w:rPr>
              <w:t>2.На рубеже IV—III тыс. до н. э.</w:t>
              <w:br/>
            </w:r>
            <w:r>
              <w:rPr>
                <w:sz w:val="22"/>
              </w:rPr>
              <w:t>          а) возникли первые цивилизации</w:t>
              <w:br/>
              <w:t>          б) началась неолитическая революция</w:t>
              <w:br/>
              <w:t>          в) появился человек современного вида</w:t>
              <w:br/>
              <w:t>          г) зародилась религ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b/>
                <w:bCs/>
                <w:sz w:val="22"/>
              </w:rPr>
              <w:t>3.Высказывание «Никакие явления социальной, политической, материальной жизни не могут быть правильно поняты без рассмотрения картины мира, присутствующей в сознании людей, без понимания ментальности» характерно для</w:t>
              <w:br/>
            </w:r>
            <w:r>
              <w:rPr>
                <w:sz w:val="22"/>
              </w:rPr>
              <w:t>          а) цивилизационных теорий</w:t>
              <w:br/>
              <w:t>          б) исторической антропологии</w:t>
              <w:br/>
              <w:t>          в) теорий модернизации</w:t>
              <w:br/>
              <w:t>          г) сравнительного изучения истор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b/>
                <w:bCs/>
                <w:sz w:val="22"/>
              </w:rPr>
              <w:t>4.Вера в происхождение человека от воображаемого предка (человека, животного или растения) и поклонение ему</w:t>
            </w:r>
            <w:r>
              <w:rPr>
                <w:sz w:val="22"/>
              </w:rPr>
              <w:br/>
              <w:t>          а) тотемизм</w:t>
              <w:br/>
              <w:t>          б) анимизм</w:t>
              <w:br/>
              <w:t>          в) фетишизм</w:t>
              <w:br/>
              <w:t>          г) маг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b/>
                <w:bCs/>
                <w:sz w:val="22"/>
              </w:rPr>
              <w:t>5.Эволюционная теория происхождения человека создана</w:t>
              <w:br/>
            </w:r>
            <w:r>
              <w:rPr>
                <w:sz w:val="22"/>
              </w:rPr>
              <w:t>          а) А. Тойнби</w:t>
              <w:br/>
              <w:t>          б) Ч. Дарвином</w:t>
              <w:br/>
              <w:t>          в) М. Блоком</w:t>
              <w:br/>
              <w:t>          г) Ф. Энгельс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b/>
                <w:bCs/>
                <w:sz w:val="22"/>
              </w:rPr>
              <w:t>6.Палеография изучает</w:t>
              <w:br/>
            </w:r>
            <w:r>
              <w:rPr>
                <w:sz w:val="22"/>
              </w:rPr>
              <w:t>          а) авторство, время и место создания письменного источника</w:t>
              <w:br/>
              <w:t>          б) историю денежного обращения</w:t>
              <w:br/>
              <w:t>          в) даты исторических событий и явлений</w:t>
              <w:br/>
              <w:t>          г) значение гербов</w:t>
              <w:b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b/>
                <w:bCs/>
                <w:sz w:val="22"/>
              </w:rPr>
              <w:t>7.Вера в одушевленность окружающего мира, в существование духов природы и людей</w:t>
              <w:br/>
            </w:r>
            <w:r>
              <w:rPr>
                <w:sz w:val="22"/>
              </w:rPr>
              <w:t>          а) тотемизм</w:t>
              <w:br/>
              <w:t>          б) анимизм</w:t>
              <w:br/>
              <w:t>          в) фетишизм</w:t>
              <w:br/>
              <w:t>          г) магия</w:t>
              <w:br/>
              <w:b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Zag3"/>
        <w:rPr>
          <w:b/>
          <w:b/>
          <w:bCs/>
          <w:color w:val="000000"/>
          <w:shd w:fill="FFFFFF" w:val="clear"/>
        </w:rPr>
      </w:pPr>
      <w:r>
        <w:rPr>
          <w:rStyle w:val="Applestylespan"/>
          <w:b/>
          <w:bCs/>
          <w:color w:val="000000"/>
          <w:shd w:fill="FFFFFF" w:val="clear"/>
        </w:rPr>
        <w:t>О какой форме первобытной религии идет речь в каждом описании?</w:t>
      </w:r>
    </w:p>
    <w:p>
      <w:pPr>
        <w:pStyle w:val="Zag3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Из книги Дж. Фрезера «Золотая ветвь»</w:t>
      </w:r>
    </w:p>
    <w:p>
      <w:pPr>
        <w:pStyle w:val="Web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     </w:t>
      </w:r>
      <w:r>
        <w:rPr>
          <w:color w:val="000000"/>
          <w:shd w:fill="FFFFFF" w:val="clear"/>
        </w:rPr>
        <w:t>1. Индейцы британской Колумбии питаются в основном рыбой, которой изобилуют их моря и реки. Если рыба не приходит в нужное время и наступает голод, шаман племени делает чучело рыбы, опускает его в воду в направлении, откуда обычно приходит рыба. Этот обряд, сопровождаемый молитвой, призван побудить рыбу незамедлительно появитьс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 </w:t>
        <w:br/>
        <w:t>      </w:t>
      </w:r>
      <w:r>
        <w:rPr>
          <w:rStyle w:val="Emphasis"/>
          <w:color w:val="000000"/>
          <w:shd w:fill="FFFFFF" w:val="clear"/>
        </w:rPr>
        <w:t>2. </w:t>
      </w:r>
      <w:r>
        <w:rPr>
          <w:color w:val="000000"/>
          <w:shd w:fill="FFFFFF" w:val="clear"/>
        </w:rPr>
        <w:t xml:space="preserve">Все первобытные народы соблюдают запрещение будить спящего; ведь душа его отсутствует и может не успеть возвратиться, и человек, если он проснется без души, заболеет. Если разбудить спящего абсолютно необходимо, делать это следует постепенно, чтобы у души было время вернуться... </w:t>
        <w:br/>
        <w:t>      3. Малайцы-патани воображают, что, если разрисовать лицо человека во время сна, отошедшая душа его не узнает и сон будет продолжаться до тех пор, пока с лица не смоют краску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 </w:t>
        <w:br/>
        <w:t>      4. Когда охотники, выехавшие на байдаре, находят стадо моржей, сидящих на льду, и байдара, ударяясь о мелкие льдины, производит шум, тогда человек, произносящий заклинание, говорит: «О, моржи! Я кладу ваши уши на широкую железную сковородку, чтобы вы не могли услышать шуршащего звука подъезжающей байдары»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 </w:t>
        <w:br/>
        <w:t>      5. Когда на острове Ниас попадается в ловушку дикая свинья, животное извлекают из западни и натирают ему спину девятью упавшими листьями в уверенности, что как девять листьев упали с дерева, так девять других диких свиней попадут в западню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 </w:t>
        <w:br/>
        <w:t>      6. Однажды кто-то из аборигенов убил ворону. Три или четыре дня спустя умер человек по имени Лерри из клана Вороны. Хворал он уже несколько дней, но умерщвление вороны ускорило его кончину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 </w:t>
        <w:br/>
        <w:t>      </w:t>
      </w:r>
      <w:r>
        <w:rPr>
          <w:rStyle w:val="Emphasis"/>
          <w:color w:val="000000"/>
          <w:shd w:fill="FFFFFF" w:val="clear"/>
        </w:rPr>
        <w:t>7. </w:t>
      </w:r>
      <w:r>
        <w:rPr>
          <w:color w:val="000000"/>
          <w:shd w:fill="FFFFFF" w:val="clear"/>
        </w:rPr>
        <w:t>Однажды было такое жаркое лето, что водоем, в котором жили черепахи, пересох. Тогда черепахи решили поискать другое место для жилья и отправились в путь. Самая толстая черепаха, чтобы облегчить себе дорогу, сняла панцирь. Так она и шла без панциря до тех пор, пока не превратилась в человека — предка рода Черепах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 </w:t>
        <w:br/>
        <w:t>      8. Когда индеец племени оджибвеев хочет навлечь на кого-то напасть, он изготовляет деревянное изображение своего врага и вгоняет в его голову (или сердце) иглу или выпускает в него стрелу в уверенности, что стоит игле или стреле пронзить куклу, как враг почувствует в этой части тела острую боль. Если же он намеревается убить врага на месте, он сжигает и хоронит куклу, произнося при этом заклинани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 </w:t>
        <w:br/>
        <w:t>      9. На двух экваториальных островах... где в полдень предметы очень мало или совсем не отбрасывают тени, жители придерживаются правила в полдень не выходить из дом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 </w:t>
        <w:br/>
        <w:t>      10. На молодом вожде, мальчике лет одиннадцати, была маска в виде волчьей головы. Члены каждого клана имеют обыкновение носить на себе какую-нибудь часть своего животного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5:59:00Z</dcterms:created>
  <dc:creator>света</dc:creator>
  <dc:description/>
  <dc:language>en-US</dc:language>
  <cp:lastModifiedBy>света</cp:lastModifiedBy>
  <dcterms:modified xsi:type="dcterms:W3CDTF">2011-11-30T16:00:00Z</dcterms:modified>
  <cp:revision>1</cp:revision>
  <dc:subject/>
  <dc:title>ВОПРОСЫ ПО ТЕМЕ «ПЕРВОБЫТНОЕ ОБЩЕСТВО»</dc:title>
</cp:coreProperties>
</file>