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/>
        <w:t>Курсы повышения квалификации</w:t>
      </w:r>
    </w:p>
    <w:tbl>
      <w:tblPr>
        <w:tblW w:w="14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0"/>
        <w:gridCol w:w="3676"/>
        <w:gridCol w:w="2429"/>
        <w:gridCol w:w="2428"/>
        <w:gridCol w:w="2428"/>
        <w:gridCol w:w="2443"/>
      </w:tblGrid>
      <w:tr>
        <w:trPr/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ы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и дата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курсов и тема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</w:t>
            </w:r>
          </w:p>
        </w:tc>
      </w:tr>
      <w:tr>
        <w:trPr/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новационная деятельность образовательного учреждения»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траслевой центр непрерывного профессионального образования. Март 2007 г. г.Москва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новационная деятельность образовательного учреждения»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ч.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№1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арта 2007 г.</w:t>
            </w:r>
          </w:p>
        </w:tc>
      </w:tr>
      <w:tr>
        <w:trPr/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ведение в должность»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У ДПО Ямало-Ненецкий окружной институт повышения квалификации работников образования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лехард, 2009 г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ведение в должность»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ч.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№1478</w:t>
            </w:r>
          </w:p>
        </w:tc>
      </w:tr>
      <w:tr>
        <w:trPr/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правление инновационными процессами в современной школе»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11 ноября 2010 г.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У ДПО «Ямало-Ненецкий окружной институт повышения квалификации работников образования» 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правление инновационными процессами в современной школе»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ч.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№0174</w:t>
            </w:r>
          </w:p>
        </w:tc>
      </w:tr>
      <w:tr>
        <w:trPr/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формационно – коммуникационные технологии в образовании детей с ОВЗ»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декабря по 5 февраля 2011 г.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У Самарский областной институт повышения квалификации и переподготовки работников образования. 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формационно – коммуникационные технологии в образовании детей с ОВЗ»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ч.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№ 775</w:t>
            </w:r>
          </w:p>
        </w:tc>
      </w:tr>
      <w:tr>
        <w:trPr/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хнология аттестации педагогических кадров»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26 марта 2011 г. ГАОУ ДПО ЯНАО «Региональный институт развития образования»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хнология аттестации педагогических кадров»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ч.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№1722, сертификат действителен до 1 апреля 2016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5:02:00Z</dcterms:created>
  <dc:creator>kompaneec </dc:creator>
  <dc:description/>
  <cp:keywords/>
  <dc:language>en-US</dc:language>
  <cp:lastModifiedBy>Катя</cp:lastModifiedBy>
  <cp:lastPrinted>2011-02-16T09:13:00Z</cp:lastPrinted>
  <dcterms:modified xsi:type="dcterms:W3CDTF">2011-11-30T15:02:00Z</dcterms:modified>
  <cp:revision>2</cp:revision>
  <dc:subject/>
  <dc:title/>
</cp:coreProperties>
</file>