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0"/>
        <w:rPr>
          <w:sz w:val="32"/>
          <w:szCs w:val="32"/>
        </w:rPr>
      </w:pPr>
      <w:r>
        <w:rPr>
          <w:sz w:val="32"/>
          <w:szCs w:val="32"/>
        </w:rPr>
        <w:t>* * *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ама, ты красив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 лучик солнца золотой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ы румяней, чем малина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Хорошо всегда с тобой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истишь, убираешь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нижки мне читаешь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о всегда ты, мама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стаёшься Дамой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лаза сияют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сницы завлекают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еня обнимаешь нежно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 бы ни было на улице снежно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Мы с мамой навсегда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еразлучные друзь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аму я свою люблю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Этот стих я ей дарю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44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имкина Влада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38:00Z</dcterms:created>
  <dc:creator>Admin</dc:creator>
  <dc:description/>
  <cp:keywords/>
  <dc:language>en-US</dc:language>
  <cp:lastModifiedBy>Admin</cp:lastModifiedBy>
  <dcterms:modified xsi:type="dcterms:W3CDTF">2011-11-30T17:39:00Z</dcterms:modified>
  <cp:revision>2</cp:revision>
  <dc:subject/>
  <dc:title/>
</cp:coreProperties>
</file>