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Русскополянская средняя общеобразовательная школа № 2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НМС                                       Директор МО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                                               «Русскополянская СОШ №2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Л.Р.Лыт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                                       «___»  _____________2011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48"/>
          <w:szCs w:val="48"/>
        </w:rPr>
        <w:t xml:space="preserve">Образовательная программ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вокального кружка «Серебряные нотки» 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Срок реализации: 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Возраст обучающихся: 6 – 10 лет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Руководитель кружк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учитель музыки    Петухов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Ольга  Леонид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>Русская Поляна – 2011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зыка играет важную роль в жизни людей, а для детей первой возможностью выразить себя в мире становятся песни. Песня – не только форма художественного отображения жизни, но и форма общения людей. Пение занимает важное место в жизни человека и принадлежит к основным видам исполнительства. Занятия пением приносят ребенку не только наслаждение красотой музыкальных звуков, которое благотворно влияет на детскую психику и способствует нравственно – эстетическому  развитию личности, но и дают специфические знания и умения в этой области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ой формой самовыражения детей является коллективное пение, т.е. личные качества формируются именно 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зыкальное образование детей, в силу своей многогранности не может ограничиваться только уроками музыки в школе. Большое значение в его совершенствовании имеют занятия в учреждениях дополнительного образования. В процессе занятий в вокальных коллективах у детей повышается интерес к разножанровой вокальной музыке, развивается вокальный слух, ребенок учится исполнять сам вокальные произведения и тем самым расширяет свой кругозор, формирует знания во многих областях музыкаль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снову данной программы положена образовательная программа «Музыкальный звездопад» В.В.Иноземце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казанную программу, обоснованы применением ее для другой возрастной категории обучаю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 и нравственного становления детей младшего школьного возраста посредством вовлечения их в певческую деятель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решение образовательных, воспитательных и развивающих </w:t>
      </w:r>
      <w:r>
        <w:rPr>
          <w:rFonts w:cs="Times New Roman" w:ascii="Times New Roman" w:hAnsi="Times New Roman"/>
          <w:i/>
          <w:sz w:val="28"/>
          <w:szCs w:val="28"/>
        </w:rPr>
        <w:t xml:space="preserve">задач </w:t>
      </w:r>
      <w:r>
        <w:rPr>
          <w:rFonts w:cs="Times New Roman" w:ascii="Times New Roman" w:hAnsi="Times New Roman"/>
          <w:sz w:val="28"/>
          <w:szCs w:val="28"/>
        </w:rPr>
        <w:t>с учетом возрастных и индивидуальных особенностей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ить основам музыкальной культуры, совершенствовать вокальное мастерств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основы сценическ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сольного и ансамблевого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ую актив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эстетический вкус и исполнительскую культу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ая деятельность организуется со следующими </w:t>
      </w:r>
      <w:r>
        <w:rPr>
          <w:rFonts w:cs="Times New Roman" w:ascii="Times New Roman" w:hAnsi="Times New Roman"/>
          <w:i/>
          <w:sz w:val="28"/>
          <w:szCs w:val="28"/>
        </w:rPr>
        <w:t>принцип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нтричность программного материала, содержание программы и способствование музыка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ность, доступность содержания занятий для всех желающ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возможности самовыражения, само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решение образовательных, воспитательных и развивающих задач с учетом возрастных и индивидуальных особенностей детей. При необходимости допускается корректировка содержания и форм занятий, времени прохождения материала. В силу возрастных особенностей, обучения детей пению необходимо вести систематично, начиная с элементарных приемов освоения вокальных навыков. Занятия начинаются с распевания, которое выражает двойную функцию:</w:t>
      </w:r>
    </w:p>
    <w:p>
      <w:pPr>
        <w:pStyle w:val="Normal"/>
        <w:tabs>
          <w:tab w:val="clear" w:pos="708"/>
          <w:tab w:val="left" w:pos="54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у голосового аппарата;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окально-хоровых навыков и эмоциональной отзывчив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ую роль в формировании вокальной культуры детей играет опыт концертных выступлений. Он помогает преодолевать  психологические комплексы – эмоциональную зажатость, боязнь сцены, воспитывает волю и дает детям опыт самопрезент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3 года обучения. Возраст детей от 6 до 10 лет. Занятия проводятся  по 1 часу 1 раз в неделю, 68 часов в год. Предусматривается звеньевая форма обу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Формы организации вокаль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е зан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ия – конце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ети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отч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формой работы является музыкальное занятие, которое предполагает взаимодействие педагога с детьми и строится на основе индивидуального подхода к ребен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уемые</w:t>
      </w:r>
      <w:r>
        <w:rPr>
          <w:rFonts w:cs="Times New Roman" w:ascii="Times New Roman" w:hAnsi="Times New Roman"/>
          <w:i/>
          <w:sz w:val="28"/>
          <w:szCs w:val="28"/>
        </w:rPr>
        <w:t xml:space="preserve"> методы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емы</w:t>
      </w:r>
      <w:r>
        <w:rPr>
          <w:rFonts w:cs="Times New Roman" w:ascii="Times New Roman" w:hAnsi="Times New Roman"/>
          <w:sz w:val="28"/>
          <w:szCs w:val="28"/>
        </w:rPr>
        <w:t xml:space="preserve"> обу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слуховой (аудиоза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 – зрительный (видеоза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есный (рассказ, беседа, художественное сло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ктический (показ приемов исполнения, импровизац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 – поисковый (проблемная ситуация – рассуждения – верный отв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ошиб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иг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применяются педагогические технологии известных педагогов – музыкантов: В.В.Емельянова, К.Ор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программы и песенный репертуар подбираются в соответствии с психофизическими и возрастными особенностями детей. Таким образом, каждому ребенку предоставляется возможность в соответствии со своими интересами и возможностями выбрать свой образовательный маршрут. При наборе детей специального отбора не предполаг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раллельно с учебной деятельностью проходит воспитательный процесс задачами которого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ружного коллекти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между детьми, педагогом и родит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вокального круж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вокалу в учеб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  значимой деятельности, в художественных проектах школы, культурных  событиях региона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по программе вокального кружк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актическими умениями и навыками вокального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сновами музыкальной культуры на материале искусства родного кр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ами решения поискового и творческ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пыта в вокально – твор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их чувств и художественного вку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заинтересованное отношение к культурным традициям и искусству родного края, нации, этнической общност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собы отслеживания результатов освоения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ценки уровня развития ребенка и сформированности основных умений и навыков 1 раз в полугодие проводятся контрольные занятия (занятия – концер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слеживание уровня сформированности вокально – слуховых представлений детей проводится с помощью диагностики разработанной руководителем музыкально – хоровой студии г.Тюмени И.А.Леон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слеживание развития личностных качеств ребенка проводится с помощью методов наблюдения и опро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ой формой подведения итогов работы являются концертные выступ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ый пла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6"/>
        <w:gridCol w:w="1989"/>
        <w:gridCol w:w="1988"/>
        <w:gridCol w:w="2096"/>
      </w:tblGrid>
      <w:tr>
        <w:trPr>
          <w:trHeight w:val="55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.обуч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.обу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.обучения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вокально-хоровыми навыками п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Му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Унис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исполнительская раб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движ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10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68                        68                          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 –й год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ключения детей в музыкально – творческую деятельн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основы вокальной и сценической куль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навыков сольного и ансамблевого ис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 и самостоятельность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эстетический вкус, исполнительскую культу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 1 – 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266"/>
        <w:gridCol w:w="1989"/>
        <w:gridCol w:w="1988"/>
        <w:gridCol w:w="2096"/>
      </w:tblGrid>
      <w:tr>
        <w:trPr>
          <w:trHeight w:val="559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578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</w:t>
            </w:r>
          </w:p>
        </w:tc>
      </w:tr>
      <w:tr>
        <w:trPr>
          <w:trHeight w:val="3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сновными вокально-хоровыми навыками п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-исполнительская раб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движ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68                        68                          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ое занятие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и темами программы, режимом работы коллектива, правилами поведения в кабинете, правилами личной гигиены вокалиста. Подбор репертуар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Знакомство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. Правила пения, распевания, знакомство с упражнениями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ние специальных упражнений для развития слуха и голос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онятия унисона. Работа над точным звучанием унисона. Формирование вокального звук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ормирование правильных навыков дыхани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Твердая и мягкая атак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икция и артикуляция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го певческого произношения слов. Работа, направленная на активизацию речевого аппарата с использованием речевых и муз. Скороговорок, упражнения по системе В.В.Емельянов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Ансамбдь. Унисон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Использование акапелл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узыкально – исполнительская работ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. Обработка динамических оттенков и штрихов. Работа над снятием форсированного звука в режиме «громко»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Ритм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стыми ритмами и размерами. Игра «Эхо», «Угадай мелодию», осознание длительностей и пауз. Умение воспроизвести ритмический рисунок мелодии – игра «Матрешки»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Сцендвижение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выражения через движение и слово. Умение изобразить настроение в различных движениях и сценках для создания художественного образа. Игры на раскрепощение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Репертуар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Соединение муз. материала с танцевальными движениями. Выбор и разучивание репертуара. Разбор технически добрых мест, выучивание текстов с фразировкой, нюансировкой. Работа над образом исполняемого произведения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Концертная деятельность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Работа с воспитанниками по культуре поведения на сцене, на развитие умения сконцентрироваться на сцене, вести себя свободно раскрепощено. Разбор ошибок и поощрение удачных моментов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Отбор лучших номеров, репетиции. Анализ выступления. 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1 – го года обучения воспитанники должны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вокально – хоровых навыков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ения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дыхания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.штрихи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уз. выразительности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нять 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я на практике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ь чисто ансамблем в унисон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упражнения на дикцию, дыхание, артикуляцию в работе над репертуаром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нически оформлять концертный номер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– ой и 3 – ий 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а обучения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го развития детей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крепить основы вокальной культуры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специальной терминологии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навыки сольного и ансамблевого исполнения с включением элементов двухголосья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ую активность детей;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стетический вкус, исполнительскую культуру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ой и 3 – ий года обучения имеют те же содержательные разделы, но освоение на 3 – ем году идет с большей степенью глубины и самостоятельности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 2 – го  года обучения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266"/>
        <w:gridCol w:w="1989"/>
        <w:gridCol w:w="1988"/>
        <w:gridCol w:w="2096"/>
      </w:tblGrid>
      <w:tr>
        <w:trPr>
          <w:trHeight w:val="559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1277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</w:t>
            </w:r>
          </w:p>
        </w:tc>
      </w:tr>
      <w:tr>
        <w:trPr>
          <w:trHeight w:val="3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исполнительская рабо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м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движени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пертуаром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деятельност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68                        68                          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position w:val="1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position w:val="1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position w:val="1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 2 – го года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водное заня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граммой,  режимом работы, правилами техники безопасности и личной гигиены вокали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храна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мнастики голоса по фонопедическому методу В.В.Емельян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вческая устан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, исполнение вокальных упражн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вукообраз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звучанием унисона. Упражнения, направленные на выработку точного унисона с элементами двухголосья. Упражнение на расширение диапаз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цепным, коротким, задержанным дыханием. Взаимосвязь звука и дыхания. Короткий и длинный вдох, формирование навыка экономного выдох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кция и артикуля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авильного певческого произнесения слов. Работа, направленная на активизацию речевого аппарата с использованием речевых и музыкальных скороговорок, специальных вокальных упражнений, формирующих навык твердой и мягкой атаки. Правильное произношение гласных и согласных зву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нсамбль. Элементы двухголос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единства музыкального звучания. Работа над формированием совместного ансамблевого звучания. Формирование умения петь с сопровождением и без него. Пение канон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узыкально – исполнительска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 в различных музыкальных штрихах («пианино», «форте», «крещендо», «диминуэндо»). Обработка динамических оттенков в упражнениях, распевках, репертуарных произведениях. Упражнения на сохранение певческого т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итм и ритмический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итмическое моделирование. Осознание длительностей и пауз. Умение воспроизвести ритмический рисунок мелодии. Игра «Музыкальные прятки». Музыкально – ритмические скороговор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ценическое дви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игры на развитие выразительности, интонации, естественности. Движение и жесты под музыку, для передачи образа. Психологические игры на раскрепощение.</w:t>
      </w:r>
    </w:p>
    <w:p>
      <w:pPr>
        <w:pStyle w:val="Normal"/>
        <w:tabs>
          <w:tab w:val="clear" w:pos="708"/>
          <w:tab w:val="left" w:pos="536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абота над репертуаром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микрофоном и фонограммой. Техника безопасности и правила пользования микрофоном. Выбор и разучивание репертуара. Работа над репертуаром, выучивание литературных текстов и технически сложных мест. Художественное совершенствование выученного репертуара. Репети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Концерт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свое исполнительское мастерство и артистизм при исполнении на сцене. Поощрение более удачных момен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Итоговые занятия, творческие отчет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2 – го года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в ансамбле в унисон и с элементами двухголос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ами вокальных навыков (дыхание, звукообразование, дикц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чисто интониро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оспроизвести несложный ритмический рисун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льзоваться исполнительскими навыками на сце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  3 – го  года обучения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266"/>
        <w:gridCol w:w="1989"/>
        <w:gridCol w:w="1988"/>
        <w:gridCol w:w="2096"/>
      </w:tblGrid>
      <w:tr>
        <w:trPr>
          <w:trHeight w:val="559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1277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</w:t>
            </w:r>
          </w:p>
        </w:tc>
      </w:tr>
      <w:tr>
        <w:trPr>
          <w:trHeight w:val="3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голос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ческая установ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бразование. 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артику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ь. Элементы двухголось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о-исполнительская рабо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м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движени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репертуаром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ная деятельност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занятия, творческие отче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68                        68                          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 3 – го года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водное занят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граммой,  режимом работы. Подбор репертуа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Охрана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мнастики голо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вческая устан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ьной постановке голоса во время пения. Пение упражнений на точное интонирование тона и полутона, на активизацию артикулярного аппарата. Пение с сопровождением и без не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Звукообраз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очным звучанием унисона. Закрепление навыка правильного звукообразования. Упражнения по системе В.В.Емельяно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выработку рефлекторного певческого дыхания. Закрепление певческого дыхания. Короткий и длинный вдох, экономный выдо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Дикция и артикуля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равильного певческого произнесения слов. Работа, направленная на активизацию речевого аппарата с использованием речевых и музыкальных скороговорок. Сонорные и несонорные согласные зву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нсамбль. Элементы двухголос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над формированием совместного ансамблевого звучания. Формирование умения петь с сопровождением и без него. Работа над чистотой стро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узыкально – исполнительск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 в различных музыкальных штрихах  оттенков («легато», «стаккато»). Обработка динамических оттенков в упражнениях, распевках, репертуарных произведениях. Упражнения на сохранение певческого тона при пении «тихо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Ритм и ритмический рису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ы на ритмическое моделирование. Музыкально – ритмические скороговорки. Пение кано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ценическое дви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мение изобразить настроение различных движений.</w:t>
      </w:r>
    </w:p>
    <w:p>
      <w:pPr>
        <w:pStyle w:val="Normal"/>
        <w:tabs>
          <w:tab w:val="clear" w:pos="708"/>
          <w:tab w:val="left" w:pos="536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Работа над репертуаром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разучивание репертуара. Освоение всех вокальных интонационных и технических трудностей. Работа с солистами. Просмотр видеоклипов, прослушивание СД-дис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Концертная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ступл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Итоговые занятия, творческие отчет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 3 – го года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ладение техническими программами приемами п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ение в ансамбле в унисон и с элементами двухголос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певческой пози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ыразить отношение к музыке через внутреннее сопережи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анализировать свои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7:00Z</dcterms:created>
  <dc:creator>SamLab.ws</dc:creator>
  <dc:description/>
  <cp:keywords/>
  <dc:language>en-US</dc:language>
  <cp:lastModifiedBy>SamLab.ws</cp:lastModifiedBy>
  <dcterms:modified xsi:type="dcterms:W3CDTF">2011-11-28T07:07:00Z</dcterms:modified>
  <cp:revision>2</cp:revision>
  <dc:subject/>
  <dc:title/>
</cp:coreProperties>
</file>