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numPr>
          <w:ilvl w:val="0"/>
          <w:numId w:val="0"/>
        </w:numPr>
        <w:ind w:left="0" w:right="-1050" w:hanging="0"/>
        <w:jc w:val="center"/>
        <w:outlineLvl w:val="0"/>
        <w:rPr/>
      </w:pPr>
      <w:r>
        <w:rPr>
          <w:b/>
          <w:sz w:val="28"/>
        </w:rPr>
        <w:t xml:space="preserve">Муниципальное общеобразовательное учреждение средняя общеобразовательная школа № 17 </w:t>
      </w:r>
    </w:p>
    <w:p>
      <w:pPr>
        <w:pStyle w:val="2"/>
        <w:keepNext w:val="true"/>
        <w:numPr>
          <w:ilvl w:val="0"/>
          <w:numId w:val="0"/>
        </w:numPr>
        <w:ind w:left="0" w:right="-1050" w:hanging="0"/>
        <w:jc w:val="center"/>
        <w:outlineLvl w:val="0"/>
        <w:rPr/>
      </w:pPr>
      <w:r>
        <w:rPr>
          <w:b/>
          <w:sz w:val="28"/>
        </w:rPr>
        <w:t>г. Белая Калитва Ростов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800" w:type="pct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6131"/>
        <w:gridCol w:w="7051"/>
      </w:tblGrid>
      <w:tr>
        <w:trPr>
          <w:trHeight w:val="2366" w:hRule="atLeast"/>
        </w:trPr>
        <w:tc>
          <w:tcPr>
            <w:tcW w:w="4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Согласовано"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_Григорьева Н.М..</w:t>
            </w:r>
          </w:p>
          <w:p>
            <w:pPr>
              <w:pStyle w:val="Normal"/>
              <w:rPr/>
            </w:pPr>
            <w:r>
              <w:rPr/>
              <w:t>Протокол № ______</w:t>
            </w:r>
          </w:p>
          <w:p>
            <w:pPr>
              <w:pStyle w:val="Normal"/>
              <w:rPr/>
            </w:pPr>
            <w:r>
              <w:rPr/>
              <w:t>от «____» _________ 201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Согласовано"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Р  МОУ  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г. Белая Калитва Ростов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__  Елисеева С.В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 2011__г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Директор    МОУ  СОШ № 17</w:t>
            </w:r>
          </w:p>
          <w:p>
            <w:pPr>
              <w:pStyle w:val="Normal"/>
              <w:rPr/>
            </w:pPr>
            <w:r>
              <w:rPr/>
              <w:t>г. Белая Калитва Ростовской област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      Шкондина О.И.</w:t>
            </w:r>
          </w:p>
          <w:p>
            <w:pPr>
              <w:pStyle w:val="Normal"/>
              <w:rPr/>
            </w:pPr>
            <w:r>
              <w:rPr/>
              <w:t>Приказ  № __________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 _________ 2011 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по начальному курсу (пропедевтическому уровню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: «Информатика и ИКТ» </w:t>
      </w:r>
    </w:p>
    <w:p>
      <w:pPr>
        <w:pStyle w:val="Normal"/>
        <w:jc w:val="center"/>
        <w:rPr/>
      </w:pPr>
      <w:r>
        <w:rPr>
          <w:sz w:val="28"/>
          <w:szCs w:val="28"/>
        </w:rPr>
        <w:t>в 6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 Коваленко Елена Германовна (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категория, стаж работы по предмету – 14 лет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rPr/>
      </w:pPr>
      <w:r>
        <w:rPr/>
        <w:t xml:space="preserve">Количество часов всего:  </w:t>
      </w:r>
      <w:r>
        <w:rPr>
          <w:i/>
          <w:u w:val="single"/>
        </w:rPr>
        <w:t xml:space="preserve">35 ч.; </w:t>
      </w:r>
      <w:r>
        <w:rPr/>
        <w:t xml:space="preserve">  в неделю –  </w:t>
      </w:r>
      <w:r>
        <w:rPr>
          <w:i/>
          <w:u w:val="single"/>
        </w:rPr>
        <w:t>1 ч.</w:t>
      </w:r>
    </w:p>
    <w:p>
      <w:pPr>
        <w:pStyle w:val="Normal"/>
        <w:rPr>
          <w:b/>
          <w:b/>
          <w:u w:val="single"/>
        </w:rPr>
      </w:pPr>
      <w:r>
        <w:rPr/>
        <w:t xml:space="preserve">Количество часов по четвертям:   1 четверть - </w:t>
      </w:r>
      <w:r>
        <w:rPr>
          <w:i/>
          <w:u w:val="single"/>
        </w:rPr>
        <w:t xml:space="preserve">9 ч., </w:t>
      </w:r>
      <w:r>
        <w:rPr/>
        <w:t xml:space="preserve">  2 четверть - </w:t>
      </w:r>
      <w:r>
        <w:rPr>
          <w:i/>
          <w:u w:val="single"/>
        </w:rPr>
        <w:t xml:space="preserve">7 ч., </w:t>
      </w:r>
      <w:r>
        <w:rPr/>
        <w:t xml:space="preserve">  3 четверть - </w:t>
      </w:r>
      <w:r>
        <w:rPr>
          <w:i/>
          <w:u w:val="single"/>
        </w:rPr>
        <w:t xml:space="preserve">10 ч., </w:t>
      </w:r>
      <w:r>
        <w:rPr/>
        <w:t xml:space="preserve">  4 четверть - </w:t>
      </w:r>
      <w:r>
        <w:rPr>
          <w:i/>
          <w:u w:val="single"/>
        </w:rPr>
        <w:t>9 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исьменные контрольные работы .- 3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работы с применением ПК  – 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чётные практические работы –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исьменные самостоятельные работы - 6</w:t>
      </w:r>
    </w:p>
    <w:p>
      <w:pPr>
        <w:pStyle w:val="Normal"/>
        <w:rPr/>
      </w:pPr>
      <w:r>
        <w:rPr/>
        <w:t xml:space="preserve">Количество контрольных работ: </w:t>
      </w:r>
    </w:p>
    <w:p>
      <w:pPr>
        <w:pStyle w:val="Normal"/>
        <w:rPr/>
      </w:pPr>
      <w:r>
        <w:rPr/>
        <w:t>1-я четверь:  контрольных работ –1 , практических работ –1, сам.раб.- 4</w:t>
      </w:r>
    </w:p>
    <w:p>
      <w:pPr>
        <w:pStyle w:val="Normal"/>
        <w:rPr/>
      </w:pPr>
      <w:r>
        <w:rPr/>
        <w:t>2-я четверь:  контрольных работ –1 , практических работ – 4, сам.раб.-0</w:t>
      </w:r>
    </w:p>
    <w:p>
      <w:pPr>
        <w:pStyle w:val="Normal"/>
        <w:rPr/>
      </w:pPr>
      <w:r>
        <w:rPr/>
        <w:t>3-я четверь:  контрольных работ –1 , практических работ – 3, сам.раб-1</w:t>
      </w:r>
    </w:p>
    <w:p>
      <w:pPr>
        <w:pStyle w:val="Normal"/>
        <w:rPr/>
      </w:pPr>
      <w:r>
        <w:rPr/>
        <w:t>4-я четверь:  контрольных работ –0 , практических работ – 2, сам.раб.-1, зачётная работа -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ование составлено на основе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0" w:hanging="360"/>
        <w:jc w:val="both"/>
        <w:rPr>
          <w:i/>
          <w:i/>
        </w:rPr>
      </w:pPr>
      <w:r>
        <w:rPr/>
        <w:t>Стандарт основного общего образования по информатике и ИКТ, 2004 г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0" w:hanging="360"/>
        <w:jc w:val="both"/>
        <w:rPr>
          <w:i/>
          <w:i/>
        </w:rPr>
      </w:pPr>
      <w:r>
        <w:rPr/>
        <w:t xml:space="preserve">Федеральный перечень учебников 2010-2011. Приказ </w:t>
      </w:r>
      <w:r>
        <w:rPr>
          <w:bCs/>
          <w:kern w:val="2"/>
          <w:shd w:fill="F5F5F5" w:val="clear"/>
        </w:rPr>
        <w:t xml:space="preserve">Министерства образования и науки Российской Федерации (Минобрнауки России) от 23 декабря 2009 г. № 822 г.,  Москва </w:t>
      </w:r>
      <w:r>
        <w:rPr>
          <w:b/>
          <w:bCs/>
          <w:kern w:val="2"/>
          <w:shd w:fill="F5F5F5" w:val="clear"/>
        </w:rPr>
        <w:t>«</w:t>
      </w:r>
      <w:r>
        <w:rPr>
          <w:rStyle w:val="StrongEmphasis"/>
          <w:b w:val="false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</w:t>
      </w:r>
      <w:r>
        <w:rPr>
          <w:b/>
          <w:bCs/>
          <w:kern w:val="2"/>
          <w:shd w:fill="F5F5F5" w:val="clear"/>
        </w:rPr>
        <w:t>»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0" w:hanging="360"/>
        <w:jc w:val="both"/>
        <w:rPr/>
      </w:pPr>
      <w:r>
        <w:rPr>
          <w:b/>
        </w:rPr>
        <w:t>Методические рекомендации по использованию примерного учебного плана Ростовской области в общеобразовательных учреждениях. Информатика и ИКТ.</w:t>
      </w:r>
      <w:r>
        <w:rPr>
          <w:i/>
        </w:rPr>
        <w:t xml:space="preserve"> /ИПК и ПРО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0" w:hanging="360"/>
        <w:jc w:val="both"/>
        <w:rPr/>
      </w:pPr>
      <w:r>
        <w:rPr>
          <w:i/>
        </w:rPr>
        <w:t>Примерная рабочая программа основного общего образования по  информатике и информационным технологиям. /</w:t>
      </w:r>
      <w:r>
        <w:rPr>
          <w:b/>
          <w:i/>
        </w:rPr>
        <w:t>Программы</w:t>
      </w:r>
      <w:r>
        <w:rPr>
          <w:i/>
        </w:rPr>
        <w:t xml:space="preserve"> для общеобразовательных учреждений: Информатика.  2-11 классы /сост. М.Н.Бородин. –3-е изд., испр. и доп. – М.: БИНОМ. Лаборатория знаний, 2006. – 448 с.</w:t>
      </w:r>
    </w:p>
    <w:p>
      <w:pPr>
        <w:pStyle w:val="Normal"/>
        <w:numPr>
          <w:ilvl w:val="0"/>
          <w:numId w:val="33"/>
        </w:numPr>
        <w:ind w:left="0" w:hanging="360"/>
        <w:jc w:val="both"/>
        <w:rPr>
          <w:i/>
          <w:i/>
        </w:rPr>
      </w:pPr>
      <w:r>
        <w:rPr>
          <w:i/>
        </w:rPr>
        <w:t>Макарова Н.В. Программа по информатике и ИКТ (системно-информационная  концепция).  – СПб.: Питер, 200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о-методический комплект для учителя:  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i/>
        </w:rPr>
        <w:t>Информатика и ИКТ. Начальный уровень /Под редакцией проф. Н.В. Макаровой – СПб.: Питер, 200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о-методический комплект для учащихся: 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b/>
          <w:b/>
        </w:rPr>
      </w:pPr>
      <w:r>
        <w:rPr>
          <w:i/>
        </w:rPr>
        <w:t>Информатика и ИКТ. Начальный уровень /Под редакцией проф. Н.В. Макаровой – СПб.: Питер, 2008</w:t>
      </w:r>
    </w:p>
    <w:p>
      <w:pPr>
        <w:pStyle w:val="Normal"/>
        <w:rPr/>
      </w:pPr>
      <w:r>
        <w:rPr>
          <w:b/>
        </w:rPr>
        <w:t xml:space="preserve">Программное обеспечение: </w:t>
      </w:r>
      <w:r>
        <w:rPr/>
        <w:t xml:space="preserve">ОС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Современные системы и среды для обучения основам алгоритмизации и программирования  и т.д.</w:t>
      </w:r>
    </w:p>
    <w:p>
      <w:pPr>
        <w:pStyle w:val="Normal"/>
        <w:rPr>
          <w:b/>
          <w:b/>
        </w:rPr>
      </w:pPr>
      <w:r>
        <w:rPr>
          <w:b/>
        </w:rPr>
        <w:t xml:space="preserve">Обозначения: </w:t>
      </w:r>
    </w:p>
    <w:p>
      <w:pPr>
        <w:pStyle w:val="Normal"/>
        <w:rPr/>
      </w:pPr>
      <w:r>
        <w:rPr/>
        <w:t>ГР – графический редактор, ПО - программное обеспечение, ОС – операционная система, ПК – персональный компьютер, ТР – текстовый редактор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  <w:t>Тематическое планирование составлено учителем:               Коваленко Е.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Основные содержательные направления обучения на базовом уровне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284"/>
        <w:jc w:val="both"/>
        <w:rPr/>
      </w:pPr>
      <w:r>
        <w:rPr/>
        <w:t xml:space="preserve">В дисциплине «информатика и ИКТ» для базового уровня предполагается выделить три фундаментальных направления обучения: </w:t>
      </w:r>
      <w:r>
        <w:rPr>
          <w:i/>
        </w:rPr>
        <w:t xml:space="preserve">Информационная картина мира (раздел Теоретическая информатика), Программное обеспечение информационной технологии (ИТ), Техническое обеспечение ИТ (раздел Информационные технологии). </w:t>
      </w:r>
      <w:r>
        <w:rPr/>
        <w:t xml:space="preserve">Эти системообразующие направления всего периода обучения, и развиваются они на основе концентрического подхода. Система понятий, вводимая на нижнем уровне получает развитие на последующих ступенях при изучении других объектов и модел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284"/>
        <w:jc w:val="both"/>
        <w:rPr>
          <w:b/>
          <w:b/>
        </w:rPr>
      </w:pPr>
      <w:r>
        <w:rPr/>
        <w:t xml:space="preserve">До 2011-2012 уч.г. пропедевтический курс ИИКТ в основной школе был реализован в 7 классе (занимал 35 часов), в текущем уч.г. в 6-7 кл. (70 часов, 1 час/нед.). Учащиеся 6 класса изучали предмет «Информатика» во 2-4 классе (Учебник-тетрадь по информатике для * класса / Тур С.Н., Бокучава Т.П.. – СПб.: БХВ-Петербург). На этом уровне учащиеся были познакомлены с такими темами курса Информатики, как: «Минимальный состав ПК», «Техника безопасности при работе с ПК», «Кодирование информации», «Моделирование» - 3 класс, «Множества», «Элементы логики» - 2 класс, «Алгоритмы и исполнители. Построение блок-схем различных структур (типов) алгоритма: линейный, разветвляющийся, циклический» - 4 класс. Это был учтено в рабочей программе для 6 класса 2011-2012 уч.г., полученные раннее знания были активизированы у учащихся, дополнены материалом на более высоком уровне и творческими заданиями. Так как понятие информации (единицы измерения, информационные процессы) являются одними из основных в курсе ИИКТ, учителем Коваленко Е.Г. в рабочую программу внесен раздел «Информация в жизни человека и ПК».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284"/>
        <w:jc w:val="both"/>
        <w:rPr>
          <w:b/>
          <w:b/>
        </w:rPr>
      </w:pPr>
      <w:r>
        <w:rPr>
          <w:b/>
        </w:rPr>
        <w:t>Цели обучения информатике и ИКТ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Формирование представления об основных понятиях информатик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азвитие творческих способностей и познавательного интереса учащихс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Освоение начальных знаний по составу, назначению персонального компьютер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 xml:space="preserve">Освоение начальной технологии в системной среде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 xml:space="preserve">Освоение технологии работы в графическом редакторе </w:t>
      </w:r>
      <w:r>
        <w:rPr>
          <w:lang w:val="en-US"/>
        </w:rPr>
        <w:t>Paint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Освоение технологии работы с текстом в среде текстового редактора (процессора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ропедевтика понятий и технологии моделирования в среде графического редактора и среде Алгоритмического язы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284"/>
        <w:jc w:val="both"/>
        <w:rPr/>
      </w:pPr>
      <w:r>
        <w:rPr/>
        <w:t>На основании требований  Государственного образовательного стандарта  2004 г. в содержании рабочей программы предполагается реализовать актуальные в настоящее время компетентностный, личностно-ориентированный, деятельностный подходы, которые определяют задачи обуче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52"/>
        <w:ind w:left="0" w:firstLine="284"/>
        <w:jc w:val="both"/>
        <w:rPr/>
      </w:pPr>
      <w:r>
        <w:rPr/>
        <w:t>приобретение знаний по основным содержательным линиям изучения курса информатики и ИК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52"/>
        <w:ind w:left="0" w:firstLine="284"/>
        <w:jc w:val="both"/>
        <w:rPr/>
      </w:pPr>
      <w:r>
        <w:rPr/>
        <w:t>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Методические основы преподавания пропедевтического курса в 6 классе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285"/>
        <w:jc w:val="both"/>
        <w:rPr/>
      </w:pPr>
      <w:r>
        <w:rPr/>
        <w:t xml:space="preserve">Аудиторное время (работа в классе) организовано следующим образом: 50% отводится на изучение теоретического материала (20 минут) и 50% - на практическую работу на компьютере (не более 20 минут). Данная организация урочного времени учащихся соответствует санитарно-гигиеническим требованиям учебной деятельности с использованием компьютеров. При наполняемости группы по количеству учащихся превосходящей количество ПК, организуется разбиение на группы во время работы за ПК (исходя из условия: 1 ПК-1 учащийся).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285"/>
        <w:jc w:val="both"/>
        <w:rPr/>
      </w:pPr>
      <w:r>
        <w:rPr/>
        <w:t>Учебный материал представлен в виде четырёх раздел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52"/>
        <w:ind w:left="0" w:hanging="360"/>
        <w:jc w:val="both"/>
        <w:rPr/>
      </w:pPr>
      <w:r>
        <w:rPr>
          <w:b/>
          <w:i/>
        </w:rPr>
        <w:t>Информация в жизни человека и ПК.</w:t>
      </w:r>
      <w:r>
        <w:rPr/>
        <w:t xml:space="preserve"> Цель: освоение понятия информации, её видов, информационных процессов в жизни человека и в компьютере. Понятие об измерение (вес) информа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52"/>
        <w:ind w:left="0" w:hanging="360"/>
        <w:jc w:val="both"/>
        <w:rPr/>
      </w:pPr>
      <w:r>
        <w:rPr>
          <w:b/>
          <w:i/>
        </w:rPr>
        <w:t>Учимся работать на компьютере.</w:t>
      </w:r>
      <w:r>
        <w:rPr/>
        <w:t xml:space="preserve"> Цель: освоение состава и технологии работы на компьютере в системной среде и прикладном ПО: текстовый редактор Блокнот, графический редактор </w:t>
      </w:r>
      <w:r>
        <w:rPr>
          <w:lang w:val="en-US"/>
        </w:rPr>
        <w:t>Paint</w:t>
      </w:r>
      <w:r>
        <w:rPr/>
        <w:t>, Калькулято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52"/>
        <w:ind w:left="0" w:hanging="360"/>
        <w:jc w:val="both"/>
        <w:rPr/>
      </w:pPr>
      <w:r>
        <w:rPr>
          <w:b/>
          <w:i/>
        </w:rPr>
        <w:t>Компьютерная графика.</w:t>
      </w:r>
      <w:r>
        <w:rPr/>
        <w:t xml:space="preserve"> Цель: формирование основ системного мышления, развитие творческого потенциала. Часть этого раздела посвящена конструированию как одному из направлений моделир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52"/>
        <w:ind w:left="0" w:hanging="360"/>
        <w:jc w:val="both"/>
        <w:rPr/>
      </w:pPr>
      <w:r>
        <w:rPr>
          <w:b/>
          <w:i/>
        </w:rPr>
        <w:t>Среда программирования.</w:t>
      </w:r>
      <w:r>
        <w:rPr/>
        <w:t xml:space="preserve"> Цель: развитие алгоритмического и логического мышления, творческого потенциала. Здесь учащиеся осваивают азы программирования и моделирования, выполняют сюжетные задания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</w:rPr>
        <w:t>Требования к уровню подготовки учащихся 6 класса (начальный уровень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 xml:space="preserve">единицы измерения количества информации, понимать принцип дискретного (цифрового) представления информации; 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>технический и программный принцип работы компьюте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 пользоваться меню и окнами, справочной системо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hanging="227"/>
        <w:jc w:val="both"/>
        <w:rPr/>
      </w:pPr>
      <w:r>
        <w:rPr/>
        <w:t>-</w:t>
        <w:tab/>
        <w:t xml:space="preserve">структурировать текст,  создавая абзацы, списки; </w:t>
      </w:r>
    </w:p>
    <w:p>
      <w:pPr>
        <w:pStyle w:val="Normal"/>
        <w:tabs>
          <w:tab w:val="clear" w:pos="708"/>
          <w:tab w:val="left" w:pos="180" w:leader="none"/>
        </w:tabs>
        <w:ind w:hanging="720"/>
        <w:jc w:val="both"/>
        <w:rPr/>
      </w:pPr>
      <w:r>
        <w:rPr/>
        <w:t>-</w:t>
        <w:tab/>
        <w:t>переходить от одного представления данных к другому;</w:t>
      </w:r>
    </w:p>
    <w:p>
      <w:pPr>
        <w:pStyle w:val="Normal"/>
        <w:tabs>
          <w:tab w:val="clear" w:pos="708"/>
          <w:tab w:val="left" w:pos="180" w:leader="none"/>
        </w:tabs>
        <w:ind w:hanging="228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льзоваться персональным компьютером и его основным оборудованием; следовать требованиям техники безопасности, гигиены, эргономики и ресурсосбережения при работе со средствами информационных технологий;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>создания простейших моделей объектов и процессов в виде изображений и чертежей,  программ (в том числе в форме блок-схем);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: НАЧАЛЬНЫЙ УРОВЕНЬ</w:t>
      </w:r>
    </w:p>
    <w:p>
      <w:pPr>
        <w:pStyle w:val="Normal"/>
        <w:jc w:val="center"/>
        <w:rPr/>
      </w:pPr>
      <w:r>
        <w:rPr>
          <w:b/>
          <w:caps/>
        </w:rPr>
        <w:t>РАЗДЕЛ 1:</w:t>
      </w:r>
      <w:r>
        <w:rPr>
          <w:caps/>
        </w:rPr>
        <w:t xml:space="preserve"> </w:t>
      </w:r>
      <w:r>
        <w:rPr>
          <w:b/>
          <w:caps/>
        </w:rPr>
        <w:t>Информация в жизни человека</w:t>
      </w:r>
      <w:r>
        <w:rPr>
          <w:caps/>
        </w:rPr>
        <w:t xml:space="preserve"> </w:t>
      </w:r>
      <w:r>
        <w:rPr/>
        <w:t>(4 часа)</w:t>
      </w:r>
    </w:p>
    <w:p>
      <w:pPr>
        <w:pStyle w:val="Normal"/>
        <w:jc w:val="both"/>
        <w:rPr/>
      </w:pPr>
      <w:r>
        <w:rPr>
          <w:b/>
        </w:rPr>
        <w:t>ТЕМА 1.1</w:t>
      </w:r>
      <w:r>
        <w:rPr/>
        <w:t xml:space="preserve"> </w:t>
      </w:r>
      <w:r>
        <w:rPr>
          <w:b/>
        </w:rPr>
        <w:t>Информация в жизни человека и ПК (4 часа)</w:t>
      </w:r>
    </w:p>
    <w:p>
      <w:pPr>
        <w:pStyle w:val="Normal"/>
        <w:jc w:val="both"/>
        <w:rPr/>
      </w:pPr>
      <w:r>
        <w:rPr/>
        <w:t>Цель: освоение понятия информации, её видов, информационных процессов в жизни человека. Понятие об измерение (вес) информации.</w:t>
      </w:r>
    </w:p>
    <w:p>
      <w:pPr>
        <w:pStyle w:val="Normal"/>
        <w:jc w:val="both"/>
        <w:rPr/>
      </w:pPr>
      <w:r>
        <w:rPr>
          <w:u w:val="single"/>
        </w:rPr>
        <w:t>Основные понятия:</w:t>
      </w:r>
      <w:r>
        <w:rPr/>
        <w:t xml:space="preserve"> </w:t>
      </w:r>
      <w:r>
        <w:rPr>
          <w:i/>
        </w:rPr>
        <w:t>Информация, свойства информации, информационные процессы, виды информации (в жизни человека), наука информатика, единицы измерения информации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ind w:left="0" w:hanging="284"/>
        <w:jc w:val="both"/>
        <w:rPr/>
      </w:pPr>
      <w:r>
        <w:rPr/>
        <w:t xml:space="preserve">Понятие информации в жизни человека. Свойства информации. Действия с информацией (получение, передача, хранение, обработка) в жизни человека. </w:t>
      </w:r>
    </w:p>
    <w:p>
      <w:pPr>
        <w:pStyle w:val="Normal"/>
        <w:numPr>
          <w:ilvl w:val="0"/>
          <w:numId w:val="29"/>
        </w:numPr>
        <w:ind w:left="0" w:hanging="284"/>
        <w:jc w:val="both"/>
        <w:rPr/>
      </w:pPr>
      <w:r>
        <w:rPr/>
        <w:t>Измерение информации: основные единицы, их соотношение, определение информационного веса в тексте.</w:t>
      </w:r>
    </w:p>
    <w:p>
      <w:pPr>
        <w:pStyle w:val="Normal"/>
        <w:numPr>
          <w:ilvl w:val="0"/>
          <w:numId w:val="29"/>
        </w:numPr>
        <w:ind w:left="0" w:hanging="284"/>
        <w:jc w:val="both"/>
        <w:rPr/>
      </w:pPr>
      <w:r>
        <w:rPr/>
        <w:t>Информатика, как нау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20"/>
        </w:numPr>
        <w:ind w:left="0" w:hanging="284"/>
        <w:jc w:val="both"/>
        <w:rPr/>
      </w:pPr>
      <w:r>
        <w:rPr/>
        <w:t>что такое информации и её свойства;</w:t>
      </w:r>
    </w:p>
    <w:p>
      <w:pPr>
        <w:pStyle w:val="Normal"/>
        <w:numPr>
          <w:ilvl w:val="0"/>
          <w:numId w:val="20"/>
        </w:numPr>
        <w:ind w:left="0" w:hanging="284"/>
        <w:jc w:val="both"/>
        <w:rPr/>
      </w:pPr>
      <w:r>
        <w:rPr/>
        <w:t>информационные процессы, как действия с информацией;</w:t>
      </w:r>
    </w:p>
    <w:p>
      <w:pPr>
        <w:pStyle w:val="Normal"/>
        <w:numPr>
          <w:ilvl w:val="0"/>
          <w:numId w:val="20"/>
        </w:numPr>
        <w:ind w:left="0" w:hanging="284"/>
        <w:jc w:val="both"/>
        <w:rPr/>
      </w:pPr>
      <w:r>
        <w:rPr/>
        <w:t>каналы получения информации, способы передачи информации, хранение и обработка информации у человека;</w:t>
      </w:r>
    </w:p>
    <w:p>
      <w:pPr>
        <w:pStyle w:val="Normal"/>
        <w:numPr>
          <w:ilvl w:val="0"/>
          <w:numId w:val="20"/>
        </w:numPr>
        <w:ind w:left="0" w:hanging="284"/>
        <w:jc w:val="both"/>
        <w:rPr/>
      </w:pPr>
      <w:r>
        <w:rPr/>
        <w:t>единицы измерения информации и приёмы перехода от одних единиц к другим;</w:t>
      </w:r>
    </w:p>
    <w:p>
      <w:pPr>
        <w:pStyle w:val="Normal"/>
        <w:numPr>
          <w:ilvl w:val="0"/>
          <w:numId w:val="20"/>
        </w:numPr>
        <w:ind w:left="0" w:hanging="284"/>
        <w:jc w:val="both"/>
        <w:rPr/>
      </w:pPr>
      <w:r>
        <w:rPr/>
        <w:t>приёмы определения информационного веса текстового сообщения.</w:t>
      </w:r>
    </w:p>
    <w:p>
      <w:pPr>
        <w:pStyle w:val="Normal"/>
        <w:numPr>
          <w:ilvl w:val="0"/>
          <w:numId w:val="20"/>
        </w:numPr>
        <w:ind w:left="0" w:hanging="284"/>
        <w:jc w:val="both"/>
        <w:rPr/>
      </w:pPr>
      <w:r>
        <w:rPr/>
        <w:t>что изучает наука Информатика и школьный предмет Информатика и ИК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/>
        <w:t>выделять этапы работы с информацией в жизни человека;</w:t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/>
        <w:t>определять вид информации по каналу её получения.</w:t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/>
        <w:t>Переводить одни единицы измерения информации в другие;</w:t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/>
        <w:t>измерять информационный объём текстового сообщения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1.1/Разделу 1:</w:t>
      </w:r>
    </w:p>
    <w:p>
      <w:pPr>
        <w:pStyle w:val="Normal"/>
        <w:ind w:left="114" w:hanging="0"/>
        <w:jc w:val="both"/>
        <w:rPr>
          <w:b/>
          <w:b/>
        </w:rPr>
      </w:pPr>
      <w:r>
        <w:rPr>
          <w:b/>
        </w:rPr>
        <w:t>Письменная самостоятельная работа №1 «Основные требования техники безопасности и правил поведения учащегося при работе за ПК»- 10 мин. (урок 2)</w:t>
      </w:r>
    </w:p>
    <w:p>
      <w:pPr>
        <w:pStyle w:val="Normal"/>
        <w:ind w:left="114" w:hanging="0"/>
        <w:jc w:val="both"/>
        <w:rPr>
          <w:b/>
          <w:b/>
        </w:rPr>
      </w:pPr>
      <w:r>
        <w:rPr>
          <w:b/>
        </w:rPr>
        <w:t>Письменная самостоятельная работа №2 «Измерение информационного объёма в сообщении» - 10 мин. (урок 3)</w:t>
      </w:r>
    </w:p>
    <w:p>
      <w:pPr>
        <w:pStyle w:val="Normal"/>
        <w:ind w:left="114" w:hanging="0"/>
        <w:jc w:val="both"/>
        <w:rPr>
          <w:b/>
          <w:b/>
        </w:rPr>
      </w:pPr>
      <w:r>
        <w:rPr>
          <w:b/>
        </w:rPr>
        <w:t>Письменная контрольная работа №1 «Информация в жизни человека» - 1 ч. (урок 4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center"/>
        <w:rPr>
          <w:caps/>
        </w:rPr>
      </w:pPr>
      <w:r>
        <w:rPr>
          <w:b/>
          <w:caps/>
        </w:rPr>
        <w:t>РАЗДЕЛ 2:</w:t>
      </w:r>
      <w:r>
        <w:rPr>
          <w:b/>
          <w:i/>
          <w:caps/>
        </w:rPr>
        <w:t xml:space="preserve"> </w:t>
      </w:r>
      <w:r>
        <w:rPr>
          <w:b/>
          <w:caps/>
        </w:rPr>
        <w:t>Учимся работать на компьютере</w:t>
      </w:r>
      <w:r>
        <w:rPr>
          <w:caps/>
        </w:rPr>
        <w:t xml:space="preserve"> (12 </w:t>
      </w:r>
      <w:r>
        <w:rPr/>
        <w:t>ч.</w:t>
      </w:r>
      <w:r>
        <w:rPr>
          <w:cap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 xml:space="preserve">Цель: освоение состава и технологии работы на компьютере в системной среде и прикладном ПО: текстовый редактор Блокнот, графический редактор </w:t>
      </w:r>
      <w:r>
        <w:rPr>
          <w:lang w:val="en-US"/>
        </w:rPr>
        <w:t>Paint</w:t>
      </w:r>
      <w:r>
        <w:rPr/>
        <w:t>, Калькулятор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 xml:space="preserve">ТЕМА 2.1. Освоение системной среды </w:t>
      </w:r>
      <w:r>
        <w:rPr>
          <w:b/>
          <w:lang w:val="en-US"/>
        </w:rPr>
        <w:t>Windows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u w:val="single"/>
        </w:rPr>
        <w:t xml:space="preserve">Основные понятия: </w:t>
      </w:r>
      <w:r>
        <w:rPr>
          <w:i/>
        </w:rPr>
        <w:t>Компьютер, системная среда, операционная система, интерфейс, окно, рабочий стол, файл, папка, программ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основных устройств компьютера. Правила работы за компьютеро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поставление роли и назначения компьютерного и реального рабочих столов. Назначение объектов компьютерного Рабочего стол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Освоение приёмов работы с мышью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редставление о графическом интерфейсе системной среды. Понятие компьютерного меню. Освоение технологии работы с мышью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файла, папки, как о способе хранения информации на ПК. Представление о системе вложенности папок. Освоение приёмов выполнения действий с папками и файлам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Знакомство с назначением и функциями Главного меню. Технология запуска программ из Главного меню и завершение работы програм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редставление об Окне как об объекте графического интерфейса. Технология работы с Окн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Освоение клавиатуры. Назначение служебных клавиш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основных устройств П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равила работы за П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Рабочего сто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графического интерфей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компьютерного меню и Главного мен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 xml:space="preserve">Роль окна при работе в системной среде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служебных клавиш на клавиату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файла и папки, основные действия с ни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аботать с мышью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Выбирать пункты меню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Запускать программу и завершать работу с не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Изменять размеры и расположение окн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здавать папку и выполнять действия с ней, выполнять действия с файлом: переименовывать, удалять, восстанавливать, перемещать, копировать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2.1</w:t>
      </w:r>
    </w:p>
    <w:p>
      <w:pPr>
        <w:pStyle w:val="Normal"/>
        <w:ind w:left="114" w:hanging="0"/>
        <w:jc w:val="both"/>
        <w:rPr>
          <w:b/>
          <w:b/>
        </w:rPr>
      </w:pPr>
      <w:r>
        <w:rPr>
          <w:b/>
        </w:rPr>
        <w:t xml:space="preserve">Письменная самостоятельная работа №3 «Объекты ОС </w:t>
      </w:r>
      <w:r>
        <w:rPr>
          <w:b/>
          <w:lang w:val="en-US"/>
        </w:rPr>
        <w:t>Windows</w:t>
      </w:r>
      <w:r>
        <w:rPr>
          <w:b/>
        </w:rPr>
        <w:t>»- 10 мин. (урок 8)</w:t>
      </w:r>
    </w:p>
    <w:p>
      <w:pPr>
        <w:pStyle w:val="Normal"/>
        <w:ind w:left="114" w:hanging="0"/>
        <w:jc w:val="both"/>
        <w:rPr>
          <w:b/>
          <w:b/>
        </w:rPr>
      </w:pPr>
      <w:r>
        <w:rPr>
          <w:b/>
        </w:rPr>
        <w:t>Письменная самостоятельная работа №4 «Файловая система» - 10 мин. /тест (урок 9)</w:t>
      </w:r>
    </w:p>
    <w:p>
      <w:pPr>
        <w:pStyle w:val="Normal"/>
        <w:ind w:left="114" w:hanging="0"/>
        <w:jc w:val="both"/>
        <w:rPr/>
      </w:pPr>
      <w:r>
        <w:rPr>
          <w:b/>
        </w:rPr>
        <w:t>Практическая работа №1 «Настройка Рабочего стола» - 0,5 (урок 3)(урок 7)</w:t>
      </w:r>
    </w:p>
    <w:p>
      <w:pPr>
        <w:pStyle w:val="Normal"/>
        <w:ind w:left="114" w:hanging="0"/>
        <w:jc w:val="both"/>
        <w:rPr>
          <w:b/>
          <w:b/>
        </w:rPr>
      </w:pPr>
      <w:r>
        <w:rPr>
          <w:b/>
        </w:rPr>
        <w:t>Практическая работа № 2 «Создание структуры папок» - 1 (урок 10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ТЕМА 2.2 Простейшая технология работы с текстом – 3ч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u w:val="single"/>
        </w:rPr>
        <w:t xml:space="preserve">Основные понятия: </w:t>
      </w:r>
      <w:r>
        <w:rPr>
          <w:i/>
        </w:rPr>
        <w:t>Текстовый редактор, символ, текст, слово, строка, абзац, страница, фрагмент текста, текстовый файл, редактирование, форматирование, буфер обме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текстового редактора. Структура графического интерфейса текстового редактора (на примере Блокнота). Назначение Основного меню. Команды Основного меню текстового редактора (ТР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Технология ввода текста. Редактирование текста: вставка, удаление и замена символов; вставка и удаление пустых стр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буфера обмена. Действия с фрагментом текста: выделение, копирование, удаление, перемеще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Основные правила набора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Основного ме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Основные операции редактирования и формат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буфера обм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Запускать ТР Блокнот из Главного меню, через создание текстового файла в Контекстном меню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Вводить, редактировать и форматировать текст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хранять текстовый файл, редактировать текстовый файл, сохранять данные текстового файла под новым именем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Копировать, перемещать, удалять фрагмент текста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2.2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ческая работа №</w:t>
      </w:r>
      <w:r>
        <w:rPr/>
        <w:t xml:space="preserve"> </w:t>
      </w:r>
      <w:r>
        <w:rPr>
          <w:b/>
        </w:rPr>
        <w:t>3 «Создание, форматирование  и редактирование текстового документа» - 0,5 ч. (урок 13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ТЕМА 2.3 Вычисление на компьютере с помощью Калькулятора – 1ч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i/>
          <w:i/>
        </w:rPr>
      </w:pPr>
      <w:r>
        <w:rPr>
          <w:u w:val="single"/>
        </w:rPr>
        <w:t>Основные понятия</w:t>
      </w:r>
      <w:r>
        <w:rPr/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Исторические примеры различных приспособлений для вычисления арифметических операций. Технология вычислений с помощью программы Калькулятор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программы Калькулятор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Технологию работы с программой Калькулятор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u w:val="single"/>
        </w:rPr>
      </w:pPr>
      <w:r>
        <w:rPr/>
        <w:t>Приводить исторические примеры приспособлений, используемых для расчё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u w:val="single"/>
        </w:rPr>
      </w:pPr>
      <w:r>
        <w:rPr/>
        <w:t>Выполнять расчёты с помощью программы Калькулятор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2.3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-57" w:hanging="0"/>
        <w:jc w:val="both"/>
        <w:rPr>
          <w:b/>
          <w:b/>
        </w:rPr>
      </w:pPr>
      <w:r>
        <w:rPr>
          <w:b/>
        </w:rPr>
        <w:t>Практическая работа №4 «Определение значения выражения с помощью вычислений в среде ПО Калькуляторе» - 0,5 (урок 14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ТЕМА 2.4 Представление о составном документе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u w:val="single"/>
        </w:rPr>
        <w:t>Основные понятия:</w:t>
      </w:r>
      <w:r>
        <w:rPr/>
        <w:t xml:space="preserve"> </w:t>
      </w:r>
      <w:r>
        <w:rPr>
          <w:i/>
        </w:rPr>
        <w:t>многооконный режим работы, составной документ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u w:val="single"/>
        </w:rPr>
        <w:t>Учащиеся должны уметь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асполагать окна на Рабочем столе и поочерёдно работать в ни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caps/>
        </w:rPr>
      </w:pPr>
      <w:r>
        <w:rPr/>
        <w:t>Создавать составной документ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2.4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Практическая работа №5</w:t>
      </w:r>
      <w:r>
        <w:rPr>
          <w:caps/>
        </w:rPr>
        <w:t xml:space="preserve"> «</w:t>
      </w:r>
      <w:r>
        <w:rPr>
          <w:b/>
        </w:rPr>
        <w:t>Создание составного документа с помощью многооконного режима работы» - 1 ч. (урок 16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b/>
        </w:rPr>
        <w:t xml:space="preserve">Письменная контрольная работа №2 (тест) «Основы работы в среде ОС </w:t>
      </w:r>
      <w:r>
        <w:rPr>
          <w:b/>
          <w:lang w:val="en-US"/>
        </w:rPr>
        <w:t>Windows</w:t>
      </w:r>
      <w:r>
        <w:rPr>
          <w:b/>
        </w:rPr>
        <w:t xml:space="preserve"> и ТР Блокнот» - 1 ч</w:t>
      </w:r>
      <w:r>
        <w:rPr/>
        <w:t>.</w:t>
      </w:r>
      <w:r>
        <w:rPr>
          <w:b/>
        </w:rPr>
        <w:t xml:space="preserve"> (урок 15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center"/>
        <w:rPr>
          <w:caps/>
        </w:rPr>
      </w:pPr>
      <w:r>
        <w:rPr>
          <w:b/>
          <w:caps/>
        </w:rPr>
        <w:t>РАЗДЕЛ 3:</w:t>
      </w:r>
      <w:r>
        <w:rPr>
          <w:b/>
          <w:i/>
          <w:caps/>
        </w:rPr>
        <w:t xml:space="preserve"> </w:t>
      </w:r>
      <w:r>
        <w:rPr>
          <w:b/>
          <w:caps/>
        </w:rPr>
        <w:t>Компьютерная графика</w:t>
      </w:r>
      <w:r>
        <w:rPr>
          <w:caps/>
        </w:rPr>
        <w:t xml:space="preserve"> (10 ч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Цель: формирование основ системного мышления, развитие творческого потенциала. Часть этого раздела посвящена конструированию как одному из направлений моделир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b/>
        </w:rPr>
        <w:t xml:space="preserve">ТЕМА 3.1 Освоение среды графического редактора </w:t>
      </w:r>
      <w:r>
        <w:rPr>
          <w:b/>
          <w:lang w:val="en-US"/>
        </w:rPr>
        <w:t>Paint</w:t>
      </w:r>
      <w:r>
        <w:rPr>
          <w:b/>
        </w:rPr>
        <w:t xml:space="preserve"> – 2 ча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u w:val="single"/>
        </w:rPr>
        <w:t>Основные понятия:</w:t>
      </w:r>
      <w:r>
        <w:rPr/>
        <w:t xml:space="preserve"> </w:t>
      </w:r>
      <w:r>
        <w:rPr>
          <w:i/>
        </w:rPr>
        <w:t>компьютерная графика, изображение, графический файл, графический редактор (ГР), пиксель, растр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 xml:space="preserve">Понятие компьютерной графики. Основные возможности графического редактор </w:t>
      </w:r>
      <w:r>
        <w:rPr>
          <w:lang w:val="en-US"/>
        </w:rPr>
        <w:t>Paint</w:t>
      </w:r>
      <w:r>
        <w:rPr/>
        <w:t xml:space="preserve"> по созданию графических объектов. Интерфейс графического редактора и его основные объекты. Панель Палитра. Панель Инструменты.</w:t>
      </w:r>
      <w:r>
        <w:rPr>
          <w:i/>
        </w:rPr>
        <w:t xml:space="preserve"> </w:t>
      </w:r>
      <w:r>
        <w:rPr/>
        <w:t>Настройка инструментов рисования. Создание рисунков с помощью инструмен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i/>
          <w:i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и возможности ГР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значение объектов интерфейса ГР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став изображения в растровом ГР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Что такое модель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Запускать ТР через Главное меню и через команду создания точечного рисунка Контекстного меню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Настраивать Панель инструментов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здавать, сохранять простейшие рисунки с помощью инструментов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3.1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b/>
        </w:rPr>
        <w:t>Практическая работа №6 «Создание простого рисунка» - 1 ч. (урок 18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 xml:space="preserve">ТЕМА 3.2 Редактирование рисунков -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едактирование рисунка: использование команды Отменить, использование инструмента Ласти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фрагмента рисунка. Технология выделения фрагмента рисунка и его перемещение. Примеры создания графического объекта из типовых фрагментов. Сохранение рисунка на диске. Редактирование графического файла. Практикум по созданию и редактированию графических объек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фрагмента рисун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графического фай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Выделять и перемещать фрагмент рисунк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здавать графическую модель объект из типовых фрагмент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хранять рисунок в файле и открывать файл для редактирования и просмотра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3.2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b/>
        </w:rPr>
        <w:t>Практическая работа №7 «Редактирование рисунка» - 1 ч. (урок 20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ТЕМА 3.3 Точные построения графических объектов – 1ч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 xml:space="preserve">Использование клавиши </w:t>
      </w:r>
      <w:r>
        <w:rPr>
          <w:lang w:val="en-US"/>
        </w:rPr>
        <w:t>Shift</w:t>
      </w:r>
      <w:r>
        <w:rPr/>
        <w:t xml:space="preserve"> для построения прямых, квадратов, кубов, кругов. Построение геометрических фигур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пикселя. Редактирование графического объекта по пикселям. Понятие программы. Создание и редактирование пиктограмм по пиксел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Точные способы построения геометрических фигу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пикс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пиктограм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 xml:space="preserve">Использовать для построения точных геометрических фигур клавишу </w:t>
      </w:r>
      <w:r>
        <w:rPr>
          <w:lang w:val="en-US"/>
        </w:rPr>
        <w:t>Shift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едактировать графический объект по пиксел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исовать пиктограм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ТЕМА 2.4. Представление об алгоритме – 1ч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u w:val="single"/>
        </w:rPr>
        <w:t xml:space="preserve">Основные понятия: </w:t>
      </w:r>
      <w:r>
        <w:rPr>
          <w:i/>
        </w:rPr>
        <w:t>алгоритм, исполнитель, система команд алгоритма (СКИ), линейный, разветвляющийся и циклический, вспомогательный  алгоритмы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>Понятие алгоритма, его исполнителя , СКИ</w:t>
      </w:r>
      <w:r>
        <w:rPr>
          <w:i/>
        </w:rPr>
        <w:t xml:space="preserve">. </w:t>
      </w:r>
      <w:r>
        <w:rPr/>
        <w:t>Примеры алгоритмов из окружающей жизн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 xml:space="preserve">Понятие последовательного (линейного) алгоритма. Представление о разветвляющемся, циклическом алгоритме. Примеры построения графических объектов на основе циклического, разветвляющегося и линейного алгоритмов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 xml:space="preserve">Построение графических объектов методом последовательного укрупнения копируемого фрагмен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алгоритма, исполнителя, С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линейного алгорит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разветвляющегося алгорит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циклического алгоритма;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азрабатывать алгоритм и в соответствии с ним создавать графические объе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Использовать при создании  объекта разветвляющийся, циклический алгоритмы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3.4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-284" w:hanging="0"/>
        <w:jc w:val="both"/>
        <w:rPr>
          <w:b/>
          <w:b/>
        </w:rPr>
      </w:pPr>
      <w:r>
        <w:rPr>
          <w:b/>
        </w:rPr>
        <w:t>Письменная самостоятельная работа № 5 «Разработка алгоритма для конкретного исполнителя» - 0,5 ч. (урок 23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ТЕМА 3.5 Конструирование из мозаики - 1 ч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b/>
          <w:b/>
        </w:rPr>
      </w:pPr>
      <w:r>
        <w:rPr/>
        <w:t>Понятие типового элемента мозаики. Понятие конструирование. Меню готовых форм – плоских и объёмных. Конструирование с помощью меню готовых фор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>Использование вспомогательных посторенний как работа с вспомогательном алгоритм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Понятие вспомогательного алгорит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Что такое конструирова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Технологию конструирования из меню готовых форм как пример использования вспомогательного алгорит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Создавать меню типовых элементов мозаики (готовых фор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Разрабатывать алгоритм конструирования из меню готовых фор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/>
        <w:t>Конструировать разнообразные графические объек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>ТЕМА 3.6 Моделирование в среде ГР – 2 ч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u w:val="single"/>
        </w:rPr>
        <w:t>Основные понятия</w:t>
      </w:r>
      <w:r>
        <w:rPr/>
        <w:t xml:space="preserve">: </w:t>
      </w:r>
      <w:r>
        <w:rPr>
          <w:i/>
        </w:rPr>
        <w:t>объект, модель, процесс моделиров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>Представление о моделях окружающего мира. Понятие моделирование. Примеры построения моделей в графическом редакторе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>Что такое объект и его модел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>В чём заключается суть моделир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>Приводить примеры моделей из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>
          <w:i/>
          <w:i/>
        </w:rPr>
      </w:pPr>
      <w:r>
        <w:rPr/>
        <w:t>Строить модели в графическом редакторе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3.6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-284" w:hanging="0"/>
        <w:jc w:val="both"/>
        <w:rPr>
          <w:b/>
          <w:b/>
        </w:rPr>
      </w:pPr>
      <w:r>
        <w:rPr>
          <w:b/>
        </w:rPr>
        <w:t>Практическая работа №8</w:t>
      </w:r>
      <w:r>
        <w:rPr/>
        <w:t xml:space="preserve"> «</w:t>
      </w:r>
      <w:r>
        <w:rPr>
          <w:b/>
        </w:rPr>
        <w:t xml:space="preserve">Создание модели объекта окружающего мира в среде ГР </w:t>
      </w:r>
      <w:r>
        <w:rPr>
          <w:b/>
          <w:lang w:val="en-US"/>
        </w:rPr>
        <w:t>Paint</w:t>
      </w:r>
      <w:r>
        <w:rPr>
          <w:b/>
        </w:rPr>
        <w:t>» - 1 ч. (урок 25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-284" w:hanging="0"/>
        <w:jc w:val="both"/>
        <w:rPr>
          <w:b/>
          <w:b/>
        </w:rPr>
      </w:pPr>
      <w:r>
        <w:rPr>
          <w:b/>
        </w:rPr>
        <w:t xml:space="preserve">Письменная контрольная работа № 3 (тест) «Технология работы в ГР </w:t>
      </w:r>
      <w:r>
        <w:rPr>
          <w:b/>
          <w:lang w:val="en-US"/>
        </w:rPr>
        <w:t>Paint</w:t>
      </w:r>
      <w:r>
        <w:rPr>
          <w:b/>
        </w:rPr>
        <w:t>» - 1ч./ по Разделу 3. (урок 26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center"/>
        <w:rPr>
          <w:b/>
          <w:b/>
          <w:caps/>
        </w:rPr>
      </w:pPr>
      <w:r>
        <w:rPr>
          <w:b/>
          <w:caps/>
        </w:rPr>
        <w:t>Раздел 4. Программирование как средство развития алгоритмического и логического мышл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center"/>
        <w:rPr>
          <w:b/>
          <w:b/>
          <w:caps/>
        </w:rPr>
      </w:pPr>
      <w:r>
        <w:rPr>
          <w:b/>
          <w:caps/>
        </w:rPr>
        <w:t xml:space="preserve">(7 </w:t>
      </w:r>
      <w:r>
        <w:rPr>
          <w:b/>
        </w:rPr>
        <w:t>ч.</w:t>
      </w:r>
      <w:r>
        <w:rPr>
          <w:b/>
          <w:cap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495"/>
        <w:jc w:val="both"/>
        <w:rPr/>
      </w:pPr>
      <w:r>
        <w:rPr>
          <w:b/>
          <w:i/>
        </w:rPr>
        <w:t>Среда программирования.</w:t>
      </w:r>
      <w:r>
        <w:rPr/>
        <w:t xml:space="preserve"> Цель: развитие алгоритмического и логического мышления, творческого потенциала. Здесь учащиеся осваивают азы программирования и моделирования, выполняют сюжетные зад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495"/>
        <w:jc w:val="both"/>
        <w:rPr/>
      </w:pPr>
      <w:r>
        <w:rPr/>
        <w:t xml:space="preserve">[В современной общеобразовательной школе в соответствии с требованиями ГОС, минимальными требованиями к знаниям и умениям учащихся по информатике и ИКТ в том или ином объёме изучаются элементы алгоритмизации и программирования. Задания и задачи по алгоритмизации и программированию составляют также существенную часть ЕГЭ по информатике и ИКТ. Существуют разнообразные системы,  среды, языки программирования, которые могут быть использоваться в рамках этой содержательной линии в школьном курсе ИИКТ.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495"/>
        <w:jc w:val="both"/>
        <w:rPr/>
      </w:pPr>
      <w:r>
        <w:rPr/>
        <w:t>Следует отметить, что при использовании того или иного учебного исполнителя учитель должен придерживаться определённой методики обучения. Также для качественного и контролируемого формирования у школьников базовых алгоритмических понятий и представлений должны быть разработаны и обоснованы системы типовых учебны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495"/>
        <w:jc w:val="both"/>
        <w:rPr/>
      </w:pPr>
      <w:r>
        <w:rPr/>
        <w:t xml:space="preserve">Анализ сопровождения учебных «исполнителей» представлен ниж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center"/>
        <w:rPr>
          <w:b/>
          <w:b/>
        </w:rPr>
      </w:pPr>
      <w:r>
        <w:rPr>
          <w:b/>
        </w:rPr>
        <w:t>Методическое обеспечение исполнителей</w:t>
      </w:r>
    </w:p>
    <w:tbl>
      <w:tblPr>
        <w:tblW w:w="1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2109"/>
        <w:gridCol w:w="2223"/>
        <w:gridCol w:w="2864"/>
      </w:tblGrid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Учебный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>
                <w:b/>
              </w:rPr>
              <w:t>Наличие методики обуч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Наличие системы типовых учебных зада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>
                <w:b/>
              </w:rPr>
              <w:t>Дифференцированность задач по уровням сложности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G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уМир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ЛогоМир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>
                <w:b/>
              </w:rPr>
              <w:t>Модули исполнителей Робот и Чертёжник (</w:t>
            </w:r>
            <w:r>
              <w:rPr>
                <w:b/>
                <w:lang w:val="en-US"/>
              </w:rPr>
              <w:t>Pasca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et</w:t>
            </w:r>
            <w:r>
              <w:rPr>
                <w:b/>
              </w:rPr>
              <w:t>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Система «Исполнители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Стрело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495"/>
        <w:jc w:val="both"/>
        <w:rPr/>
      </w:pPr>
      <w:r>
        <w:rPr/>
        <w:t xml:space="preserve">На основе анализа сопровождения «исполнителей» в 2011-2012 уч.году при изучении этой содержательной линии была выбрана система «Исполнители»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http</w:t>
      </w:r>
      <w:r>
        <w:rPr>
          <w:b/>
          <w:bCs/>
          <w:color w:val="000000"/>
        </w:rPr>
        <w:t>://</w:t>
      </w:r>
      <w:r>
        <w:rPr>
          <w:b/>
          <w:bCs/>
          <w:color w:val="000000"/>
          <w:lang w:val="en-US"/>
        </w:rPr>
        <w:t>kpolyakov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narod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scool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robots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robots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htm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autoSpaceDE w:val="false"/>
        <w:ind w:firstLine="798"/>
        <w:rPr/>
      </w:pPr>
      <w:r>
        <w:rPr>
          <w:color w:val="000000"/>
        </w:rPr>
        <w:t>Система «Исполнители» — это учебная среда для начального обучения по теме «Алгоритмы и исполнители» в школьном курсе информатики. Исполнители (Робот, Чертежник и Черепаха) выполняют программу, которая вводится в текстовом ре</w:t>
        <w:softHyphen/>
        <w:t>дакторе (рис. 11).</w:t>
      </w:r>
    </w:p>
    <w:p>
      <w:pPr>
        <w:pStyle w:val="Normal"/>
        <w:shd w:fill="FFFFFF" w:val="clear"/>
        <w:autoSpaceDE w:val="false"/>
        <w:ind w:firstLine="798"/>
        <w:rPr/>
      </w:pPr>
      <w:r>
        <w:rPr>
          <w:color w:val="000000"/>
        </w:rPr>
        <w:t>Существуют также широкие возможности для создания независимых программ, не использующих исполнителей. Реализованы основные графические функции</w:t>
      </w:r>
      <w:r>
        <w:rPr/>
        <w:t xml:space="preserve"> </w:t>
      </w:r>
      <w:r>
        <w:rPr>
          <w:lang w:val="en-US"/>
        </w:rPr>
        <w:t>Windows.</w:t>
      </w:r>
    </w:p>
    <w:p>
      <w:pPr>
        <w:pStyle w:val="Normal"/>
        <w:shd w:fill="FFFFFF" w:val="clear"/>
        <w:autoSpaceDE w:val="false"/>
        <w:ind w:firstLine="798"/>
        <w:rPr>
          <w:color w:val="000000"/>
        </w:rPr>
      </w:pPr>
      <w:r>
        <w:rPr>
          <w:color w:val="000000"/>
        </w:rPr>
        <w:t>Возможности систем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52"/>
        <w:ind w:left="0" w:hanging="284"/>
        <w:jc w:val="both"/>
        <w:rPr/>
      </w:pPr>
      <w:r>
        <w:rPr>
          <w:color w:val="000000"/>
        </w:rPr>
        <w:t>система может быть использована для решения задач по темам «Исполнитель и его команды», «Процедуры», «Функции», «Циклы», «Условные операто</w:t>
        <w:softHyphen/>
        <w:t>ры», «Переменные», «Арифметические выражения», «Логические операции и логические переменные», «Глобальные переменные», «Операторы ввода и вывода», «Символьные строки», «Массивы», «Матрицы» и др.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ind w:left="0" w:hanging="284"/>
        <w:rPr/>
      </w:pPr>
      <w:r>
        <w:rPr>
          <w:color w:val="000000"/>
        </w:rPr>
        <w:t>язык программирования в среде системы полностью русифицирован, програм</w:t>
        <w:softHyphen/>
        <w:t>мы набираются и редактируются с помощью встроенного редактора с подсвет</w:t>
        <w:softHyphen/>
        <w:t>кой синтаксиса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ind w:left="0" w:hanging="284"/>
        <w:rPr>
          <w:color w:val="000000"/>
        </w:rPr>
      </w:pPr>
      <w:r>
        <w:rPr>
          <w:color w:val="000000"/>
        </w:rPr>
        <w:t>поддерживаются базовые конструкции языка Си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ind w:left="0" w:hanging="284"/>
        <w:rPr>
          <w:color w:val="000000"/>
        </w:rPr>
      </w:pPr>
      <w:r>
        <w:rPr>
          <w:color w:val="000000"/>
        </w:rPr>
        <w:t>сообщения об ошибках при трансляции и выполнении выводятся на русском языке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ind w:left="0" w:hanging="284"/>
        <w:rPr/>
      </w:pPr>
      <w:r>
        <w:rPr>
          <w:color w:val="000000"/>
        </w:rPr>
        <w:t>существует встроенный отладчик с возможностью выполнения программ в пошаговом режиме с трассировкой процедур и функций. Значения пере</w:t>
        <w:softHyphen/>
        <w:t>менных можно контролировать во время выполнения программы в пошаго</w:t>
        <w:softHyphen/>
        <w:t>вом режиме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ind w:left="0" w:hanging="284"/>
        <w:rPr>
          <w:color w:val="000000"/>
        </w:rPr>
      </w:pPr>
      <w:r>
        <w:rPr>
          <w:color w:val="000000"/>
        </w:rPr>
        <w:t>действия исполнителей отображаются на экране, используется анимация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ind w:left="0" w:hanging="284"/>
        <w:rPr>
          <w:color w:val="000000"/>
        </w:rPr>
      </w:pPr>
      <w:r>
        <w:rPr>
          <w:color w:val="000000"/>
        </w:rPr>
        <w:t>для исполнителя Робот выполняется проверка правильности решения задачи после окончания работы программы.</w:t>
      </w:r>
    </w:p>
    <w:p>
      <w:pPr>
        <w:pStyle w:val="Normal"/>
        <w:shd w:fill="FFFFFF" w:val="clear"/>
        <w:autoSpaceDE w:val="false"/>
        <w:ind w:left="-284" w:hanging="0"/>
        <w:jc w:val="center"/>
        <w:rPr/>
      </w:pPr>
      <w:r>
        <w:rPr/>
        <w:drawing>
          <wp:inline distT="0" distB="0" distL="0" distR="0">
            <wp:extent cx="3319145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284" w:hanging="0"/>
        <w:jc w:val="center"/>
        <w:rPr>
          <w:i/>
          <w:i/>
        </w:rPr>
      </w:pPr>
      <w:r>
        <w:rPr>
          <w:i/>
        </w:rPr>
        <w:t>Рис.1 Среда программирования системы «Исполнители»</w:t>
      </w:r>
    </w:p>
    <w:p>
      <w:pPr>
        <w:pStyle w:val="Normal"/>
        <w:shd w:fill="FFFFFF" w:val="clear"/>
        <w:autoSpaceDE w:val="false"/>
        <w:ind w:lef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98"/>
        <w:jc w:val="both"/>
        <w:rPr/>
      </w:pPr>
      <w:r>
        <w:rPr>
          <w:color w:val="000000"/>
        </w:rPr>
        <w:t>Системные требования: программа работает под управлением 32-разрядных опе</w:t>
        <w:softHyphen/>
        <w:t xml:space="preserve">рационных систем линейки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95,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,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N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2000,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ХР и совместимых с ними; занимает около 1 Мбайт на жестком диске. После распаковки архива программа сразу же находится в работе способном состоянии и не требует никаких дополнительных настроек </w:t>
      </w:r>
      <w:r>
        <w:rPr>
          <w:b/>
          <w:bCs/>
          <w:color w:val="000000"/>
        </w:rPr>
        <w:t>[6].</w:t>
      </w:r>
      <w:r>
        <w:rPr/>
        <w:t>][«Информатика и образование., №1-2011]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  <w:caps/>
        </w:rPr>
        <w:t>ТЕМА 4.1.  ЗНАКОМСТВО СО СРЕДОЙ «ИСПОЛНИТЕЛИ» и ТЕХНОЛОГИЕЙ РАБОТЫ В НЕЙ – 3</w:t>
      </w:r>
      <w:r>
        <w:rPr>
          <w:b/>
        </w:rPr>
        <w:t xml:space="preserve"> ч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b/>
          <w:i/>
        </w:rPr>
        <w:t>Основные понятия:</w:t>
      </w:r>
      <w:r>
        <w:rPr>
          <w:b/>
        </w:rPr>
        <w:t xml:space="preserve"> </w:t>
      </w:r>
      <w:r>
        <w:rPr/>
        <w:t>Команда, язык программирования, формальный язык. Интерфейс программы «Исполнители» и его основные объекты. Исполнители системы «Исполнители»: Робот и Чертёжник, Черепаха. Рабочее поле, основные команды исполнителя Черепаха, типы ошибок в СКИ Ро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что такое формальные языки, как способ представления алгоритм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что такое программирование и этапы решения задачи на П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понятие программы и её структур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понятие команды в программе и правила записи команд в програм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назначение среды «Исполнител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основные объекты графического интерфейса среды «Исполнител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понятие команды и  входных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назначение и основные команды исполнителя Черепа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типы основных ошибок в 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структуру программы для исполнителя Черепаха;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113" w:hanging="0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приводить примеры представления алгоритмов на формальном язык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представлять алгоритмы на формальном языке (в блок-схеме, графически, с помощью пиктограмм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разрабатывать план решения задач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разбивать план решения задачи на команды для конкретного исполн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запускать ПО «Исполнител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выбирать нужного исполн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управлять движением Черепах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использовать шаблоны для ввода команд Черепах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запускать программу на исполн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выполнять отладку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сохранять программу на дис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>находить ошибки в тексте програм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/>
        <w:t xml:space="preserve">рисовать </w:t>
      </w:r>
      <w:r>
        <w:rPr>
          <w:vanish/>
        </w:rPr>
        <w:t>Ры;;;</w:t>
      </w:r>
      <w:r>
        <w:rPr/>
        <w:t>простейшие фигуры, реализуя линейные алгоритмы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 4.1:</w:t>
      </w:r>
    </w:p>
    <w:p>
      <w:pPr>
        <w:pStyle w:val="Normal"/>
        <w:ind w:left="114" w:hanging="0"/>
        <w:jc w:val="both"/>
        <w:rPr/>
      </w:pPr>
      <w:r>
        <w:rPr>
          <w:b/>
        </w:rPr>
        <w:t>Письменная самостоятельная работа №6 «Разработка алгоритма» - 10 мин</w:t>
      </w:r>
      <w:r>
        <w:rPr/>
        <w:t>.</w:t>
      </w:r>
      <w:r>
        <w:rPr>
          <w:b/>
        </w:rPr>
        <w:t xml:space="preserve"> (урок 28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168" w:hanging="0"/>
        <w:jc w:val="both"/>
        <w:rPr>
          <w:b/>
          <w:b/>
        </w:rPr>
      </w:pPr>
      <w:r>
        <w:rPr>
          <w:b/>
        </w:rPr>
        <w:t>Практическая работа №9 «Разработка и программирование в среде исполнителя Черепаха простейшего линейного алгоритма рисования» - 0,5 ч. (урок 29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2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b/>
        </w:rPr>
        <w:t>ТЕМА 4.2 РЕАЛИЗАЦИЯ БАЗОВЫХ АЛГОРИТМИЧЕСКИХ СТРУКТУР В РАБОТЕ ИСПОЛНИТЕЛЯ ЧЕРЕПАХ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/>
      </w:pPr>
      <w:r>
        <w:rPr>
          <w:b/>
          <w:i/>
        </w:rPr>
        <w:t xml:space="preserve">Основные понятия: </w:t>
      </w:r>
      <w:r>
        <w:rPr/>
        <w:t>цикл, вложенный цикл, тело цик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  <w:i/>
          <w:i/>
        </w:rPr>
      </w:pPr>
      <w:r>
        <w:rPr>
          <w:b/>
          <w:i/>
        </w:rPr>
        <w:t xml:space="preserve">Учащиеся должны зна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  <w:i/>
          <w:i/>
        </w:rPr>
      </w:pPr>
      <w:r>
        <w:rPr/>
        <w:t>команды исполнителя Черепаха простого цик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  <w:i/>
          <w:i/>
        </w:rPr>
      </w:pPr>
      <w:r>
        <w:rPr/>
        <w:t>структуру исполнителя Черепаха вложенного цик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/>
        <w:t>составлять программу с повторяющимися действи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/>
        <w:t>организовывать вложенный цикл.</w:t>
      </w:r>
    </w:p>
    <w:p>
      <w:pPr>
        <w:pStyle w:val="Normal"/>
        <w:ind w:left="114" w:hanging="0"/>
        <w:jc w:val="both"/>
        <w:rPr>
          <w:u w:val="single"/>
        </w:rPr>
      </w:pPr>
      <w:r>
        <w:rPr>
          <w:u w:val="single"/>
        </w:rPr>
        <w:t>Контроль ЗУН по ТЕМЕ 4.2: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168" w:hanging="0"/>
        <w:jc w:val="both"/>
        <w:rPr>
          <w:b/>
          <w:b/>
        </w:rPr>
      </w:pPr>
      <w:r>
        <w:rPr>
          <w:b/>
        </w:rPr>
        <w:t>Практическая работа №10 «Разработка и программирование в среде исполнителя Черепаха простейшего циклического алгоритма» - 1ч. (урок 32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чётная практическая работа № 1 «Создание программы для исполнителя Черепаха в среде «Исполнители»» - 1 ч. (урок 33)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– 2 ча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Тематическое планирование учебного материала 6-й класс</w:t>
      </w:r>
    </w:p>
    <w:p>
      <w:pPr>
        <w:pStyle w:val="Normal"/>
        <w:jc w:val="center"/>
        <w:rPr/>
      </w:pPr>
      <w:r>
        <w:rPr>
          <w:b/>
        </w:rPr>
        <w:t>(пропедевтический уровень) – 1 ч/нед., 35</w:t>
      </w:r>
      <w:r>
        <w:rPr/>
        <w:t xml:space="preserve"> ч./год</w:t>
      </w:r>
    </w:p>
    <w:tbl>
      <w:tblPr>
        <w:tblW w:w="153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949"/>
        <w:gridCol w:w="777"/>
        <w:gridCol w:w="900"/>
        <w:gridCol w:w="900"/>
        <w:gridCol w:w="2952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8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и изучения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-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о-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к-тика 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полугод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Введение в информатику. Информация в жизни человека – 4 ч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Человек и компьюте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. Информатика как наука. Информация в жизни человека: свойства, вид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информацией. Единицы измерения информац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1  по разделу 1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здел 2. Обучение работе на компьютере(12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 Компьютер и Освоение системной среды </w:t>
            </w:r>
            <w:r>
              <w:rPr>
                <w:lang w:val="en-US"/>
              </w:rPr>
              <w:t>Window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Простейшая технология работы с текст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Вычисления на ПК с помощью калькулято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2  по разделу 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Многооконный способ рабо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полугод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3. Компьютерная графика как средство творческого потенциала (10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2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 Освоение среды графического редактора </w:t>
            </w:r>
            <w:r>
              <w:rPr>
                <w:lang w:val="en-US"/>
              </w:rPr>
              <w:t>Pain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Редактирование рисун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Точные построения графических объек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Представление об алгоритм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Конструирование из моза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 Моделирование в среде графического редакто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3  по разделу 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4. </w:t>
            </w:r>
            <w:r>
              <w:rPr>
                <w:b/>
              </w:rPr>
              <w:t xml:space="preserve"> Программирование  как средство развития алгоритмического и логического мышления</w:t>
            </w:r>
            <w:r>
              <w:rPr/>
              <w:t xml:space="preserve"> </w:t>
            </w:r>
            <w:r>
              <w:rPr>
                <w:b/>
                <w:i/>
              </w:rPr>
              <w:t>(7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3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Знакомство с системой «Исполнители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Реализация базовых структур для исполнителя Черепах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ётная практическая  работа №1 по разделу 4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зерв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бщее количество часов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 .раб.- 3                                        Практ. работы – 1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ёт.практ.работы – 1                    Самостоят.работы 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ИИКТ (пропедевтический) в 6 класса/1 час/нед., 2 полугодия, 35 ч/год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218"/>
        <w:gridCol w:w="1983"/>
        <w:gridCol w:w="669"/>
        <w:gridCol w:w="774"/>
        <w:gridCol w:w="2030"/>
        <w:gridCol w:w="1890"/>
        <w:gridCol w:w="1218"/>
        <w:gridCol w:w="1277"/>
        <w:gridCol w:w="943"/>
        <w:gridCol w:w="2056"/>
        <w:gridCol w:w="176"/>
      </w:tblGrid>
      <w:tr>
        <w:trPr>
          <w:trHeight w:val="21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b/>
              </w:rPr>
              <w:t>Требования к уровню</w:t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уче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дополнительного содержа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</w:rPr>
              <w:t>Раздел 1. Введение в информатику. Информация в жизни человека</w:t>
            </w:r>
            <w:r>
              <w:rPr/>
              <w:t xml:space="preserve"> – 4 ча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 безопасности в кабинете.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я и информационные процессы.  (1\4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. Роль информации в жизни людей. Свойства и виды информации в жизни человека. Действия с информаци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правила работы за компьютером;</w:t>
            </w:r>
          </w:p>
          <w:p>
            <w:pPr>
              <w:pStyle w:val="Normal"/>
              <w:rPr/>
            </w:pPr>
            <w:r>
              <w:rPr/>
              <w:t>-виды информационных процессов, примеры источников и приемников информации.</w:t>
            </w:r>
          </w:p>
          <w:p>
            <w:pPr>
              <w:pStyle w:val="Normal"/>
              <w:rPr/>
            </w:pPr>
            <w:r>
              <w:rPr/>
              <w:t>- иметь представление о роли  информации и информационных объектов в жизни людей (быту, технике и т.д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 информатик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 урок 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информацией. Единицы измерения информации. (2\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нформационные процессы: хранение, передача и обработка информации. Восприятие, запоминание и преобразование сигналов живыми организмами.</w:t>
            </w:r>
          </w:p>
          <w:p>
            <w:pPr>
              <w:pStyle w:val="Normal"/>
              <w:rPr/>
            </w:pPr>
            <w:r>
              <w:rPr/>
              <w:t>Фиксирование аудио- и видеоинформации, наблюдений, измерений, относящихся к объектам и событиям окружающего.</w:t>
            </w:r>
          </w:p>
          <w:p>
            <w:pPr>
              <w:pStyle w:val="Normal"/>
              <w:rPr/>
            </w:pPr>
            <w:r>
              <w:rPr/>
              <w:t>Единицы измерения информации. Определение объёма информации в сообщени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виды информационных процессов;</w:t>
            </w:r>
          </w:p>
          <w:p>
            <w:pPr>
              <w:pStyle w:val="Normal"/>
              <w:rPr/>
            </w:pPr>
            <w:r>
              <w:rPr/>
              <w:t>- примеры источников и приемников информации;</w:t>
            </w:r>
          </w:p>
          <w:p>
            <w:pPr>
              <w:pStyle w:val="Normal"/>
              <w:rPr/>
            </w:pPr>
            <w:r>
              <w:rPr/>
              <w:t>-единицы измерения количества информации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перировать информационными объектами, используя графический интерфейс;</w:t>
            </w:r>
          </w:p>
          <w:p>
            <w:pPr>
              <w:pStyle w:val="Normal"/>
              <w:rPr/>
            </w:pPr>
            <w:r>
              <w:rPr/>
              <w:t>характеризовать информационные сообщения по свойствам;</w:t>
            </w:r>
          </w:p>
          <w:p>
            <w:pPr>
              <w:pStyle w:val="Normal"/>
              <w:rPr/>
            </w:pPr>
            <w:r>
              <w:rPr/>
              <w:t>-Выделять информационные объекты;</w:t>
            </w:r>
          </w:p>
          <w:p>
            <w:pPr>
              <w:pStyle w:val="Normal"/>
              <w:rPr/>
            </w:pPr>
            <w:r>
              <w:rPr/>
              <w:t>-переводить объём информации из одних единиц в другие;</w:t>
            </w:r>
          </w:p>
          <w:p>
            <w:pPr>
              <w:pStyle w:val="Normal"/>
              <w:rPr/>
            </w:pPr>
            <w:r>
              <w:rPr/>
              <w:t>-определять объём информации в тесктовом сообщ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исьменная сам.раб №1 «Техника безопасности и правила поведения в компьтерном классе». 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 2, примеры, определить информационный объём в тексте своей фамилии и имен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 количества информации (3\4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 проверки и коррекции знаний и уме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. Информационные объекты различных видов. Основные информационные процессы: хранение, передача и обработка информации. Понятие количества информации. Единицы измерения количества информаци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виды информационных процессов;</w:t>
            </w:r>
          </w:p>
          <w:p>
            <w:pPr>
              <w:pStyle w:val="Normal"/>
              <w:rPr/>
            </w:pPr>
            <w:r>
              <w:rPr/>
              <w:t>- примеры источников и приемников информации;</w:t>
            </w:r>
          </w:p>
          <w:p>
            <w:pPr>
              <w:pStyle w:val="Normal"/>
              <w:rPr/>
            </w:pPr>
            <w:r>
              <w:rPr/>
              <w:t>-единицы измерения количества информации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характеризовать информационные сообщения по свойствам;</w:t>
            </w:r>
          </w:p>
          <w:p>
            <w:pPr>
              <w:pStyle w:val="Normal"/>
              <w:rPr/>
            </w:pPr>
            <w:r>
              <w:rPr/>
              <w:t>-Определять вид воспринимаемой информации;</w:t>
            </w:r>
          </w:p>
          <w:p>
            <w:pPr>
              <w:pStyle w:val="Normal"/>
              <w:rPr/>
            </w:pPr>
            <w:r>
              <w:rPr/>
              <w:t>-Выделять информационные объекты;</w:t>
            </w:r>
          </w:p>
          <w:p>
            <w:pPr>
              <w:pStyle w:val="Normal"/>
              <w:rPr/>
            </w:pPr>
            <w:r>
              <w:rPr/>
              <w:t>-переводить объём информации из одних единиц в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сам.раб №2 «Работа с единицами измерения объёма информации» (самопровер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, конспект урок 1-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7" w:hRule="atLeast"/>
          <w:cantSplit w:val="true"/>
        </w:trPr>
        <w:tc>
          <w:tcPr>
            <w:tcW w:w="44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</w:t>
            </w:r>
            <w:r>
              <w:rPr>
                <w:b/>
              </w:rPr>
              <w:t xml:space="preserve">«Информация в жизни человека» </w:t>
            </w:r>
            <w:r>
              <w:rPr/>
              <w:t xml:space="preserve">(4\4) </w:t>
            </w:r>
          </w:p>
        </w:tc>
        <w:tc>
          <w:tcPr>
            <w:tcW w:w="6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 ЗУН</w:t>
            </w:r>
          </w:p>
        </w:tc>
        <w:tc>
          <w:tcPr>
            <w:tcW w:w="20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Контрольная работа </w:t>
            </w:r>
          </w:p>
        </w:tc>
        <w:tc>
          <w:tcPr>
            <w:tcW w:w="12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232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rPr/>
            </w:pPr>
            <w:r>
              <w:rPr>
                <w:b/>
                <w:i/>
              </w:rPr>
              <w:t>Раздел 2.Учимся  работатьь  на компьютере</w:t>
            </w:r>
            <w:r>
              <w:rPr/>
              <w:t xml:space="preserve"> – 12</w:t>
            </w:r>
          </w:p>
          <w:p>
            <w:pPr>
              <w:pStyle w:val="Normal"/>
              <w:ind w:left="360" w:right="113" w:hanging="0"/>
              <w:jc w:val="center"/>
              <w:rPr/>
            </w:pPr>
            <w:r>
              <w:rPr/>
              <w:t xml:space="preserve">ТЕМА 2.1. Компьютер и основение системной среды </w:t>
            </w:r>
            <w:r>
              <w:rPr>
                <w:lang w:val="en-US"/>
              </w:rPr>
              <w:t>Windows</w:t>
            </w:r>
            <w:r>
              <w:rPr/>
              <w:t xml:space="preserve"> (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и компьютер. Состав ПК (1\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мпьютера.. Состав базового комплекта ПК. Назначение основных устройств по работе с информацией. Устройства памяти. Периферийные устройств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Области применения ПК в жизни человека;</w:t>
            </w:r>
          </w:p>
          <w:p>
            <w:pPr>
              <w:pStyle w:val="Normal"/>
              <w:rPr/>
            </w:pPr>
            <w:r>
              <w:rPr/>
              <w:t>- Состав и функции устройств ПК и их взаимосвязь;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визуально определять внешнее устройство ПК;</w:t>
            </w:r>
          </w:p>
          <w:p>
            <w:pPr>
              <w:pStyle w:val="Normal"/>
              <w:rPr/>
            </w:pPr>
            <w:r>
              <w:rPr/>
              <w:t>-работать с мышью;</w:t>
            </w:r>
          </w:p>
          <w:p>
            <w:pPr>
              <w:pStyle w:val="Normal"/>
              <w:rPr/>
            </w:pPr>
            <w:r>
              <w:rPr/>
              <w:t>-Включать, перезагружать и выключать П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ВТ. Типы компьютеро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5, мини сочинение «Компьютер  - друг в моей семье» 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: основные объекты интерфейса. (2\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программы; Операционной системы и её функции. ОС </w:t>
            </w:r>
            <w:r>
              <w:rPr>
                <w:lang w:val="en-US"/>
              </w:rPr>
              <w:t>Windows</w:t>
            </w:r>
            <w:r>
              <w:rPr/>
              <w:t>: объекты  графического интерфейса и действия с ни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Понятие программа, ОС, графический интерфейс, объекты управления ОС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находить и называть основные объекты Рабочего стол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Открывать папки;</w:t>
            </w:r>
          </w:p>
          <w:p>
            <w:pPr>
              <w:pStyle w:val="Normal"/>
              <w:rPr/>
            </w:pPr>
            <w:r>
              <w:rPr/>
              <w:t>-Выбирать пункт меню (Главного и контекстного);</w:t>
            </w:r>
          </w:p>
          <w:p>
            <w:pPr>
              <w:pStyle w:val="Normal"/>
              <w:rPr/>
            </w:pPr>
            <w:r>
              <w:rPr/>
              <w:t>-перемещать значки, панель задач;</w:t>
            </w:r>
          </w:p>
          <w:p>
            <w:pPr>
              <w:pStyle w:val="Normal"/>
              <w:rPr/>
            </w:pPr>
            <w:r>
              <w:rPr/>
              <w:t>-Настраивать внешний вид Рабочего стола (Обо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терфейс ОС </w:t>
            </w:r>
            <w:r>
              <w:rPr>
                <w:lang w:val="en-US"/>
              </w:rPr>
              <w:t>Linu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6, ответить на вопрос : «Какие объекты есть на моём рабочем столе и на компьютерном?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но- основной объект </w:t>
            </w:r>
            <w:r>
              <w:rPr>
                <w:lang w:val="en-US"/>
              </w:rPr>
              <w:t>Window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\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о, элементы окна, виды окон, действия с окн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начение и виды окон;</w:t>
            </w:r>
          </w:p>
          <w:p>
            <w:pPr>
              <w:pStyle w:val="Normal"/>
              <w:rPr/>
            </w:pPr>
            <w:r>
              <w:rPr/>
              <w:t>-элементы окна;</w:t>
            </w:r>
          </w:p>
          <w:p>
            <w:pPr>
              <w:pStyle w:val="Normal"/>
              <w:rPr/>
            </w:pPr>
            <w:r>
              <w:rPr/>
              <w:t>-действия с окном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ткрывать, закрывать, распахивать, сворачивать, перемещать окно,;</w:t>
            </w:r>
          </w:p>
          <w:p>
            <w:pPr>
              <w:pStyle w:val="Normal"/>
              <w:rPr/>
            </w:pPr>
            <w:r>
              <w:rPr/>
              <w:t>-работать с объектами окна (кнопками, переключателями, списками и т.д);</w:t>
            </w:r>
          </w:p>
          <w:p>
            <w:pPr>
              <w:pStyle w:val="Normal"/>
              <w:rPr/>
            </w:pPr>
            <w:r>
              <w:rPr/>
              <w:t>-настраивать заставку Рабочего стол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ронтальный опро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актическая работа №1«Настройка Рабочего стол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</w:p>
          <w:p>
            <w:pPr>
              <w:pStyle w:val="Normal"/>
              <w:jc w:val="center"/>
              <w:rPr/>
            </w:pPr>
            <w:r>
              <w:rPr/>
              <w:t>(4\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ши, состав клавиатуры, назначение основных клавиш клавиатур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группы клавиш клавиатуры и их назначение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правильно располагать руки на клавиатуре;</w:t>
            </w:r>
          </w:p>
          <w:p>
            <w:pPr>
              <w:pStyle w:val="Normal"/>
              <w:rPr/>
            </w:pPr>
            <w:r>
              <w:rPr/>
              <w:t>-набирать текст с использованием 10 пальцев;</w:t>
            </w:r>
          </w:p>
          <w:p>
            <w:pPr>
              <w:pStyle w:val="Normal"/>
              <w:rPr/>
            </w:pPr>
            <w:r>
              <w:rPr/>
              <w:t>-редактировать набранный текс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сам.работа №3 «Объекты ОС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8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йловая система. </w:t>
            </w:r>
          </w:p>
          <w:p>
            <w:pPr>
              <w:pStyle w:val="Normal"/>
              <w:jc w:val="center"/>
              <w:rPr/>
            </w:pPr>
            <w:r>
              <w:rPr/>
              <w:t>(5\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бинированный  ур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айлы и файловая система.</w:t>
            </w:r>
          </w:p>
          <w:p>
            <w:pPr>
              <w:pStyle w:val="Normal"/>
              <w:rPr/>
            </w:pPr>
            <w:r>
              <w:rPr/>
              <w:t>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Письменная самостоятельная работа №4 «Файловая система» - 10 мин. /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 9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 №2  «Создание структуры папок» (6\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 проверки и коррекции знаний и уме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оперировать информационными объектами, используя графический интерфейс;</w:t>
            </w:r>
          </w:p>
          <w:p>
            <w:pPr>
              <w:pStyle w:val="Normal"/>
              <w:rPr/>
            </w:pPr>
            <w:r>
              <w:rPr/>
              <w:t>-пользоваться меню и окнам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актическ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5" w:hRule="atLeast"/>
        </w:trPr>
        <w:tc>
          <w:tcPr>
            <w:tcW w:w="44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А 2.2. Простейшая технология работы с текстом. -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ый редактор Блокнот: интерфейс, назначение и возможности, области применения. (1\3)</w:t>
            </w:r>
          </w:p>
        </w:tc>
        <w:tc>
          <w:tcPr>
            <w:tcW w:w="6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0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ростейшее редактирование документов (вставка, удаление и замена символов). Знакомство с приёмами квалифицированного письма.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-основные объекта текста (символ, слово, строка, фрагмент); </w:t>
            </w:r>
          </w:p>
          <w:p>
            <w:pPr>
              <w:pStyle w:val="Normal"/>
              <w:rPr/>
            </w:pPr>
            <w:r>
              <w:rPr/>
              <w:t>-назначение  и функции используемых информационных и коммуникационных технологий</w:t>
            </w:r>
          </w:p>
          <w:p>
            <w:pPr>
              <w:pStyle w:val="Normal"/>
              <w:rPr/>
            </w:pPr>
            <w:r>
              <w:rPr/>
              <w:t>Уметь запускать текстовый редактор Блокнот;</w:t>
            </w:r>
          </w:p>
          <w:p>
            <w:pPr>
              <w:pStyle w:val="Normal"/>
              <w:rPr/>
            </w:pPr>
            <w:r>
              <w:rPr/>
              <w:t>- набирать текст на русском языке с помощью клавиатуры;</w:t>
            </w:r>
          </w:p>
          <w:p>
            <w:pPr>
              <w:pStyle w:val="Normal"/>
              <w:rPr/>
            </w:pPr>
            <w:r>
              <w:rPr/>
              <w:t>- выполнять простейшее редактирование (вставлять, удалять и заменять символы);</w:t>
            </w:r>
          </w:p>
          <w:p>
            <w:pPr>
              <w:pStyle w:val="Normal"/>
              <w:rPr/>
            </w:pPr>
            <w:r>
              <w:rPr/>
              <w:t>-сохранять файл на диске.</w:t>
            </w:r>
          </w:p>
        </w:tc>
        <w:tc>
          <w:tcPr>
            <w:tcW w:w="12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ые редакторы и процессоры</w:t>
            </w:r>
          </w:p>
        </w:tc>
        <w:tc>
          <w:tcPr>
            <w:tcW w:w="94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 11</w:t>
            </w:r>
          </w:p>
        </w:tc>
        <w:tc>
          <w:tcPr>
            <w:tcW w:w="2232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ы редактирования. (2\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ознакомления с новым материал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ростейшее редактирование документов (вставка, удаление и замена символов, работа с фрагментами текстов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технологию создания и редактирования простейших текстовых документо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актическая работа №</w:t>
            </w:r>
            <w:r>
              <w:rPr/>
              <w:t xml:space="preserve"> </w:t>
            </w:r>
            <w:r>
              <w:rPr>
                <w:b/>
              </w:rPr>
              <w:t>3 «Создание, форматирование  и редактирование текстового документа»</w:t>
            </w:r>
            <w:r>
              <w:rPr/>
              <w:t xml:space="preserve"> (3\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применения знаний и уме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ростейшее редактирование документов (вставка, удаление и замена символов, работа с фрагментами текстов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структурировать текст, используя технологию создания и редактирования простейших текстовых документо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практику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математическое выражение (5 операций), отве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А 2.3. Вычисления на ПК  с помощью Калькулятора -1 ч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ия с помощью Калькулятора. (1\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бинированный ур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информация;</w:t>
            </w:r>
          </w:p>
          <w:p>
            <w:pPr>
              <w:pStyle w:val="Normal"/>
              <w:rPr/>
            </w:pPr>
            <w:r>
              <w:rPr/>
              <w:t>Назначение клавиш Калькуля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уметь: </w:t>
            </w:r>
          </w:p>
          <w:p>
            <w:pPr>
              <w:pStyle w:val="Normal"/>
              <w:rPr/>
            </w:pPr>
            <w:r>
              <w:rPr/>
              <w:t>-выполнение простейших вычислений с помощью Калькулятор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  <w:t>Практическая работа №4 «Определение значения выражения с помощью вычислений в среде ПО Калькулятор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6-14, подготовиться к контрольной работе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исьменная контрольная работа №2 (тест) «Основы работы в среде ОС </w:t>
            </w: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 xml:space="preserve"> и ТР Блокнот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контроля ЗУН учащих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Понятия: компьютер, состав ПК, ОС, интерфейс, файл, папка.</w:t>
            </w:r>
          </w:p>
          <w:p>
            <w:pPr>
              <w:pStyle w:val="Normal"/>
              <w:rPr/>
            </w:pPr>
            <w:r>
              <w:rPr/>
              <w:t>-состав ПК (базовый комплект) и их назначения:</w:t>
            </w:r>
          </w:p>
          <w:p>
            <w:pPr>
              <w:pStyle w:val="Normal"/>
              <w:rPr/>
            </w:pPr>
            <w:r>
              <w:rPr/>
              <w:t xml:space="preserve">-Основные объекты </w:t>
            </w:r>
            <w:r>
              <w:rPr>
                <w:lang w:val="en-US"/>
              </w:rPr>
              <w:t>Windows</w:t>
            </w:r>
            <w:r>
              <w:rPr/>
              <w:t xml:space="preserve"> и приёмы работы с ними;</w:t>
            </w:r>
          </w:p>
          <w:p>
            <w:pPr>
              <w:pStyle w:val="Normal"/>
              <w:rPr/>
            </w:pPr>
            <w:r>
              <w:rPr/>
              <w:t>-клавиши клавиатуры;</w:t>
            </w:r>
          </w:p>
          <w:p>
            <w:pPr>
              <w:pStyle w:val="Normal"/>
              <w:rPr/>
            </w:pPr>
            <w:r>
              <w:rPr/>
              <w:t>-основные приёмы работы с текстом;</w:t>
            </w:r>
          </w:p>
          <w:p>
            <w:pPr>
              <w:pStyle w:val="Normal"/>
              <w:rPr/>
            </w:pPr>
            <w:r>
              <w:rPr/>
              <w:t>-назначение и приёмы работы в программе Калькуля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контрольная работа с элементами тес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А 2.4  Многооконный способ работы – 1 ч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оконный способ работы (1\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бинированный  ур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оконный способ работы;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уметь: </w:t>
            </w:r>
          </w:p>
          <w:p>
            <w:pPr>
              <w:pStyle w:val="Normal"/>
              <w:rPr/>
            </w:pPr>
            <w:r>
              <w:rPr/>
              <w:t xml:space="preserve">-организация работы с несколькими окнами (программами)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</w:t>
            </w:r>
            <w:r>
              <w:rPr>
                <w:caps/>
              </w:rPr>
              <w:t xml:space="preserve"> «</w:t>
            </w:r>
            <w:r>
              <w:rPr/>
              <w:t>Создание составного документа с помощью многооконного режима работ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701"/>
        <w:gridCol w:w="850"/>
        <w:gridCol w:w="850"/>
        <w:gridCol w:w="2552"/>
        <w:gridCol w:w="2747"/>
        <w:gridCol w:w="1276"/>
        <w:gridCol w:w="1275"/>
        <w:gridCol w:w="1276"/>
        <w:gridCol w:w="1741"/>
      </w:tblGrid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Раздел. 3.  </w:t>
            </w:r>
            <w:r>
              <w:rPr>
                <w:b/>
                <w:i/>
                <w:sz w:val="22"/>
                <w:szCs w:val="22"/>
              </w:rPr>
              <w:t>Компьютерная графика как средство творческого потенциала (10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ТЕМА 3.1  Освоение среды графического редактора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ain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-2 ч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Графический редактор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aint</w:t>
            </w:r>
            <w:r>
              <w:rPr>
                <w:rFonts w:cs="Garamond" w:ascii="Garamond" w:hAnsi="Garamond"/>
                <w:sz w:val="22"/>
                <w:szCs w:val="22"/>
              </w:rPr>
              <w:t>:. (1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пьютерная графика, запуск  программы, интерфейс, инструменты рисования, палитра и их настройка, рабочий лист, сохранение файла на диск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назначение г.р.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ain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и его возможности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алгоритм запуска приложения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основные объекты интерфейса приложения и приёмы их настройки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 запускать г.р.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настраивать панель инструментов, выбирать нужный инструмент, настраивать палитру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создавать простейшее изображение и сохранять его на дис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5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иды компьютерной граф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17, рисунок Объекта окружающего м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8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Практическая работа  №6 </w:t>
            </w:r>
            <w:r>
              <w:rPr>
                <w:rFonts w:cs="Garamond" w:ascii="Garamond" w:hAnsi="Garamond"/>
                <w:sz w:val="22"/>
                <w:szCs w:val="22"/>
              </w:rPr>
              <w:t>«Создание простого рисунка» (2\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/>
              <w:t>Урок применения знаний и ум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оздание простейшего рисунка  в среде г.р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aint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использовать возможности г.р. для создания изображения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сохранять изображение в файл на дис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both"/>
              <w:rPr/>
            </w:pPr>
            <w:r>
              <w:rPr/>
              <w:t>Практическая работа на ПК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ЕМА 3.2. Редактирование рисунков (2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едактирование компьютерного рисунка (1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Комбинированный 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несение изменений в рисунок, действия с фрагментом рисунк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онятие редактирования как действия и фрагмента рисунка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алгоритмы редактирования рисунка и фрагмента рисунка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выполнять действия по редакции рисунка (удаление, копирование, вставка, переме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фронт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рактическая работа №7 «Редактирование компьютерного рисунка»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2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/>
              <w:t>Урок применения знаний и ум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несение изменения в графический файл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ain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согласно требованиям и шаблону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использовать инструменты и команды редактирования рисунка (ластик, Отменить)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работать с фрагментом рисун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пьютерный практ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3. Точные построения графических объектов – 1ч. (1\1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иксель, растр, вспомогательные построения, пиктограмм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иксель, растр, растровая графика, приёмы точных построений с помощью вспомогательных построений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создавать точные изображения с помощью клавиши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hif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и вспомогательных ли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фронт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  Представление об алгоритме – 1 ч. (1\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лгоритм, шаг, команда,  свойства алгоритма, виды алгоримо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онятие алгоритма, команды, свойства алгоритма, способа представления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выполнять нанесение надписи в рису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фронт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22, решить задачу «Переправа», составить собственный алгорит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 Конструирование из мозаики – 1 ч (1\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Комбинированный 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Повторяющиеся действия в алгоритмах. Вспомогательные алгоритмы в построениях изображений на примере мозики;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риёмы создания из  мозаики из повторяющихся элементов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выполнять рисунок, состоящий из повторяющихся элементов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63" w:hanging="0"/>
              <w:jc w:val="both"/>
              <w:rPr/>
            </w:pPr>
            <w:r>
              <w:rPr>
                <w:sz w:val="22"/>
                <w:szCs w:val="22"/>
              </w:rPr>
              <w:t xml:space="preserve">Письменная самостоятельная работа № 5 «Разработка алгоритма для конкретного исполнителя»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 Моделирование в среде графического редактора.- 2ч.  (1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онятие модели и моделирования; примеры модел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модели и моделирование, объект моделирования;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создавать в г.р. планы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ыбороч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24, привести примеры объекта-моде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6.  Моделирование в среде г.р. Создание учебной модели. </w:t>
            </w:r>
            <w:r>
              <w:rPr>
                <w:b/>
                <w:sz w:val="22"/>
                <w:szCs w:val="22"/>
              </w:rPr>
              <w:t xml:space="preserve">Практическая работа №8 «Создание модели объекта окружающего мира в среде ГР </w:t>
            </w:r>
            <w:r>
              <w:rPr>
                <w:b/>
                <w:sz w:val="22"/>
                <w:szCs w:val="22"/>
                <w:lang w:val="en-US"/>
              </w:rPr>
              <w:t>Paint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2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рок применения полученных З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основные приёмы работы с изображением в г.р.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онятия модели и моделирования, объекта моделирования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создавать учебные модели в среде г.р., используя возможности г.р.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ain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и полученные ЗУ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актикум компьют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17-24, подготовиться к контрольной рабо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4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трольная работа по разделу 3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4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исьменная контрольная работа № 3 (тест) «Технология работы в ГР </w:t>
            </w:r>
            <w:r>
              <w:rPr>
                <w:b/>
                <w:sz w:val="22"/>
                <w:szCs w:val="22"/>
                <w:lang w:val="en-US"/>
              </w:rPr>
              <w:t>Paint</w:t>
            </w:r>
            <w:r>
              <w:rPr>
                <w:b/>
                <w:sz w:val="22"/>
                <w:szCs w:val="22"/>
              </w:rPr>
              <w:t>» - 1ч./ по Разделу 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троль ЗУН</w:t>
            </w:r>
          </w:p>
        </w:tc>
        <w:tc>
          <w:tcPr>
            <w:tcW w:w="255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области применения компьютерной графики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Назначение и возможности г.р.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aint</w:t>
            </w:r>
            <w:r>
              <w:rPr>
                <w:rFonts w:cs="Garamond" w:ascii="Garamond" w:hAnsi="Garamond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основные приёмы работы по созданию моделей в среде г.р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интерфейс г. р., 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способы работы в графических редакторах.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исьменная контрольная работа с элементами теста.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i/>
              </w:rPr>
              <w:t xml:space="preserve">Раздел 4. </w:t>
            </w:r>
            <w:r>
              <w:rPr/>
              <w:t xml:space="preserve"> Программирование  как средство развития алгоритмического и логического мышления </w:t>
            </w:r>
            <w:r>
              <w:rPr>
                <w:i/>
              </w:rPr>
              <w:t>(7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. 4.1 Знакомство с системой «Исполнители» - 3 ч. (1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Понятие алгоритма и исполнителя, СКИ, программа. Формы представления алгоритмов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азначение, возможности, интерфейс среды «Исполнители».  Выбор исполнителя Черепаха. СКИ и.Черепаха. структура программы в системе «исполнители» для и.Черепах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алгоритм, исполнитель, СКИ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запуск системы «исполнители»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основные объекты интерфейса системы «исполнители»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структура программы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разрабатывать простейшие линейные алгоритмы для и.Черепаха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запускать ПО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выбирать исполнителя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вставлять команды из шаблона;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сохранять фай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27, алгоритм написания любой букв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работка программы для и.Черепаха. (2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Разрабатывать алгоритм создания изображения для и.Черепаха. Работа с цветом пера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запускать программу на исполнение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едактировать текст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Письменная самостоятельная работа №6 «Разработка алгоритма» - 1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28, составить алгоритм рисования дом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1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9 «Разработка и программирование в среде исполнителя Черепаха простейшего линейного алгоритма рисования»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3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рок применения полученных З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Разрабатывать алгоритм создания изображения для и.Черепаха. Работа с цветом пера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запускать программу на исполнение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едактировать текст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пьютерный практику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ема 4.2 Реализация базовых структур в среде и.Черепа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.4.2. Повторяющиеся действия. Простой цикл.  – 2 ч. (1\3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анды простого цикла в среде алгортмического языка для исполнителя Черепаха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цикл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команды цикла для и.Черепаха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рабатывать, вводить и сохранять циклические программы для и.Черепа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Фронт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30, составить алгорит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.4.2 Повторяющиеся действия . Вложенный цикл. (2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анды вложенного цикла в среде алгортмического языка для исполнителя Черепаха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вложенный цикл;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команды вложенного цикла для и.Черепаха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рабатывать, вводить и сохранять циклические программы для и.Черепа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фронт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нспект 31, составить алгорит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0 «Разработка и программирование в среде исполнителя Черепаха простейшего циклического алгорит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Урок  применения полученных  знаний и ум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онятие алгоритм, исполнитель, свойства исполнителя, СКИ Черепаха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разрабатывать алгоритм для конкретного исполнителя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граммировать действия исполнителя в конкретной среде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тестировать и отлаживать программу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актическая работа за 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оставить собственную программу для м.Черепаха, записать алгоритм в тетрад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954" w:hRule="atLeast"/>
        </w:trPr>
        <w:tc>
          <w:tcPr>
            <w:tcW w:w="4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jc w:val="both"/>
              <w:rPr/>
            </w:pPr>
            <w:r>
              <w:rPr>
                <w:b/>
                <w:sz w:val="22"/>
                <w:szCs w:val="22"/>
              </w:rPr>
              <w:t>Зачётная практическая работа № 1 «Создание программы для исполнителя Черепаха в среде «Исполнители»» - 1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рок контроля ЗУН уч-ся</w:t>
            </w:r>
          </w:p>
        </w:tc>
        <w:tc>
          <w:tcPr>
            <w:tcW w:w="255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лгоритм, исполнители в среде  исполнителя Черепаха системы  «Исполнители»</w:t>
            </w:r>
          </w:p>
        </w:tc>
        <w:tc>
          <w:tcPr>
            <w:tcW w:w="274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онятие алгоритм, исполнитель, свойства исполнителя, СКИ Черепаха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разрабатывать алгоритм для конкретного исполнителя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граммировать действия исполнителя в конкретной среде;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тестировать и отлаживать программу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пьютерный практикум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-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езерв  - 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Исполнитель Ро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534" w:hanging="0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96"/>
        </w:tabs>
        <w:ind w:left="1096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26"/>
        </w:tabs>
        <w:ind w:left="222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57"/>
        </w:tabs>
        <w:ind w:left="757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83"/>
        </w:tabs>
        <w:ind w:left="983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61"/>
        </w:tabs>
        <w:ind w:left="166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57"/>
        </w:tabs>
        <w:ind w:left="757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887"/>
        </w:tabs>
        <w:ind w:left="1887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5"/>
        </w:tabs>
        <w:ind w:left="1435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322"/>
        </w:tabs>
        <w:ind w:left="1322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83"/>
        </w:tabs>
        <w:ind w:left="983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35"/>
        </w:tabs>
        <w:ind w:left="1435" w:hanging="284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000"/>
        </w:tabs>
        <w:ind w:left="2000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870"/>
        </w:tabs>
        <w:ind w:left="870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57"/>
        </w:tabs>
        <w:ind w:left="757" w:hanging="284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2113"/>
        </w:tabs>
        <w:ind w:left="2113" w:hanging="284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03" w:hanging="283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774"/>
        </w:tabs>
        <w:ind w:left="1774" w:hanging="28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870"/>
        </w:tabs>
        <w:ind w:left="870" w:hanging="284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209"/>
        </w:tabs>
        <w:ind w:left="1209" w:hanging="28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548"/>
        </w:tabs>
        <w:ind w:left="1548" w:hanging="284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681"/>
        </w:tabs>
        <w:ind w:left="681" w:hanging="284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209"/>
        </w:tabs>
        <w:ind w:left="1209" w:hanging="284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57"/>
        </w:tabs>
        <w:ind w:left="757" w:hanging="284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322"/>
        </w:tabs>
        <w:ind w:left="1322" w:hanging="284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964"/>
        </w:tabs>
        <w:ind w:left="964" w:hanging="284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1096"/>
        </w:tabs>
        <w:ind w:left="1096" w:hanging="284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57"/>
        </w:tabs>
        <w:ind w:left="757" w:hanging="284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57"/>
        </w:tabs>
        <w:ind w:left="757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Normal"/>
    <w:pPr>
      <w:numPr>
        <w:ilvl w:val="0"/>
        <w:numId w:val="1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1:25:00Z</dcterms:created>
  <dc:creator>Рыжова Вероника Анатольевна</dc:creator>
  <dc:description/>
  <cp:keywords/>
  <dc:language>en-US</dc:language>
  <cp:lastModifiedBy>Коваленко</cp:lastModifiedBy>
  <cp:lastPrinted>2006-10-15T14:30:00Z</cp:lastPrinted>
  <dcterms:modified xsi:type="dcterms:W3CDTF">2011-09-20T04:27:00Z</dcterms:modified>
  <cp:revision>122</cp:revision>
  <dc:subject/>
  <dc:title>№</dc:title>
</cp:coreProperties>
</file>