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арифуллина Зиля Рафаилевна.</w:t>
      </w:r>
    </w:p>
    <w:p>
      <w:pPr>
        <w:pStyle w:val="Normal"/>
        <w:rPr/>
      </w:pPr>
      <w:r>
        <w:rPr/>
        <w:t>Ученица 10 класса МБОУ «Юлдузская СОШ»</w:t>
      </w:r>
    </w:p>
    <w:p>
      <w:pPr>
        <w:pStyle w:val="Normal"/>
        <w:rPr/>
      </w:pPr>
      <w:r>
        <w:rPr/>
        <w:t>Чистопольского района РТ</w:t>
      </w:r>
    </w:p>
    <w:p>
      <w:pPr>
        <w:pStyle w:val="Normal"/>
        <w:rPr/>
      </w:pPr>
      <w:r>
        <w:rPr/>
        <w:t xml:space="preserve">                   </w:t>
      </w:r>
      <w:r>
        <w:rPr/>
        <w:t>Социальное сочинение «Кто виноват?»</w:t>
      </w:r>
    </w:p>
    <w:p>
      <w:pPr>
        <w:pStyle w:val="Normal"/>
        <w:rPr/>
      </w:pPr>
      <w:r>
        <w:rPr/>
        <w:t>«Кто виноват?»… этим вопросом задаются многие. Родители, учителя, бабушки, дедушки, одним словом те, кто не понимает, что же творится с нами, современной молодежью.</w:t>
      </w:r>
    </w:p>
    <w:p>
      <w:pPr>
        <w:pStyle w:val="Normal"/>
        <w:rPr/>
      </w:pPr>
      <w:r>
        <w:rPr/>
        <w:t>Говоря «мы»,  я имею в виду потерявшихся в мире новых технологий и находящихся под воздействием гормонов, индивидов.</w:t>
      </w:r>
    </w:p>
    <w:p>
      <w:pPr>
        <w:pStyle w:val="Normal"/>
        <w:rPr/>
      </w:pPr>
      <w:r>
        <w:rPr/>
        <w:t xml:space="preserve"> </w:t>
      </w:r>
      <w:r>
        <w:rPr/>
        <w:t xml:space="preserve">Вокруг столько всего безграничного, об этом даже мечтать не мог в 1995 году ученик 10 класса Петя Васечкин! Потому что Петя просто на просто не мог вообразить, КАКИЕ возможности предоставляет интернет! Видели бы вы удивление Пети, если бы с помощью какой- нибудь машины времени он смог бы перебраться в 2011 год и увидеть это! Для нас же это обыденно, просто. Мы без помощи кого-либо можем спокойно открывать сайты, сидеть в социальных сетях. Больший акцент я бы хотела сделать именно на социальных сетях. Я сама являюсь пользователем «вконтакте»,  </w:t>
      </w:r>
      <w:r>
        <w:rPr>
          <w:lang w:val="en-US"/>
        </w:rPr>
        <w:t>mail</w:t>
      </w:r>
      <w:r>
        <w:rPr/>
        <w:t>.</w:t>
      </w:r>
      <w:r>
        <w:rPr>
          <w:lang w:val="en-US"/>
        </w:rPr>
        <w:t>ru</w:t>
      </w:r>
      <w:r>
        <w:rPr/>
        <w:t xml:space="preserve">, </w:t>
      </w:r>
      <w:r>
        <w:rPr>
          <w:lang w:val="en-US"/>
        </w:rPr>
        <w:t>facebook</w:t>
      </w:r>
      <w:r>
        <w:rPr/>
        <w:t xml:space="preserve">, </w:t>
      </w:r>
      <w:r>
        <w:rPr>
          <w:lang w:val="en-US"/>
        </w:rPr>
        <w:t>twitter</w:t>
      </w:r>
      <w:r>
        <w:rPr/>
        <w:t>. Социальные сети, без сомнения, увлекательны. Однако вредны. Я признаю это. Они мешают учиться, развиваться. Из положительных качеств соц. Сетей я могу отметить лишь то что, есть возможность общаться со многим количеством знакомых, живущий в других городах, странах. Однако, стоит заметить, многие сидят вконтакте лишь для того, чтобы поиграть в глупые приложения. Моя подруга, Ева, настолько увлеклась виртуальностью, что забыла про реальность. Она нашла «виртуальную любовь» вконтакте и полностью забыла своих друзей, близких, которые были там, за монитором компьютера. Но в чем проблема., Парень, которого она любила, оказался девушкой. Ева очень расстроилась. Дело чуть не дошло до суицида, я уже не говорю о заброшенности учебы и куче потерянных друзей. Итак, делая вывод , я считаю, одной из проблем современной молодежи является интернет.</w:t>
      </w:r>
    </w:p>
    <w:p>
      <w:pPr>
        <w:pStyle w:val="Normal"/>
        <w:rPr/>
      </w:pPr>
      <w:r>
        <w:rPr/>
        <w:t>Рассмотрим другую жизненную ситуацию. Однажды  моя подруга Вика купила коротенькую юбочку и блузку, за что мама её сильно отчитала. Кто в этом виноват? Вика, которой безумно понравилась юбочка, или же продавец? Опять же, вернёмся немного в прошлое. Лет двадцать пять  назад  девушки не знали, что такое короткие джинсовые юбочки, их просто не шили и не продавали. Но время шло, менялась мода и вот милые девушки щеголяют в непристойно коротеньких юбочках. А уж шортики юных дам короче, чем панталоны их бабушек! Это вызывает негодование старших, особенно людей пожилого возраста. Как говорится, « бабульки у подъезда снова обсуждали сантиметры юбочки». Их тоже можно понять. Одеваясь так, мы оскорбляем их. Но, если взглянуть правде в глаза, не многие согласятся одеваться не броско, закрывая все при все части тела. Это противоречит нашему времени. Из вышесказанного ясно, что одной из проблем является прогрессирующее время. Рождается интерес, как же люди будут одеваться в 2050 году? Или мы снова перейдем к родоплеменному общинному строю и будем ходить нагишом?!</w:t>
      </w:r>
    </w:p>
    <w:p>
      <w:pPr>
        <w:pStyle w:val="Normal"/>
        <w:rPr/>
      </w:pPr>
      <w:r>
        <w:rPr/>
        <w:t>Самой главной проблемой является преступность. К счастью, мои знакомые  никогда не совершали преступных деяний. Я живу в деревне, и хотелось бы отметить, что подростки деревни порой бывают цивилизованнее, чем городские. Многие городские подростки просто утопают в тоннах пафоса и гламура. А мы, простые деревенские парни и девушки, этого не знаем, мы просто живем СВОЕЙ жизнью. Моей компании не знаком жаргон, мы даже не курим и не пьем. Если, гуляя по городским улицам, можно увидеть множество парней, которые так и дымят сигаретой, то мои друзья искренне не понимают, почему нужно курить? Это же так вредно! Всё же вернёмся к преступности. Почему она растет, остается для меня загадкой, я не могу ответить на все вопросы подростковых причуд, порой мне самой тяжело понять поступки тех или иных людей. Возможно, дело в том, что кто-то пересмотрел телевизор и возомнил себя очень крутым Вин Дизелем. Хотя это скорее всего абсурд. Подводя итог сказанному, я не решаюсь назвать причины этой проблемы.</w:t>
      </w:r>
    </w:p>
    <w:p>
      <w:pPr>
        <w:pStyle w:val="Normal"/>
        <w:rPr/>
      </w:pPr>
      <w:r>
        <w:rPr/>
        <w:t>В чём проблема духовного опустошения подростков? Представим такую ситуацию: девочке Юле мама купила очень интересную книгу. Однако вместо того, чтобы прочесть её, Юля положила книгу на полку и пошла смотреть глупые аниме-мультики по телевизору. Книга так и будет пылиться на полках, её не прочтут. Почему? Ну а вот почему ей читать какую-то неинтересную книжку про мораль и нравственные ценности, если то, что идёт по телевизору много, много интереснее?! Или почему Диме лучше пойти на какой-нибудь крутой боевик вместо того, чтобы посмотреть в театре какую-нибудь постановку?! Ответ напрашивается сам собой…. Я спросила у мамы, что она смотрела в юности. Она сказала, что не знала ничего, и лишь на выходных отец изредка пускал её смотреть индийское кино. А будни она проводила за чтением книг, помощью родителям. И что же получается, в этом снова виновато время? Читая мое сочинение, мама спросила « а не глупо ли обвинять время?». А кто или что может быть виноватым в этом? Чтение книг не является теперь популярным! Всем плевать на духовное развитие! Никто не оденет длинную юбку и не выйдет так гулять! Вы, старшие, сами сотворили это. Кто -то придумал телефон, вот до чего дошло развитие, уже никто не вспоминает черно-былые плюшечки, все ходят с навороченными айфонами! Вы придумали крутые боевики, на которых стоит ограничение 6+! Вы не заставили прочесть своего ребёнка умную книгу, и закрыли глаза на то, что он пошел смотреть глупейший мультик, которые засоряет мозг! Вы, допустили появление социальных сетей. ВЫ виноваты в деградации молодёжи! Нет?!... конечно… виноваты  не только взрослые. Их мотивы понятны. Это всё создавалось для общего блага, для того, чтобы человечество развивалось, стало лучше жить. Но к чему это привело?! Ведь мы всего лишь развивающиеся личности, в нашем возрасте у нас только-только формируется характер, привычки, взгляды. Но вот всё больше и больше факторов врывается в жизнь подростка. Я не могу сказать, что виноваты только старшие. Подростков тоже нельзя назвать бедными детьми, на которых легли все тяготы нашего времени. Мы сами вправе сделать выбор. Это не говорит, что всё должно вернуться к древнему укладу. Ведь из каждой ситуации можно найти компромисс. Так я, дочитывая книгу «этика», решу поискать в библиотеке еще что-нибудь интересное, но сначала зайду в социальную сеть и напишу подруге в Новосибирск.</w:t>
      </w:r>
    </w:p>
    <w:p>
      <w:pPr>
        <w:pStyle w:val="Normal"/>
        <w:rPr/>
      </w:pPr>
      <w:r>
        <w:rPr/>
        <w:t>Итак, завершая рассуждения, я могу ответить на вопрос «кто виноват?» так: виноваты все, взрослые, время, СМИ, семья и сами подростки. Только если время неизменно, то подростки и их родители должны понять, в чём они виноваты, стремится быть лучше, ибо мы сами создаём для себя мир, в котором будем ж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9:08:00Z</dcterms:created>
  <dc:creator>Zilya</dc:creator>
  <dc:description/>
  <cp:keywords/>
  <dc:language>en-US</dc:language>
  <cp:lastModifiedBy>Zilya</cp:lastModifiedBy>
  <cp:lastPrinted>2011-10-02T10:52:00Z</cp:lastPrinted>
  <dcterms:modified xsi:type="dcterms:W3CDTF">2011-10-25T17:34:00Z</dcterms:modified>
  <cp:revision>7</cp:revision>
  <dc:subject/>
  <dc:title>«Кто виноват</dc:title>
</cp:coreProperties>
</file>