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color w:val="9900FF"/>
        </w:rPr>
      </w:pPr>
      <w:r>
        <w:rPr>
          <w:b/>
          <w:shadow/>
          <w:color w:val="9900FF"/>
        </w:rPr>
        <w:t>Инновационная форма работы с родителями  воспитанников ДОУ «Неделя открытых дверей»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/>
        <w:t>На современном этапе существуют множества различных форм работы с семьями воспитанников, которые используются педагогами для того, чтобы привлечь родителей к жизни детского сада. Еще  одна форма работы с родителями</w:t>
      </w:r>
      <w:r>
        <w:rPr>
          <w:color w:val="008000"/>
        </w:rPr>
        <w:t>–«Неделя открытых дверей»,</w:t>
      </w:r>
      <w:r>
        <w:rPr/>
        <w:t xml:space="preserve"> где родитель являлся непосредственным участником в образовательном процессе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ля проведения этой недели, была проведена предварительная  огромная работа </w:t>
      </w:r>
    </w:p>
    <w:p>
      <w:pPr>
        <w:pStyle w:val="Normal"/>
        <w:jc w:val="both"/>
        <w:rPr/>
      </w:pPr>
      <w:r>
        <w:rPr/>
        <w:t xml:space="preserve">воспитателей с родителями: они приглашались на открытые просмотры занятий, режимные моменты, для ознакомления всех тонкостей воспитания и обучения в детском саду, был составлен план мероприятий, выбор родителей для участия в «Недели открытых </w:t>
      </w:r>
    </w:p>
    <w:p>
      <w:pPr>
        <w:pStyle w:val="Normal"/>
        <w:jc w:val="both"/>
        <w:rPr/>
      </w:pPr>
      <w:r>
        <w:rPr/>
        <w:t xml:space="preserve">дверей». Так, наши грамотные педагоги подвелиродителей к необходимости участия в </w:t>
      </w:r>
    </w:p>
    <w:p>
      <w:pPr>
        <w:pStyle w:val="Normal"/>
        <w:jc w:val="both"/>
        <w:rPr/>
      </w:pPr>
      <w:r>
        <w:rPr/>
        <w:t>образовательном процессе. Хочется отметить самые яркие и интересные мероприятия проведенные родителями: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 xml:space="preserve">-труд в природе: занимались рассадой цветов. С каким интересом дети трудились, и выставляли результат своей работы  в мини огород, для дальнейшего рассматривания. 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>-а талантливые и творческие родители показали детям театральное представление по сказке «У страха глаза велики».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 xml:space="preserve"> </w:t>
      </w:r>
      <w:r>
        <w:rPr>
          <w:color w:val="339966"/>
        </w:rPr>
        <w:t>-занятие для детей старшей группы по социальному миру, где дети узнали свои права: право на жизнь, на имя, образование, бесплатное медицинское лечение.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 xml:space="preserve"> </w:t>
      </w:r>
      <w:r>
        <w:rPr>
          <w:color w:val="339966"/>
        </w:rPr>
        <w:t xml:space="preserve">-развлечение  «Разноцветный фейерверк», где ребята отгадывали загадки, играли в игры. 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 xml:space="preserve">-спортивное соревнование «Веселые старты», 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 xml:space="preserve">-конструирование из бумаги «Домики». 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 xml:space="preserve">-познавательное занятие  о  профессии- метеоролог, 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 xml:space="preserve">-космическое путешествие, где дети выполняли интересные и несложные задания, а за это они получали в награду звездочки. 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>-занятие по экологии и многое друг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временных условиях детского сада  трудно обойтись без поддержки родителей. Поэтому наша задача  педагогов ДОУ стоит в том, что как можно больше применять новые формы работы с ними, ведь становясь активными  участниками "общественной" жизни и  процесса обучения своих детей, мамы и папы чувствуют себя "хорошими родителями", поскольку вносят свой вклад в обучение и приобретают все новые умения. Присутствие родителей в группе имеет для них свои плюсы: развивается глубокое понимание процесса обучения детей дошкольного возраста,  возникает доверие к воспитателям и другим сотрудникам детского сада, обучаются видам деятельности, которыми можно с удовольствием заниматься с детьми дома,  устанавливаются длительные дружеские связи с другими родителями.</w:t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/>
        <w:t xml:space="preserve">   </w:t>
      </w:r>
      <w:r>
        <w:rPr/>
        <w:t xml:space="preserve">А вот что происходит с детьми: присутствие и участие родителей в занятиях доставляет детям особое удовольствие, благоприятствует их успехам; у ребенка наблюдается буквально взлет чувства собственного достоинства, даже если участие членов семьи носит редкий и непродолжительный характер. </w:t>
      </w:r>
    </w:p>
    <w:p>
      <w:pPr>
        <w:pStyle w:val="Style15"/>
        <w:spacing w:before="0" w:after="0"/>
        <w:jc w:val="both"/>
        <w:rPr/>
      </w:pPr>
      <w:r>
        <w:rPr/>
        <w:t xml:space="preserve">  </w:t>
      </w:r>
      <w:r>
        <w:rPr/>
        <w:t>Участие родителей в жизни детского сада идет на пользу всем - детям, воспитателям, родителям, престижу профессии и детского сада. Использование такой  формы  работы с родителями  дает определенные результаты: родители из «зрителей» и «наблюдателей» становятся  активными участниками  и помощниками воспитателя. И еще, после такой формы работы с родителями, только восхищаешься талантом и умениями мам и пап, не имеющих педагогическое образование, они легко вливаются в образовательный процесс.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42:00Z</dcterms:created>
  <dc:creator>Админ</dc:creator>
  <dc:description/>
  <cp:keywords/>
  <dc:language>en-US</dc:language>
  <cp:lastModifiedBy>Симонова</cp:lastModifiedBy>
  <dcterms:modified xsi:type="dcterms:W3CDTF">2011-11-30T07:38:00Z</dcterms:modified>
  <cp:revision>5</cp:revision>
  <dc:subject/>
  <dc:title/>
</cp:coreProperties>
</file>