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комбинированного вида детский сад №9 «Колоб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нспект организованной образовательной деятельности в рамках образовательной области познание (коррекция речи)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rFonts w:cs="Arial" w:ascii="Arial" w:hAnsi="Arial"/>
        </w:rPr>
        <w:t xml:space="preserve">Звуки </w:t>
      </w:r>
      <w:r>
        <w:rPr>
          <w:rFonts w:cs="Arial" w:ascii="Arial" w:hAnsi="Arial"/>
          <w:b/>
        </w:rPr>
        <w:t>[Н], [Н’].</w:t>
      </w:r>
      <w:r>
        <w:rPr>
          <w:rFonts w:cs="Arial" w:ascii="Arial" w:hAnsi="Arial"/>
        </w:rPr>
        <w:t xml:space="preserve"> Буква</w:t>
      </w:r>
      <w:r>
        <w:rPr>
          <w:rFonts w:cs="Arial" w:ascii="Arial" w:hAnsi="Arial"/>
          <w:b/>
        </w:rPr>
        <w:t xml:space="preserve"> Н.</w:t>
      </w:r>
      <w:r>
        <w:rPr>
          <w:rFonts w:cs="Arial" w:ascii="Arial" w:hAnsi="Arial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rPr/>
      </w:pPr>
      <w:r>
        <w:rPr>
          <w:sz w:val="28"/>
          <w:szCs w:val="28"/>
        </w:rPr>
        <w:t>учитель-логопед высшей категории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rPr/>
      </w:pPr>
      <w:r>
        <w:rPr>
          <w:sz w:val="28"/>
          <w:szCs w:val="28"/>
        </w:rPr>
        <w:t>Целовальникова Ольг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ытищи –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ма:</w:t>
      </w:r>
      <w:r>
        <w:rPr>
          <w:rFonts w:cs="Arial" w:ascii="Arial" w:hAnsi="Arial"/>
        </w:rPr>
        <w:t xml:space="preserve"> Звуки </w:t>
      </w:r>
      <w:r>
        <w:rPr>
          <w:rFonts w:cs="Arial" w:ascii="Arial" w:hAnsi="Arial"/>
          <w:b/>
        </w:rPr>
        <w:t>[Н], [Н’].</w:t>
      </w:r>
      <w:r>
        <w:rPr>
          <w:rFonts w:cs="Arial" w:ascii="Arial" w:hAnsi="Arial"/>
        </w:rPr>
        <w:t xml:space="preserve"> Буква</w:t>
      </w:r>
      <w:r>
        <w:rPr>
          <w:rFonts w:cs="Arial" w:ascii="Arial" w:hAnsi="Arial"/>
          <w:b/>
        </w:rPr>
        <w:t xml:space="preserve"> 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Цели:</w:t>
      </w:r>
      <w:r>
        <w:rPr>
          <w:rFonts w:cs="Arial" w:ascii="Arial" w:hAnsi="Arial"/>
        </w:rPr>
        <w:t xml:space="preserve"> учить детей давать сравнительную характеристику звуков Н, Н’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ить детей дифференцировать звуки Н,Н’ в слогах, словах, предложениях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вивать фонематический слу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ормировать навыки звукового анализ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епить словарь по теме: «Домашние животные»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орудование: </w:t>
      </w:r>
      <w:r>
        <w:rPr>
          <w:rFonts w:cs="Arial" w:ascii="Arial" w:hAnsi="Arial"/>
        </w:rPr>
        <w:t>предметные картинки, тетради, карандаши, схемы слов, разрезная азбука, сюжетная картин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Ход занятия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i/>
        </w:rPr>
        <w:t>Организационный момен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ядет тот, кто назовет детенышей домашних животных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Массаж лиц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асковая кошечка облизывает     </w:t>
      </w:r>
      <w:r>
        <w:rPr>
          <w:rFonts w:cs="Arial" w:ascii="Arial" w:hAnsi="Arial"/>
          <w:i/>
        </w:rPr>
        <w:t xml:space="preserve"> Поглаживающие движ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чко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зочка маленькими рожками     </w:t>
      </w:r>
      <w:r>
        <w:rPr>
          <w:rFonts w:cs="Arial" w:ascii="Arial" w:hAnsi="Arial"/>
          <w:i/>
        </w:rPr>
        <w:t>Постукивание подушечками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одает.                                              </w:t>
      </w:r>
      <w:r>
        <w:rPr>
          <w:rFonts w:cs="Arial" w:ascii="Arial" w:hAnsi="Arial"/>
          <w:i/>
        </w:rPr>
        <w:t>пальце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ошка когти точит.                         </w:t>
      </w:r>
      <w:r>
        <w:rPr>
          <w:rFonts w:cs="Arial" w:ascii="Arial" w:hAnsi="Arial"/>
          <w:i/>
        </w:rPr>
        <w:t xml:space="preserve">Растирающие движения п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</w:t>
      </w:r>
      <w:r>
        <w:rPr>
          <w:rFonts w:cs="Arial" w:ascii="Arial" w:hAnsi="Arial"/>
          <w:i/>
        </w:rPr>
        <w:t>массажным линиям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асковая кошечка ластится.            </w:t>
      </w:r>
      <w:r>
        <w:rPr>
          <w:rFonts w:cs="Arial" w:ascii="Arial" w:hAnsi="Arial"/>
          <w:i/>
        </w:rPr>
        <w:t>Поглаживающие движени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азвитие мимических мыш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ой маленький, забавный котен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ая большая лохматая собака с огромными клык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нок потерял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ра! Нашелся!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абота по развитию дых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ох через нос – выдох через рот( 3 раз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) знакомство со звуками Н, Н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 – были три брата: розовенькие, с одинаковыми хвостикам и пятачками. Имена у них похожи. Какими звуками отличаются их имена. Какой первый звук в их имен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характеристика звуков Н,Н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запомнить и повторить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ф – Ниф – Нуф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иф – Нуф – Наф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уф – Ниф – Наф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</w:rPr>
        <w:t>Дифференциация звуков Н,Н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о жили поросята, резвились на поляне и напевал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Нам не страшен серый волк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рый волк, серый волк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Где ты ходишь, глупый волк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тарый волк, страшный волк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к выскочил на поляну. Поросята пустились наутек. Волк – за ними. Бегут, на пути большая ель, поросят не пропускает, говорит: «Потерялись звуки Н,Н’, найдите их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еле… ,       апельси…,       коре… ,   осе… ,    бана…  ,  стак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пустила поросят 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гут поросята дальше, сверкая пятками. Перед ними встала крапив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Ну-ка, стойте, поросятки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Куда бежите без оглядки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кажите слог наоборо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 пропущу я вас впер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– ня                          ан – ан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о - …                           он -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 - …                           ун -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ы - …                          ын - 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сступилась крапива, пропустила поросят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Физминутк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олнение движений с речевым сопровождение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ри пухлых поросенка купаются в пруд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ри ловких поросенка играют в чехард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ри сильных поросенка играют в баскетбо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ри самых быстроногих забивают го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Три маленьких веселых танцуют и пою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Как наши поросята весело живу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Бегут поросята, а на пути река.</w:t>
      </w:r>
    </w:p>
    <w:p>
      <w:pPr>
        <w:pStyle w:val="Normal"/>
        <w:rPr/>
      </w:pPr>
      <w:r>
        <w:rPr>
          <w:rFonts w:cs="Arial" w:ascii="Arial" w:hAnsi="Arial"/>
        </w:rPr>
        <w:t xml:space="preserve">Игра «Сигнальщики». Чтобы переплыть реку на кораблике нужно правильно  поднять флажок синий или зеленый. 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вуковой анализ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плыли, а дальше густой лес. Чтобы в лесу не заблудиться, нужно  составить схему слова  ПОНИ 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>Письмо буквы Н.</w:t>
      </w:r>
    </w:p>
    <w:p>
      <w:pPr>
        <w:pStyle w:val="Normal"/>
        <w:rPr/>
      </w:pPr>
      <w:r>
        <w:rPr>
          <w:rFonts w:cs="Arial" w:ascii="Arial" w:hAnsi="Arial"/>
        </w:rPr>
        <w:t>Дальше на пути канава. Построим мостик, письмо буквы Н в тетрад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Работа над предложе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бежали к каменному домику, а там замок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замок им говорит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Поросята дом закрыт»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едложенье починит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 меня разомкните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осята, на, лежать,  траве – Поросята лежат на тра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ление схемы предло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чиковая гимнастик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На двери висит замок.       </w:t>
      </w:r>
      <w:r>
        <w:rPr>
          <w:rFonts w:cs="Arial" w:ascii="Arial" w:hAnsi="Arial"/>
          <w:i/>
        </w:rPr>
        <w:t>Соединение пальцев рук в замок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тянули,                           </w:t>
      </w:r>
      <w:r>
        <w:rPr>
          <w:rFonts w:cs="Arial" w:ascii="Arial" w:hAnsi="Arial"/>
          <w:i/>
        </w:rPr>
        <w:t>Сцепленные пальцы тянутся в раз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стороны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крутили,                          </w:t>
      </w:r>
      <w:r>
        <w:rPr>
          <w:rFonts w:cs="Arial" w:ascii="Arial" w:hAnsi="Arial"/>
          <w:i/>
        </w:rPr>
        <w:t>Движение сцепленными пальцами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ебя, к себ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стучали,                         </w:t>
      </w:r>
      <w:r>
        <w:rPr>
          <w:rFonts w:cs="Arial" w:ascii="Arial" w:hAnsi="Arial"/>
          <w:i/>
        </w:rPr>
        <w:t>Пальцы сцеплены, основания ладоней, стучат друг 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</w:t>
      </w:r>
      <w:r>
        <w:rPr>
          <w:rFonts w:cs="Arial" w:ascii="Arial" w:hAnsi="Arial"/>
          <w:i/>
        </w:rPr>
        <w:t>друг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 открыли!                         </w:t>
      </w:r>
      <w:r>
        <w:rPr>
          <w:rFonts w:cs="Arial" w:ascii="Arial" w:hAnsi="Arial"/>
          <w:i/>
        </w:rPr>
        <w:t>Пальцы расцепляются, ладони в сторон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ок открылся, поросята забежали в до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лк из леса никогда, никог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е вернется к нам сюда.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11. Итог занятия</w:t>
      </w:r>
      <w:r>
        <w:rPr>
          <w:rFonts w:cs="Arial" w:ascii="Arial" w:hAnsi="Arial"/>
          <w:i/>
        </w:rPr>
        <w:t xml:space="preserve">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59:00Z</dcterms:created>
  <dc:creator>Admin</dc:creator>
  <dc:description/>
  <cp:keywords/>
  <dc:language>en-US</dc:language>
  <cp:lastModifiedBy>Татьяна</cp:lastModifiedBy>
  <cp:lastPrinted>2009-10-18T18:03:00Z</cp:lastPrinted>
  <dcterms:modified xsi:type="dcterms:W3CDTF">2011-11-30T15:50:00Z</dcterms:modified>
  <cp:revision>6</cp:revision>
  <dc:subject/>
  <dc:title>     Тема: Звуки [Н], [Н’]</dc:title>
</cp:coreProperties>
</file>