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 окружающего мира (1 клас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: 2100 (Вахрушев А. 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нач.классов ГОБУ школы-интернат среднего (полного) общего образования с углубленным изучением отдельных предметов №16 Копица Лилия Олег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: «Я и моя семья»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  <w:u w:val="single"/>
        </w:rPr>
        <w:t>Цели урока:</w:t>
      </w:r>
      <w:r>
        <w:rPr>
          <w:color w:val="000000"/>
          <w:sz w:val="28"/>
          <w:szCs w:val="28"/>
        </w:rPr>
        <w:t xml:space="preserve">  определить понятие семья, формирование понятие «счастливая семья»</w:t>
      </w:r>
    </w:p>
    <w:p>
      <w:pPr>
        <w:pStyle w:val="Style15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дачи: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ширение знаний о семье, выявить условия для счастливого существования семьи,                     </w:t>
      </w:r>
    </w:p>
    <w:p>
      <w:pPr>
        <w:pStyle w:val="Style15"/>
        <w:tabs>
          <w:tab w:val="clear" w:pos="708"/>
          <w:tab w:val="left" w:pos="1980" w:leader="none"/>
        </w:tabs>
        <w:spacing w:lineRule="auto" w:line="360"/>
        <w:rPr/>
      </w:pPr>
      <w:r>
        <w:rPr>
          <w:color w:val="000000"/>
          <w:sz w:val="28"/>
          <w:szCs w:val="28"/>
        </w:rPr>
        <w:t>Продолжить воспитывать уважительное отношение к семье, семейным традициям.</w:t>
      </w:r>
    </w:p>
    <w:p>
      <w:pPr>
        <w:pStyle w:val="Style15"/>
        <w:tabs>
          <w:tab w:val="clear" w:pos="708"/>
          <w:tab w:val="left" w:pos="198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развитие мыслительной деятельности, речи.</w:t>
      </w:r>
    </w:p>
    <w:p>
      <w:pPr>
        <w:pStyle w:val="Style15"/>
        <w:tabs>
          <w:tab w:val="clear" w:pos="708"/>
          <w:tab w:val="left" w:pos="198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работать в группе. Воспитывать умение быть терпимыми к чужому мнению. Развивать стремление сознательно соблюдать дисциплину.</w:t>
      </w:r>
    </w:p>
    <w:p>
      <w:pPr>
        <w:pStyle w:val="Style15"/>
        <w:tabs>
          <w:tab w:val="clear" w:pos="708"/>
          <w:tab w:val="left" w:pos="1980" w:leader="none"/>
        </w:tabs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>Создать условия для демонстрации умения слушать и слышат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омко прозвенел звон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ется уро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ушки на макушк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зки широко откры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шаем, запомина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минуты не теря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, меня зовут Лилия Олеговна, и сегодня урок окружающего мира проведу у Вас я! Пожалуйста, присаживайтес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ьте вашу готовность! И давайте пожелаем друг другу удачи на пути к знаниям во время нашего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акже давайте проговорим, какие правила нужно не забыть, чтобы урок прошел дружно и эффектив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ли вы хотите ответить, что – то сказать или задать вопрос необходимо поднять рук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гда отвечает ваш товарищ – внимательно его слуша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А еще, однажды французский писатель Анатоль Франс заметил: «Чтобы переваривать знания, надо поглощать их с </w:t>
      </w:r>
      <w:r>
        <w:rPr>
          <w:rFonts w:eastAsia="Arial Unicode MS" w:cs="Arial Unicode MS"/>
          <w:sz w:val="28"/>
          <w:szCs w:val="28"/>
        </w:rPr>
        <w:t>​</w:t>
      </w:r>
      <w:r>
        <w:rPr>
          <w:sz w:val="28"/>
          <w:szCs w:val="28"/>
        </w:rPr>
        <w:t>аппетито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вас всем, сегодня на уроке, желаю этого самого приятного аппетита к знания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давайте начне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ирование учащих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из нашего с вами урока перед вашими глазами, давайте хором его прочитаем. (1 слай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Нельзя открыть нового мира, не зная стар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эти сло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вы высказали различные предположения, в конце урока мы подведем итог и выясним, кто из вас был прав больше все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емы урока, целеполаг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бята, посмотрите, пожалуйста, что у меня в рука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фотоальб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сегодня не случайно принесла фотоальбом к нам на урок. Посмотрите, пожалуйста, это я с мамой в детстве, здесь я с сестрой, а вот фотографии, где я с бабушкой и дедушкой. Как же одним словом можно назвать то, что я держу в руках? (семейный фотоальбом) (2-4 слайд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мейный фотоальбом. Да, действительно это альбом с фотографиями моей семьи, мой семейный альб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умаю, у каждого из вас дома есть такие фотоальбо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 что же, по – вашему, семья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дцы, вы высказываете разные предположения и свои варианты, а теперь давайте подумаем какова же ТЕМА и ЦЕЛИ нашего сегодняшнего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акова же тема нашего урока? (5 слай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вы цели нашего занятия? (6 слайд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нятие «семья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ая семья может называться счастливой семь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конце нашего урока мы должны с вами прийти к единому выводу и четко определить такое понятие, как семья, узнать, что же оно обознач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урока мы должны будем проанализировать, сумели ли мы достичь с вами поставленных ц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сейчас давайте вспомним то, что, я думаю, вы уже прекрасно зна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х членов семьи вы знаете? (мама, папа, бабушка, дедушка, брат, сестра, тетя, дядя) (7 слай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является вашими родителями? (мама и пап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называете своих родителе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знает ли кто – нибудь из вас, почему МАМУ и ПАПУ называют именно мама и папа, а например не по имен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ревности существовало поверие, что те люди, кто создают семью, являются главными, ключевыми людьми. Именно на них могут повлиять и сбить с истинного пути злые духи, и чтобы защитить от злых духов мать и отца было велено не по имени величать, а звать именно мама и па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 в жизни ребенка - это сама природа, то, что питает, защищает, учит сосуществовать со всем вокруг в гармонии, ненасил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от папа - это энергия действия, познания, завоевания! Только мужская энергия способна научить познавать, стремиться к достижению чего-либо, преодолевать себя и свои возможности, а также жизненные препятствия на пути к цел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) Групповая раб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теперь я предлагаю поработать вам в группах, будьте очень внимательны и дисциплинированны, чтобы справится с предложенным зада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йчас вы совместными усилиями попробуете определить: В какой семье вырастут добрые и счастливые дети и как же должна быть устроена жизнь в счастливой семь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 запоминаете все варианты, предложенные в группе, далее выбираете одного человека, кто будет выступать от вашей группы. А вторая группа будет внимательно слушать, дополнять и соглашаться или не соглашаться с мнением ребят. Для этого у Вас на партах есть сигнальные карточки, если вы согласны, вы поднимаете карточку +, если не согласны, то – и мы обсуждаем вашу точку зр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мощь себе вы можете использовать высказывания, написанные в рабочей тетради на странице 28 (задание №2) (слайд №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 времени – учебник страница 6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фронтальная раб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сейчас я произнесу слово СЕМЬЯ несколько раз, попробуйте услышать, какие два слова спрятались в этом слове? СЕМЬ-Я, СЕ-МЬЯ (СЕМЬ, Я) (слайд №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же слово семья образовалось именно от этих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-первых, “семь” это особое, таинственное, волшебное число. Вспомните, где мы его встречаем? (семь чудес света, семь дней недели, семь планет на небе, на свете было семь мудрец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лов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Семь раз отмерь, один раз отреж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Семеро одного не жд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ра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До седьмого по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На седьмом не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Семь шкур спуст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Семь верст до небес и все ле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Семь бед – один 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 вторых. “Я” - семь раз, но почему не 6, не 8, а 7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ловица “Семья крепка ладом”. Как вы ее понимаете? (Семья крепка дружб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так, каждая молодая семья это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читайте: папа, мама, ребенок, две бабушки, два деду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получилось? 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высказывали много мнений, мы поработали над тем, как вы понимаете, что же такое счастливая сем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теперь обратимся с толковому словарю, который нам даст нам точное определение, что же такое семья. (слайд 10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от, если внимательно подумать над последним определением семьи, можно ли наш класс назвать семье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я предлагаю вам составить некое древо нашей сем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ни семьи каждого из вас уходят глубоко в древ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поколения в поколения передаются семейные ценности и традиции, создаются семейные альбомы, вот например, в моем семейном альбоме есть фотографии с 1928 года, т.е. этой фотографии 82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емье есть ЖИВАЯ связь времен, не зная прошлого, не зная истории своей семьи нельзя идти дальше, нужно знать и почитать свои корни, своих пред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я вам выбирали родители, ваши фамилии передались вам от старшего поколения, отчество вы получили по имени от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проанализируем свою работу, как вы считаете, хорошо ли вы поработали сегодня на уро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затруднения возник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зникли ли сложности при работе в групп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считаете, как эти трудности можно преодоле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самоанализ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урока: ты и твоя семь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 как это был не первый урок по этой теме, учительница обзорно рассмотрела с детьми эту тему, то моей задаче было рассмотреть эту тему немного с другого ракурса, поэтому не велась работа с учебни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урока (были выделены вместе с детьми)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нятие «семья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ая семья может называться счастливой семь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своей деятельности, я хотела, чтобы к концу урока мои учен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ли полное представление о том, что же такое семья, что значит – счастливая сем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огли продемонстрировать: умение слушать и слышать, думать и размышля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они могли проявить стремление сознательно соблюдать дисциплину, проявили свою терпимость к чужому мн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ли умение работать в группе, приобретали навыки коллективного взаимо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ормальной внешней обстановки в клас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становке темы и учебных задач урока: старалась мотивировать детей, и чтобы они сами произнесли тему нашего урока, провести актуализацию субъективного опыта учащихся, тема социально-значимая для нашего времени, тема актуальна, максимальное использование самостоятельности учащихся на уроке, это очень важ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 освежение знания и выстраивания целостной картины: посредством создания ситуации, где дети были субъектом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логическая деятельность учащихся, посредством сигналов (сигнальных карточе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к рефлексии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1:14:00Z</dcterms:created>
  <dc:creator>Лиля</dc:creator>
  <dc:description/>
  <cp:keywords/>
  <dc:language>en-US</dc:language>
  <cp:lastModifiedBy>Teacher_2</cp:lastModifiedBy>
  <cp:lastPrinted>2009-12-03T03:55:00Z</cp:lastPrinted>
  <dcterms:modified xsi:type="dcterms:W3CDTF">2011-10-07T06:11:00Z</dcterms:modified>
  <cp:revision>9</cp:revision>
  <dc:subject/>
  <dc:title>Громко прозвенел звонок</dc:title>
</cp:coreProperties>
</file>