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русского языка</w:t>
      </w:r>
    </w:p>
    <w:p>
      <w:pPr>
        <w:pStyle w:val="Normal"/>
        <w:jc w:val="center"/>
        <w:rPr>
          <w:b/>
          <w:b/>
          <w:color w:val="FF00FF"/>
          <w:sz w:val="52"/>
          <w:szCs w:val="52"/>
          <w:lang w:val="en-US"/>
        </w:rPr>
      </w:pPr>
      <w:r>
        <w:rPr>
          <w:b/>
          <w:color w:val="FF00FF"/>
          <w:sz w:val="52"/>
          <w:szCs w:val="52"/>
        </w:rPr>
        <w:t>Несклоняемые существительны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00FF"/>
          <w:sz w:val="52"/>
          <w:szCs w:val="52"/>
        </w:rPr>
        <w:t xml:space="preserve"> </w:t>
      </w: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программе Ладыженской Т.А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накомство с несклоняемыми существительными, их групп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мысление учебного материала, выделение глав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мения самооцен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ировоззренческая пози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знаний в реальной жизненн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</w:t>
      </w:r>
    </w:p>
    <w:p>
      <w:pPr>
        <w:pStyle w:val="Normal"/>
        <w:rPr/>
      </w:pPr>
      <w:r>
        <w:rPr>
          <w:sz w:val="28"/>
          <w:szCs w:val="28"/>
        </w:rPr>
        <w:t>- развитие речи, мышления, памяти, внимания, воображени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 самостоятельной 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ение словарного запаса учащихся, расширение кругоз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уждение познавательного интереса к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уважительного отношения к чужому м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мения работать в паре, в группе,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План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верка домашнего задания – графический диктант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Знакомство с новы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россвор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пределение темы урока, целеполаг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пределение групп несклоняемых существ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да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Те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: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Таблица «Группы несклоняемых существительных»</w:t>
      </w:r>
    </w:p>
    <w:p>
      <w:pPr>
        <w:pStyle w:val="Normal"/>
        <w:rPr/>
      </w:pPr>
      <w:r>
        <w:rPr>
          <w:sz w:val="28"/>
          <w:szCs w:val="28"/>
        </w:rPr>
        <w:t>2.Индивидуальные листы с заданиями.</w:t>
      </w:r>
    </w:p>
    <w:p>
      <w:pPr>
        <w:pStyle w:val="Normal"/>
        <w:rPr/>
      </w:pPr>
      <w:r>
        <w:rPr>
          <w:sz w:val="28"/>
          <w:szCs w:val="28"/>
        </w:rPr>
        <w:t xml:space="preserve">3. Компьютер, мультимедийная установка, экран. </w:t>
      </w:r>
    </w:p>
    <w:p>
      <w:pPr>
        <w:pStyle w:val="Normal"/>
        <w:rPr>
          <w:b/>
          <w:b/>
          <w:bCs/>
          <w:color w:val="003300"/>
          <w:sz w:val="28"/>
          <w:szCs w:val="28"/>
          <w:u w:val="single"/>
        </w:rPr>
      </w:pPr>
      <w:r>
        <w:rPr>
          <w:b/>
          <w:bCs/>
          <w:color w:val="0033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Презентация </w:t>
      </w:r>
      <w:r>
        <w:rPr>
          <w:b/>
          <w:sz w:val="28"/>
          <w:szCs w:val="28"/>
        </w:rPr>
        <w:t xml:space="preserve"> для демонстрации на экране при помощи мультимедийного проектора «Несклоняемые существительные» к уроку в 6 классе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езентация состоит из 20 слайдов. Управление презентацией осуществляется по клику мышки учителем, что представляется удобным, т.к. не ограничивает время на рассуждения и ответы учащихся. Подробно соответствие слайдов и учебного материала урока раскрывается в данном конспекте урок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урока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I. Организационный момент. </w: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Слайд 1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по теме «Буквы Е, И в окончаниях существительных» по </w:t>
      </w:r>
    </w:p>
    <w:p>
      <w:pPr>
        <w:pStyle w:val="Normal"/>
        <w:rPr/>
      </w:pPr>
      <w:r>
        <w:rPr>
          <w:sz w:val="28"/>
          <w:szCs w:val="28"/>
        </w:rPr>
        <w:t>упр. 190 в форме графического дикт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ять у зна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ходиться в вестибюле</w:t>
      </w:r>
    </w:p>
    <w:p>
      <w:pPr>
        <w:pStyle w:val="Normal"/>
        <w:rPr/>
      </w:pPr>
      <w:r>
        <w:rPr>
          <w:sz w:val="28"/>
          <w:szCs w:val="28"/>
        </w:rPr>
        <w:t>3. постареть от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аствовать в экспед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ботиться об урож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пламени ко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вечать по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вать по и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оходить по ал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ога в ст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чащийся выполняет задание на закрытой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заимопроверка по коду :  </w:t>
      </w: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Слайд 2.(По первому клику мышки появляется нумерация примеров, по второму – варианты ответов И или Е, по третьему критерии оцен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    2      3      4      5      6      7       8       9   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     е      и      и      е      и      и       и       е     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0 ошибок  </w:t>
      </w:r>
      <w:r>
        <w:rPr>
          <w:i/>
          <w:sz w:val="28"/>
          <w:szCs w:val="28"/>
        </w:rPr>
        <w:t xml:space="preserve">      -      «5»</w:t>
      </w:r>
    </w:p>
    <w:p>
      <w:pPr>
        <w:pStyle w:val="Normal"/>
        <w:tabs>
          <w:tab w:val="clear" w:pos="708"/>
          <w:tab w:val="left" w:pos="3020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>1-2 ошибки</w:t>
      </w:r>
      <w:r>
        <w:rPr>
          <w:i/>
          <w:sz w:val="28"/>
          <w:szCs w:val="28"/>
        </w:rPr>
        <w:t xml:space="preserve">     -      «4»</w:t>
      </w:r>
    </w:p>
    <w:p>
      <w:pPr>
        <w:pStyle w:val="Normal"/>
        <w:rPr/>
      </w:pPr>
      <w:r>
        <w:rPr>
          <w:b/>
          <w:i/>
          <w:sz w:val="28"/>
          <w:szCs w:val="28"/>
        </w:rPr>
        <w:t>3-4 ошибки</w:t>
      </w:r>
      <w:r>
        <w:rPr>
          <w:i/>
          <w:sz w:val="28"/>
          <w:szCs w:val="28"/>
        </w:rPr>
        <w:t xml:space="preserve">     -      «3»</w:t>
      </w:r>
    </w:p>
    <w:p>
      <w:pPr>
        <w:pStyle w:val="Normal"/>
        <w:rPr/>
      </w:pPr>
      <w:r>
        <w:rPr>
          <w:b/>
          <w:i/>
          <w:sz w:val="28"/>
          <w:szCs w:val="28"/>
        </w:rPr>
        <w:t>5 и более ошибок</w:t>
      </w:r>
      <w:r>
        <w:rPr>
          <w:sz w:val="28"/>
          <w:szCs w:val="28"/>
        </w:rPr>
        <w:t>- «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зультативность выполнения задания (рефлекс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накомство с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теперь давайте вспомним, сколько склонений в рус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исключения из этого правила мы 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годня мы познакомимся с еще одной группой слов, которая   не подчиняется общему правилу. </w:t>
      </w:r>
    </w:p>
    <w:p>
      <w:pPr>
        <w:pStyle w:val="Normal"/>
        <w:rPr/>
      </w:pPr>
      <w:r>
        <w:rPr>
          <w:sz w:val="28"/>
          <w:szCs w:val="28"/>
        </w:rPr>
        <w:t>1.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го нужно разгадать кроссворд, состоящий из этих слов и определить, чем мы будем заниматься на уроке: 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3.( По первому клику мышки появляется стрелочка, указывающая, какую строчку кроссворда будем разгадывать, по второму – разгаданное учащимися слово. В результате в десяти горизонтальных строчках появляется 10 слов. В вертикальной строчке появляется слово – ПУТЕШЕСТВИЕ, которое по клику мышки высвечивается в клеточках жёлтого цвета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Род очков, держащихся при помощи пружинки, защемляющей переносицу    (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ПЕНСНЕ</w:t>
      </w:r>
      <w:r>
        <w:rPr>
          <w:rFonts w:cs="PragmaticaKMM;Times New Roman" w:ascii="PragmaticaKMM;Times New Roman" w:hAnsi="PragmaticaKMM;Times New Roman"/>
          <w:sz w:val="28"/>
          <w:szCs w:val="28"/>
        </w:rPr>
        <w:t>)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Крупная нелетающая птица, один из видов страусов, распространенная в Австралии и на о-ве Тасмания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ЭМУ)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Танец в медленном темпе с характерным движением — скользящим шагом, а также музыкальное произведение в ритме этого танца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ТАНГ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Подбор блюд, а также листок с их перечнем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МЕНЮ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Яркое эстрадное представление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ШО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Английский писатель, автор романа «Жизнь и удивительные приключения Робинзона Крузо»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Д.ДЕФО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Аббревиатура, сокращённое название нашей школы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МОУ СОШ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Литературный герой сказки А.Толстого, деревянный мальчик с длинным носом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БУРАТИНО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Во Франции, Великобритании, США и некоторых странах: широкая улица, обычно обсаженная по обеим сторонам деревьями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АВЕНЮ)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10.Курортный город, в котором будет проходить олимпиад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 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СОЧИ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PragmaticaKMM;Times New Roman" w:cs="PragmaticaKMM;Times New Roman" w:ascii="PragmaticaKMM;Times New Roman" w:hAnsi="PragmaticaKMM;Times New Roman"/>
          <w:sz w:val="28"/>
          <w:szCs w:val="28"/>
        </w:rPr>
        <w:t xml:space="preserve">   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11. Знак препинания в виде длинной горизонтальной черточки </w:t>
      </w:r>
      <w:r>
        <w:rPr>
          <w:rFonts w:cs="PragmaticaKMM;Times New Roman" w:ascii="PragmaticaKMM;Times New Roman" w:hAnsi="PragmaticaKMM;Times New Roman"/>
          <w:b/>
          <w:sz w:val="28"/>
          <w:szCs w:val="28"/>
        </w:rPr>
        <w:t>(ТИРЕ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 xml:space="preserve">В вертикальной строчке – </w:t>
      </w:r>
      <w:r>
        <w:rPr>
          <w:rFonts w:eastAsia="Arial Unicode MS"/>
          <w:b/>
          <w:sz w:val="28"/>
          <w:szCs w:val="28"/>
        </w:rPr>
        <w:t>ПУТЕШЕСТВИЕ.</w:t>
      </w:r>
    </w:p>
    <w:p>
      <w:pPr>
        <w:pStyle w:val="Normal"/>
        <w:ind w:left="360" w:hanging="0"/>
        <w:rPr>
          <w:rFonts w:ascii="PragmaticaKMM;Times New Roman" w:hAnsi="PragmaticaKMM;Times New Roman" w:eastAsia="Arial Unicode MS" w:cs="PragmaticaKMM;Times New Roman"/>
          <w:b/>
          <w:b/>
          <w:sz w:val="28"/>
          <w:szCs w:val="28"/>
        </w:rPr>
      </w:pPr>
      <w:r>
        <w:rPr>
          <w:rFonts w:eastAsia="Arial Unicode MS" w:cs="PragmaticaKMM;Times New Roman" w:ascii="PragmaticaKMM;Times New Roman" w:hAnsi="PragmaticaKMM;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2. ОПРЕЛЕНИЕ ТЕМЫ УРОКА, ЦЕЛЕПОЛАГ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  <w:t>Что общего у всех слов, разгаданных нами в кроссворд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се они не изменяются, не склоняются, многие из них заимствованы из других язы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ва же тема нашего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урока: «Путешествие на планету Несклоняемых существительных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ва цель урока? Что мы должны узнать? Чему научиться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должны познакомиться с этой группой существительных, научится находить их в тексте, уметь употреблять в речи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ГРУППЫ НЕСКЛОНЯЕМЫХ СУЩЕСТВИТЕЛЬНЫ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работа с таблицей, учащиеся вписывают в неё примеры, профессор Всезнайка рассказывает об этимологии слов, Почемучки дают лексическое значение слов)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Слайд 5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есклоняемые существительные</w:t>
      </w:r>
      <w:r>
        <w:rPr>
          <w:sz w:val="28"/>
          <w:szCs w:val="28"/>
        </w:rPr>
        <w:t xml:space="preserve"> – это существительные, которые во всех падежах имеют форму только именительного падеж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пробуем просклонять одно из несклоняемых существительных: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И.п. </w:t>
      </w:r>
      <w:r>
        <w:rPr>
          <w:sz w:val="28"/>
          <w:szCs w:val="28"/>
        </w:rPr>
        <w:t>построено метро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Р.п. </w:t>
      </w:r>
      <w:r>
        <w:rPr>
          <w:sz w:val="28"/>
          <w:szCs w:val="28"/>
        </w:rPr>
        <w:t>стою у метро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Д.п. </w:t>
      </w:r>
      <w:r>
        <w:rPr>
          <w:sz w:val="28"/>
          <w:szCs w:val="28"/>
        </w:rPr>
        <w:t>иду по метро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В.п. </w:t>
      </w:r>
      <w:r>
        <w:rPr>
          <w:sz w:val="28"/>
          <w:szCs w:val="28"/>
        </w:rPr>
        <w:t>вижу метро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Т.п. </w:t>
      </w:r>
      <w:r>
        <w:rPr>
          <w:sz w:val="28"/>
          <w:szCs w:val="28"/>
        </w:rPr>
        <w:t>восхищаюсь метро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.п</w:t>
      </w:r>
      <w:r>
        <w:rPr>
          <w:sz w:val="28"/>
          <w:szCs w:val="28"/>
        </w:rPr>
        <w:t xml:space="preserve">. еду в метро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лайд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знакомимся с группами несклоняемых существительных.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7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Заимствованные существительные с конечным гласным   -О, - Е, -И,-У, -Ю и конечным ударным гласным – А (нарицательные и собственные)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первому клику мышки появляется «Животный мир», по второму – «Одежда, пища и жилище человека», по третьему – «Город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вотный мир: кенгуру, какаду, шимпанзе, колибри, по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ежда, пища и жилище человека:</w:t>
      </w:r>
      <w:r>
        <w:rPr>
          <w:shadow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ашне, трико, пенсне, манто, портмоне, хаки, пальт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нго, какао, кофе, эскимо, салями, иваси, фил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жалюзи, фойе, трюмо, пианино, кашпо, домино, фортепьяно, ради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од: авеню, шоссе, табло, шоу, панно, ателье, кафе, метро, такси, кино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лайд 8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ена, фамилии, названия: Тбилиси, Конго, Токио, Сочи, А. Дюма, Чиполлино, Пеппи, Маугли, Буратино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Слайд 9.(Таблица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По гиперссылке переходим к таблице, к которой возвращаемся после каждой группы несклоняемых существительных)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Заимствованные существительные, обозначающие лиц женского пола 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канчивающиеся на согласный:  мисс, мадам, Э.Войнич, М.Поппинс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лайд 11.(Таблица) </w:t>
      </w: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Слайд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усские и украинские фамилии   на –О и –ЫХ(-ИХ):  Рудых, Мал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вченко, Дайнеко, Головных, Тихих, Т.Г. Шевченоко, А.Н.Приходь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лайд 13. (Таблица) </w:t>
      </w: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ложносокращённые слова: МТС, КПРФ, ЦСКА, ГИБДД, ЛФК, СМИ, ВВЦ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ФТ.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Слайд 15.(Таблица. Полную таблицу смотри в Приложении 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урок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работа: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альто</w:t>
      </w:r>
      <w:r>
        <w:rPr>
          <w:sz w:val="28"/>
          <w:szCs w:val="28"/>
        </w:rPr>
        <w:t xml:space="preserve"> - слово это происходит от латинского palla, что означает «верхнее платье». В средние века пальто было без рукавов. Так называли прямоугольный или круглый кусок ткани с отверстием для головы. И гораздо позже пальто стало обозначать одежду с рукавами и застежкой на пуговицах. В Древней Руси мужчины носили армяк. Его надевали в дорогу для того, чтобы не замерзнуть. Он был широким и длинным.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Эскимо -  </w:t>
      </w:r>
      <w:r>
        <w:rPr>
          <w:sz w:val="28"/>
          <w:szCs w:val="28"/>
        </w:rPr>
        <w:t>название всеми любимого мороженого дано ему в честь эскимосов — северного народа, живущего в снегах и льдах, а история его такова: в 1919 г. американец Христиан Нельсон разработал рецепты мороженого, глазированного шоколадом. Его назвали «пирожок эскимоса» (по-английски — эскимо-пай). Нельсон возил свою продукцию по городам и продавал, одновременно показывая фильм про эскимосов. В конце концов слово «пай» выпало, и мороженое на деревянной палочке стали называть просто эскимо.</w:t>
      </w:r>
    </w:p>
    <w:p>
      <w:pPr>
        <w:pStyle w:val="Normal"/>
        <w:autoSpaceDE w:val="false"/>
        <w:ind w:left="80" w:right="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ртепьяно </w:t>
      </w:r>
      <w:r>
        <w:rPr>
          <w:sz w:val="28"/>
          <w:szCs w:val="28"/>
        </w:rPr>
        <w:t>— клавишный инструмент, его изобрели в начале 18 века, его</w:t>
      </w:r>
    </w:p>
    <w:p>
      <w:pPr>
        <w:pStyle w:val="Normal"/>
        <w:autoSpaceDE w:val="false"/>
        <w:ind w:left="8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вание происходит от итальянских слов форте и пьяно, что означает громко и </w:t>
      </w:r>
    </w:p>
    <w:p>
      <w:pPr>
        <w:pStyle w:val="Normal"/>
        <w:autoSpaceDE w:val="false"/>
        <w:ind w:left="8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хо. К фортепьяно относятся рояль и пианино. У рояля основной корпус и </w:t>
      </w:r>
    </w:p>
    <w:p>
      <w:pPr>
        <w:pStyle w:val="Normal"/>
        <w:autoSpaceDE w:val="false"/>
        <w:ind w:left="8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ны  расположены горизонтально, у пианино же — вертикально. Фортепьяно </w:t>
      </w:r>
    </w:p>
    <w:p>
      <w:pPr>
        <w:pStyle w:val="Normal"/>
        <w:autoSpaceDE w:val="false"/>
        <w:ind w:left="80" w:right="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итается главным инструментом в симфоническом оркестр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ро - </w:t>
      </w:r>
      <w:r>
        <w:rPr>
          <w:sz w:val="28"/>
          <w:szCs w:val="28"/>
        </w:rPr>
        <w:t xml:space="preserve">первое метро появилось в 1863 году в Лондоне — самом большом тогда городе мира. Первая линия была на паровой тяге, а сам тоннель находился на небольшой глубине. Строительство вела компания «Метрополитен Рейлвейз» (отсюда название этого вида транспорта). В первый же год услугами метро воспользовались 9,5 миллионов человек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акаду - </w:t>
      </w:r>
      <w:r>
        <w:rPr>
          <w:sz w:val="28"/>
          <w:szCs w:val="28"/>
        </w:rPr>
        <w:t>особого рода попугай с хохол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ибри - </w:t>
      </w:r>
      <w:r>
        <w:rPr>
          <w:sz w:val="28"/>
          <w:szCs w:val="28"/>
        </w:rPr>
        <w:t xml:space="preserve"> очень маленькая птичка отряда длиннокрылых с пестрыми перьями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вущая в Центральной и Южной Америке.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анно - </w:t>
      </w:r>
      <w:r>
        <w:rPr>
          <w:sz w:val="28"/>
          <w:szCs w:val="28"/>
        </w:rPr>
        <w:t xml:space="preserve">картина или рельеф, украшающие какой–нибудь участок стены,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тол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ВЦ – </w:t>
      </w:r>
      <w:r>
        <w:rPr>
          <w:sz w:val="28"/>
          <w:szCs w:val="28"/>
        </w:rPr>
        <w:t>Всероссийский выставочный цент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МИ – </w:t>
      </w:r>
      <w:r>
        <w:rPr>
          <w:sz w:val="28"/>
          <w:szCs w:val="28"/>
        </w:rPr>
        <w:t>средства массовой информ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ФТ – </w:t>
      </w:r>
      <w:r>
        <w:rPr>
          <w:sz w:val="28"/>
          <w:szCs w:val="28"/>
        </w:rPr>
        <w:t>психо-физическая трениров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ЛФК – </w:t>
      </w:r>
      <w:r>
        <w:rPr>
          <w:sz w:val="28"/>
          <w:szCs w:val="28"/>
        </w:rPr>
        <w:t>лечебная 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ашне - </w:t>
      </w:r>
      <w:r>
        <w:rPr>
          <w:sz w:val="28"/>
          <w:szCs w:val="28"/>
        </w:rPr>
        <w:t>узкий шейный шарф, надеваемый под пальто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ртмоне -</w:t>
      </w:r>
      <w:r>
        <w:rPr>
          <w:sz w:val="28"/>
          <w:szCs w:val="28"/>
        </w:rPr>
        <w:t xml:space="preserve"> небольшой кошелёк.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Хаки - </w:t>
      </w:r>
      <w:r>
        <w:rPr>
          <w:sz w:val="28"/>
          <w:szCs w:val="28"/>
        </w:rPr>
        <w:t>коричневато-зелёный, защитный цвет или плотная ткань такого цвета,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 форменная одежда из такой ткани. 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йе - </w:t>
      </w:r>
      <w:r>
        <w:rPr>
          <w:sz w:val="28"/>
          <w:szCs w:val="28"/>
        </w:rPr>
        <w:t>зал в театре (кинотеатре, клубе) для пребывания зрителей во время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рактов, перед началом спектакля, сеанса. </w:t>
      </w:r>
    </w:p>
    <w:p>
      <w:pPr>
        <w:pStyle w:val="Normal"/>
        <w:autoSpaceDE w:val="false"/>
        <w:spacing w:before="120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алями - </w:t>
      </w:r>
      <w:r>
        <w:rPr>
          <w:sz w:val="28"/>
          <w:szCs w:val="28"/>
        </w:rPr>
        <w:t>сорт твёрдой копчёной колбасы.</w:t>
      </w:r>
    </w:p>
    <w:p>
      <w:pPr>
        <w:pStyle w:val="Normal"/>
        <w:autoSpaceDE w:val="false"/>
        <w:spacing w:before="120" w:after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ашпо - </w:t>
      </w:r>
      <w:r>
        <w:rPr>
          <w:sz w:val="28"/>
          <w:szCs w:val="28"/>
        </w:rPr>
        <w:t>декоративная ваза для цветочного горшка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унами - </w:t>
      </w:r>
      <w:r>
        <w:rPr>
          <w:sz w:val="28"/>
          <w:szCs w:val="28"/>
        </w:rPr>
        <w:t xml:space="preserve">гигантская разрушительная океаническая волна, возникающая в 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ультате подводного землетрясения или извержения подводных </w:t>
      </w:r>
    </w:p>
    <w:p>
      <w:pPr>
        <w:pStyle w:val="Normal"/>
        <w:autoSpaceDE w:val="false"/>
        <w:spacing w:before="12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ли островных вулканов. </w:t>
      </w:r>
    </w:p>
    <w:p>
      <w:pPr>
        <w:pStyle w:val="Normal"/>
        <w:autoSpaceDE w:val="false"/>
        <w:spacing w:before="120" w:after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Бра - </w:t>
      </w:r>
      <w:r>
        <w:rPr>
          <w:sz w:val="28"/>
          <w:szCs w:val="28"/>
        </w:rPr>
        <w:t xml:space="preserve">настенный подсвечник, светильни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 </w: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6.(Пустой слайд, создающий эффект выключенного экрана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Найдите в тексте, пользуясь составленной таблицей,  несклоняемые существительные и подчеркните их. 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й весной мадам Анна Викторовна Осипенко ездила на экскурсию по странам Европы. Она побывала в Париже, Хельсинки, США, Копенгаг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о мчится по шоссе автобус, а Анна Викторовна вспоминает о своем путешествии. Об этом турне она узнала от своей подруги Белых Зинаиды Сергеевны. На пути из Финляндии в Швецию она узнала о страшном цунами, произошедшем на Кап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огромный пароход подходил к Стокгольму, Анна Викторовна стояла на палубе. Даже в манто и в кашне было прохладно. Ее поразили нарядные, будто сделанные из папье-маше башенки «города веселого Карлсона». В обед она с удовольствием поела в кафе филе осетра с пюре, выпила стаканчик пеп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 в каюте под светом бра она уже читала в путеводителе о городе Осло – столице Норвегии и мечтала о том, как на будущий год побывает в Монако или в Май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лайд 17.( По первому клику мышки появляется текст с выделенными несклоняемыми существительными, по второму – в квадрате количество существительных, которые учащиеся должны были найти(20)</w:t>
      </w:r>
    </w:p>
    <w:p>
      <w:pPr>
        <w:pStyle w:val="Normal"/>
        <w:rPr/>
      </w:pPr>
      <w:r>
        <w:rPr>
          <w:sz w:val="28"/>
          <w:szCs w:val="28"/>
        </w:rPr>
        <w:t>Перед началом выполнения упражнения текст читает ученик, проверка осуществляется одним учеником вслух, остальные в своих листах. Подсчёт количества несклоняемых существительных, само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лой весной </w:t>
      </w:r>
      <w:r>
        <w:rPr>
          <w:sz w:val="28"/>
          <w:szCs w:val="28"/>
          <w:u w:val="single"/>
        </w:rPr>
        <w:t xml:space="preserve">мадам </w:t>
      </w:r>
      <w:r>
        <w:rPr>
          <w:sz w:val="28"/>
          <w:szCs w:val="28"/>
        </w:rPr>
        <w:t xml:space="preserve">Анна Викторовна </w:t>
      </w:r>
      <w:r>
        <w:rPr>
          <w:sz w:val="28"/>
          <w:szCs w:val="28"/>
          <w:u w:val="single"/>
        </w:rPr>
        <w:t>Осипенко</w:t>
      </w:r>
      <w:r>
        <w:rPr>
          <w:sz w:val="28"/>
          <w:szCs w:val="28"/>
        </w:rPr>
        <w:t xml:space="preserve"> ездила на экскурсию по странам Европы. Она побывала в Париже, </w:t>
      </w:r>
      <w:r>
        <w:rPr>
          <w:sz w:val="28"/>
          <w:szCs w:val="28"/>
          <w:u w:val="single"/>
        </w:rPr>
        <w:t>Хельсинки, США</w:t>
      </w:r>
      <w:r>
        <w:rPr>
          <w:sz w:val="28"/>
          <w:szCs w:val="28"/>
        </w:rPr>
        <w:t>, Копенгаген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стро мчится по </w:t>
      </w:r>
      <w:r>
        <w:rPr>
          <w:sz w:val="28"/>
          <w:szCs w:val="28"/>
          <w:u w:val="single"/>
        </w:rPr>
        <w:t xml:space="preserve">шоссе </w:t>
      </w:r>
      <w:r>
        <w:rPr>
          <w:sz w:val="28"/>
          <w:szCs w:val="28"/>
        </w:rPr>
        <w:t xml:space="preserve">автобус, а Анна Викторовна вспоминает о своем путешествии. Об этом </w:t>
      </w:r>
      <w:r>
        <w:rPr>
          <w:sz w:val="28"/>
          <w:szCs w:val="28"/>
          <w:u w:val="single"/>
        </w:rPr>
        <w:t>турне</w:t>
      </w:r>
      <w:r>
        <w:rPr>
          <w:sz w:val="28"/>
          <w:szCs w:val="28"/>
        </w:rPr>
        <w:t xml:space="preserve"> она узнала от своей подруги </w:t>
      </w:r>
      <w:r>
        <w:rPr>
          <w:sz w:val="28"/>
          <w:szCs w:val="28"/>
          <w:u w:val="single"/>
        </w:rPr>
        <w:t>Белых</w:t>
      </w:r>
      <w:r>
        <w:rPr>
          <w:sz w:val="28"/>
          <w:szCs w:val="28"/>
        </w:rPr>
        <w:t xml:space="preserve"> Зинаиды Сергеевны. На пути из Финляндии в Швецию она узнала о страшном </w:t>
      </w:r>
      <w:r>
        <w:rPr>
          <w:sz w:val="28"/>
          <w:szCs w:val="28"/>
          <w:u w:val="single"/>
        </w:rPr>
        <w:t>цунами,</w:t>
      </w:r>
      <w:r>
        <w:rPr>
          <w:sz w:val="28"/>
          <w:szCs w:val="28"/>
        </w:rPr>
        <w:t xml:space="preserve"> произошедшем на </w:t>
      </w:r>
      <w:r>
        <w:rPr>
          <w:sz w:val="28"/>
          <w:szCs w:val="28"/>
          <w:u w:val="single"/>
        </w:rPr>
        <w:t>Капр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огромный пароход подходил к Стокгольму, Анна Викторовна стояла на палубе. Даже </w:t>
      </w:r>
      <w:r>
        <w:rPr>
          <w:sz w:val="28"/>
          <w:szCs w:val="28"/>
          <w:u w:val="single"/>
        </w:rPr>
        <w:t>в манто</w:t>
      </w:r>
      <w:r>
        <w:rPr>
          <w:sz w:val="28"/>
          <w:szCs w:val="28"/>
        </w:rPr>
        <w:t xml:space="preserve"> и в </w:t>
      </w:r>
      <w:r>
        <w:rPr>
          <w:sz w:val="28"/>
          <w:szCs w:val="28"/>
          <w:u w:val="single"/>
        </w:rPr>
        <w:t xml:space="preserve">кашне </w:t>
      </w:r>
      <w:r>
        <w:rPr>
          <w:sz w:val="28"/>
          <w:szCs w:val="28"/>
        </w:rPr>
        <w:t xml:space="preserve">было прохладно. Ее поразили нарядные, будто сделанные из </w:t>
      </w:r>
      <w:r>
        <w:rPr>
          <w:sz w:val="28"/>
          <w:szCs w:val="28"/>
          <w:u w:val="single"/>
        </w:rPr>
        <w:t>папье-маше</w:t>
      </w:r>
      <w:r>
        <w:rPr>
          <w:sz w:val="28"/>
          <w:szCs w:val="28"/>
        </w:rPr>
        <w:t xml:space="preserve"> башенки «города веселого Карлсона». В обед она с удовольствием поела в </w:t>
      </w:r>
      <w:r>
        <w:rPr>
          <w:sz w:val="28"/>
          <w:szCs w:val="28"/>
          <w:u w:val="single"/>
        </w:rPr>
        <w:t>каф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ле</w:t>
      </w:r>
      <w:r>
        <w:rPr>
          <w:sz w:val="28"/>
          <w:szCs w:val="28"/>
        </w:rPr>
        <w:t xml:space="preserve"> осетра с </w:t>
      </w:r>
      <w:r>
        <w:rPr>
          <w:sz w:val="28"/>
          <w:szCs w:val="28"/>
          <w:u w:val="single"/>
        </w:rPr>
        <w:t>пюре</w:t>
      </w:r>
      <w:r>
        <w:rPr>
          <w:sz w:val="28"/>
          <w:szCs w:val="28"/>
        </w:rPr>
        <w:t xml:space="preserve">, выпила стаканчик </w:t>
      </w:r>
      <w:r>
        <w:rPr>
          <w:sz w:val="28"/>
          <w:szCs w:val="28"/>
          <w:u w:val="single"/>
        </w:rPr>
        <w:t>пепс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чером в каюте под светом </w:t>
      </w:r>
      <w:r>
        <w:rPr>
          <w:sz w:val="28"/>
          <w:szCs w:val="28"/>
          <w:u w:val="single"/>
        </w:rPr>
        <w:t>бра</w:t>
      </w:r>
      <w:r>
        <w:rPr>
          <w:sz w:val="28"/>
          <w:szCs w:val="28"/>
        </w:rPr>
        <w:t xml:space="preserve"> она уже читала в путеводителе о городе </w:t>
      </w:r>
      <w:r>
        <w:rPr>
          <w:sz w:val="28"/>
          <w:szCs w:val="28"/>
          <w:u w:val="single"/>
        </w:rPr>
        <w:t>Осло</w:t>
      </w:r>
      <w:r>
        <w:rPr>
          <w:sz w:val="28"/>
          <w:szCs w:val="28"/>
        </w:rPr>
        <w:t xml:space="preserve"> – столице Норвегии и мечтала о том, как на будущий год побывает в </w:t>
      </w:r>
      <w:r>
        <w:rPr>
          <w:sz w:val="28"/>
          <w:szCs w:val="28"/>
          <w:u w:val="single"/>
        </w:rPr>
        <w:t>Монако</w:t>
      </w:r>
      <w:r>
        <w:rPr>
          <w:sz w:val="28"/>
          <w:szCs w:val="28"/>
        </w:rPr>
        <w:t xml:space="preserve"> или в </w:t>
      </w:r>
      <w:r>
        <w:rPr>
          <w:sz w:val="28"/>
          <w:szCs w:val="28"/>
          <w:u w:val="single"/>
        </w:rPr>
        <w:t>Майам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Задание №2. «Сломай рифму!»  </w: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8.(Пустой слайд, создающий эффект выключенного экр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равьте в данном тексте ошибки, допущенные поэтом, поставьте несклоняемые существительные в нужную форму, определите у них паде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выполнения один учащийся читает стихотворение выразительно.</w:t>
      </w:r>
    </w:p>
    <w:p>
      <w:pPr>
        <w:pStyle w:val="Normal"/>
        <w:ind w:left="4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32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м сели мы в м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хали в ме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смотреть о кенг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идим мы с ним в к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альта и без каш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ее, я 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шны и без паль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кины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 кинах кенг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– бродит по шос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в сумке шимпан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нгура в кафу за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л там свободн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т за дом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импанзой и кака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громный обез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играть на фортепь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и взрослый, сняв пенсн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тал на всю ки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е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 окончилось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рдероб пора беж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ольта вы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ленный вари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рано поу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м сели мы в метро(В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хали в метро(П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смотреть о кенгуру(П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идим мы с ним в кино(П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альто(Р.п.) и без кашне(Р.п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ее, я 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шне(Р.п.) и без пальто(Р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кино(В.П.)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 кино(П.п.) кенгуру(И.п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– бродит по шоссе(Д.п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в сумке шимпанзе(В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нгуру(И.п.) в кафе(В.п.) за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л там свободн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т за домино(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импанзе(Т.п.) и какаду(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громная обез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играть на фортепьяно(П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и взрослый, сняв пенсне(В.п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тал на всё кино(В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е кино(И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, окончилось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рдероб пора бежать –</w:t>
      </w:r>
    </w:p>
    <w:p>
      <w:pPr>
        <w:pStyle w:val="Normal"/>
        <w:rPr/>
      </w:pPr>
      <w:r>
        <w:rPr>
          <w:sz w:val="28"/>
          <w:szCs w:val="28"/>
        </w:rPr>
        <w:t>Будут пальто (В.п.) вы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Тестовое задание : 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19. (По первому клику мышки появляются тестовые задания, по второму – высвечиваются правильные от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кажите несклоняемые существи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ани      В) облако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юри     Г) пиа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Выделите словосочетания, в которых несклоняемые существительные употреблены неправильн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оявилось на табле            В) еду в метр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по широкой Миссисипи      Г) об умном шимпанз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 1. Б, Г   2. А,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нового вы узнали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понравилось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было самым интерес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было самым трудны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Домашнее задание   </w: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42900" cy="1701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0280"/>
                        </a:xfrm>
                        <a:prstGeom prst="rightArrow">
                          <a:avLst>
                            <a:gd name="adj1" fmla="val 50000"/>
                            <a:gd name="adj2" fmla="val 5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95pt;height:13.3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я несклоняемые существительные, составить 5-8 предложений или текс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му  «Кругосветное путешеств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пасное задание : упр. 19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40"/>
        </w:rPr>
        <w:t xml:space="preserve">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Большая энциклопедия Кирилла и Мефодия 2007 (3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Детская энциклопедия Кирилла и Мефодия 200   (2CD – ROM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3.Рабочая тетрадь Т.Ю. Угроватовой «Подсказки на каждый день: Русский язык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 уроке в  5 классе», 1995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/>
        <w:t>Приложение к уроку:</w:t>
      </w:r>
    </w:p>
    <w:p>
      <w:pPr>
        <w:pStyle w:val="Normal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jc w:val="center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Индивидуальный лист учащегося.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>Фамилия, имя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257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pt" to="413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40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й весной мадам Анна Викторовна Осипенко ездила на экскурсию по странам Европы. Она побывала в Париже, Хельсинки, США, Копенгаг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о мчится по шоссе автобус, а Анна Викторовна вспоминает о своем путешествии. Об этом турне она узнала от своей подруги Белых Зинаиды Сергеевны. На пути из Финляндии в Швецию она узнала о страшном цунами, произошедшем на Кап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огромный пароход подходил к Стокгольму, Анна Викторовна стояла на палубе. Даже в манто и в кашне было прохладно. Ее поразили нарядные, будто сделанные из папье-маше башенки «города веселого Карлсона». В обед она с удовольствием поела в кафе филе осетра с пюре, выпила стаканчик пеп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 в каюте под светом бра она уже читала в путеводителе о городе Осло – столице Норвегии и мечтала о том, как на будущий год побывает в Монако или в Май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>Задание №2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ind w:left="360" w:hanging="0"/>
        <w:jc w:val="both"/>
        <w:rPr>
          <w:b/>
          <w:b/>
          <w:szCs w:val="40"/>
          <w:u w:val="single"/>
        </w:rPr>
      </w:pPr>
      <w:r>
        <w:rPr>
          <w:b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-то рано поутру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м сели мы в ме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хали в мет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 смотреть о кенг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идим мы с ним в к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альта и без каш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нее, я 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ашны и без паль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кины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 кинах кенг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– бродит по шос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в сумке шимпан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нгура в кафу заш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л там свободный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дит за дом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импанзой и кака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громный обез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играть на фортепь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и взрослый, сняв пенсн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тал на всю ки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е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ь окончилось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рдероб пора бежа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польта выдава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6848475" cy="506095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360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KMM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ragmaticaKMM;Times New Roman" w:hAnsi="PragmaticaKMM;Times New Roman" w:cs="PragmaticaKMM;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i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00" w:leader="none"/>
        <w:tab w:val="right" w:pos="9355" w:leader="none"/>
      </w:tabs>
      <w:ind w:left="3420" w:hanging="0"/>
      <w:jc w:val="both"/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PragmaticaKMM;Times New Roman" w:hAnsi="PragmaticaKMM;Times New Roman" w:cs="PragmaticaKMM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500" w:leader="none"/>
        <w:tab w:val="right" w:pos="9355" w:leader="none"/>
      </w:tabs>
      <w:ind w:left="3420" w:hanging="3420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00:00Z</dcterms:created>
  <dc:creator>komp</dc:creator>
  <dc:description/>
  <cp:keywords/>
  <dc:language>en-US</dc:language>
  <cp:lastModifiedBy>Наташа</cp:lastModifiedBy>
  <cp:lastPrinted>2007-12-05T09:29:00Z</cp:lastPrinted>
  <dcterms:modified xsi:type="dcterms:W3CDTF">2011-12-01T20:50:00Z</dcterms:modified>
  <cp:revision>146</cp:revision>
  <dc:subject/>
  <dc:title>Тема урока «Несклоняемые существительные»</dc:title>
</cp:coreProperties>
</file>