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3 нче класс укучылары өчен информатикадан дәрес планы һәм конспекты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sz w:val="28"/>
          <w:szCs w:val="28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 xml:space="preserve">ТЕМА: </w:t>
      </w:r>
      <w:r>
        <w:rPr>
          <w:rFonts w:cs="SL_Times New Roman;Times New Roman" w:ascii="SL_Times New Roman;Times New Roman" w:hAnsi="SL_Times New Roman;Times New Roman"/>
          <w:sz w:val="28"/>
          <w:szCs w:val="28"/>
          <w:lang w:val="tt-RU"/>
        </w:rPr>
        <w:t>“ Тармаклы алгоритм “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sz w:val="28"/>
          <w:szCs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szCs w:val="28"/>
          <w:lang w:val="tt-RU"/>
        </w:rPr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 xml:space="preserve">МАКСАТ: 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а) билгеле  эш –хәрәкәтнең алгоритмын төзү,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б) башкарылган эшкә карата тармаклы алгоритм төзү,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в) компьютерда билгеле алгоритм нигезендә график рәсем ясауны яхшырту,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г) ясаган рәсемгә текст җыюны ныгыту,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д) техника куркынычсызлыгы кагыйдәләрен төгәл үтәү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е) күзгә, кул-аякларга, муен һәм билгә зарядка ясап, әгъзаларның сәламәтлеген ныгытабыз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ҖИҺАЗ: 4 компьютер, рәсем, алгоритм. Түгәрәк предметлар, “Серле тартма”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 xml:space="preserve">МАТЕРИАЛ: 1) Информатика в играх и задачах.( част 1).Учебник –тетрадь .стр 59 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2) Информатика для младших классов .стр 75, 80, 85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ДӘРЕС ТИБЫ: Практик ныгыту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ДӘРЕС ТӨРЕ: Информацион технология. Компьютер ярдәмендә дәрес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                      </w:t>
      </w:r>
      <w:r>
        <w:rPr>
          <w:rFonts w:cs="SL_Times New Roman;Times New Roman" w:ascii="SL_Times New Roman;Times New Roman" w:hAnsi="SL_Times New Roman;Times New Roman"/>
          <w:lang w:val="tt-RU"/>
        </w:rPr>
        <w:t>ПЛАН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1.ОЕШТЫРУ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2.РАЗМИНКА. Әзер рәсем . Өйгә бирелгән эш-Кар бабай ясау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3.ТЕХНИКА КУРКЫНЫЧСЫЗЛЫГЫ КАГЫЙДӘЛӘРЕ. Укучылар чылбырлап әйтәләр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4.КОМПЬЮТЕРДА ЭШ. Өйдә бирелгән рәсемне ясау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а) Инструмент сайлау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б) Рәсемне ясау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в) Рәсемне буяу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г) Текст җыю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5. Эшне тәмамлау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 xml:space="preserve">6.Физминутка 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а) “Күзләр өчен гимнастика”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б) “Куллар һәм күкрәк читлеге өчен күнегүләр” –6 нчы комплекс 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 xml:space="preserve">7.ТРЕНИНГ. 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8. АЛДАН ӨЙРӘНГӘННӘРНЕ ПРАКТИК НЫГЫТУ 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а) Рәсемне тиешле тәртиптә урнаштыру-эстафета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б) Шигырь сөйләү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в) Нәтиҗә чыгару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9. ТАРМАКЛЫ  АЛГОРИТМ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а) Кереш әңгәмә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б) Тармаклы алгоритм төзү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 xml:space="preserve">10. ИҖАДИ МИНУТ 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а) Уен- предметны тану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б) Түгәрәк предметларны такта алдында ясау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11. ӨЙ ЭШЕ. Түгәрәк предметлар ясарга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12. РЕФЛЕКСИЯ . НӘТИҖӘ. БИЛГЕ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       </w:t>
      </w:r>
      <w:r>
        <w:rPr>
          <w:rFonts w:cs="SL_Times New Roman;Times New Roman" w:ascii="SL_Times New Roman;Times New Roman" w:hAnsi="SL_Times New Roman;Times New Roman"/>
          <w:lang w:val="tt-RU"/>
        </w:rPr>
        <w:t>ДӘРЕС БАРЫШЫ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 xml:space="preserve">1.ОЕШТЫРУ. 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Бу рәсемне кем ясады әле ?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Ранисның әтисе 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Рәсем сезгә ошыймы ? ( Җавап )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 xml:space="preserve">2. РАЗМИНКА. </w:t>
      </w:r>
    </w:p>
    <w:p>
      <w:pPr>
        <w:pStyle w:val="Normal"/>
        <w:numPr>
          <w:ilvl w:val="0"/>
          <w:numId w:val="3"/>
        </w:numPr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Кемнәр өйгә бирелгән эшне үтәделәр ?</w:t>
      </w:r>
    </w:p>
    <w:p>
      <w:pPr>
        <w:pStyle w:val="Normal"/>
        <w:numPr>
          <w:ilvl w:val="0"/>
          <w:numId w:val="3"/>
        </w:numPr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Өй эшләрен күрсәтәләр. ( Анда Кар бабай ясалган ). Эш бәяләнә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3. Хәзер шул рәсемнәрне компьютерда ясарбыз. Аның өчен безгә техника куркынычсызлыгы кагыйдәләрен искә төшерергә кирәк 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numPr>
          <w:ilvl w:val="0"/>
          <w:numId w:val="4"/>
        </w:numPr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Чисталык 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а)  Кием , куллар чиста булсын 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б)  Кабинетка ипи, көнбагыш алып кермә .</w:t>
      </w:r>
    </w:p>
    <w:p>
      <w:pPr>
        <w:pStyle w:val="Normal"/>
        <w:numPr>
          <w:ilvl w:val="0"/>
          <w:numId w:val="4"/>
        </w:numPr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Тәртип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а) Бер генә клавишка да укытучы рөхсәтеннән башка кагылмагыз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б) Электр куркынычсызлыгын төгәл үтәргә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в) Компьютер өстәлендәге бер генә җиһазга да рөхсәтсез кагылмаска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г) Рубильникка кагылырга ярамый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д) Клавиатураның клавишларына көчле итеп басмагыз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Ә хәзер Кар бабай ясыйбыз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tt-RU"/>
        </w:rPr>
        <w:t>4.   ПУСК------ПРОГРАММЫ------СТАНДАРТНЫЕ------PAINT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а) Үзегез теләгән төсне аласыз. Инструментлар панелендәге эллипс дигән кнопкага басабыз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 xml:space="preserve">-б) Курсорны экранга күчереп , түгәрәкләрне берсе өстенә берсен ясыйбыз. Башына чиләк кигертәбез, борынын, күзләрен, авызын ясыйбыз. </w:t>
      </w:r>
    </w:p>
    <w:p>
      <w:pPr>
        <w:pStyle w:val="Normal"/>
        <w:ind w:left="57" w:firstLine="709"/>
        <w:jc w:val="both"/>
        <w:rPr/>
      </w:pPr>
      <w:r>
        <w:rPr>
          <w:rFonts w:cs="SL_Times New Roman;Times New Roman" w:ascii="SL_Times New Roman;Times New Roman" w:hAnsi="SL_Times New Roman;Times New Roman"/>
          <w:lang w:val="tt-RU"/>
        </w:rPr>
        <w:t>-в) Инструментлар панелендә банка белән буяу бар. Тиешле төскә буяп чыгабыз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г) Инструментлар панелендә “ А” хәрефен табабыз. Тычканның сул ягындагы кнопкасына басып, язасы урынны билгелибез 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21 нче март нинди көн ?</w:t>
      </w:r>
    </w:p>
    <w:p>
      <w:pPr>
        <w:pStyle w:val="Normal"/>
        <w:numPr>
          <w:ilvl w:val="0"/>
          <w:numId w:val="3"/>
        </w:numPr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Нәүрүз бәйрәме. Кышны озату.</w:t>
      </w:r>
    </w:p>
    <w:p>
      <w:pPr>
        <w:pStyle w:val="Normal"/>
        <w:numPr>
          <w:ilvl w:val="0"/>
          <w:numId w:val="3"/>
        </w:numPr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Димәк, без дә Кар бабайны озатабыз. Үзегезнең теләкләрегезне языгыз.</w:t>
      </w:r>
    </w:p>
    <w:p>
      <w:pPr>
        <w:pStyle w:val="Normal"/>
        <w:numPr>
          <w:ilvl w:val="0"/>
          <w:numId w:val="3"/>
        </w:numPr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Сау бул, Кар бабай ! ( Вариантлар )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 </w:t>
      </w:r>
      <w:r>
        <w:rPr>
          <w:rFonts w:cs="SL_Times New Roman;Times New Roman" w:ascii="SL_Times New Roman;Times New Roman" w:hAnsi="SL_Times New Roman;Times New Roman"/>
          <w:lang w:val="tt-RU"/>
        </w:rPr>
        <w:t>5.   БЕТТЕ. МОЛОДЦЫ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tt-RU"/>
        </w:rPr>
        <w:t>РИСУНОКка керәбез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ЗАВЕРШЕНИЕ РАБОТЫ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СОХРАНИТЬ (НЕТ)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Х--- ОК.    Эш тәмам 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6. ФИЗМИНУТКА.</w:t>
      </w:r>
    </w:p>
    <w:p>
      <w:pPr>
        <w:pStyle w:val="Normal"/>
        <w:numPr>
          <w:ilvl w:val="0"/>
          <w:numId w:val="2"/>
        </w:numPr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Күзләр өчен гимнастика.-№ 2 нче комплекс.</w:t>
      </w:r>
    </w:p>
    <w:p>
      <w:pPr>
        <w:pStyle w:val="Normal"/>
        <w:numPr>
          <w:ilvl w:val="0"/>
          <w:numId w:val="2"/>
        </w:numPr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Куллар һәм күкрәк читлеге өчен күнегүләр -№ 6 нчы комплекс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 xml:space="preserve">( Коридор буйлап зарядка ) 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7. КЛАССКА КЕРҮ.  ТРЕНИНГ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( Җитәкләшеп түгәрәккә басабыз )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Дусларымның кулы җылы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Рәхәт бирә һәр төшкә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Зур  җиңүгә рухландыра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Көч өсти яңа эшкә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8. АЛДАН ӨЙРӘНГӘННӘРНЕ ПРАКТИК НЫГЫТУ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а) Без сезнең белән Кар бабайны ясый беләбез.  Әйдәгез бу рәсемнәрне тиешле тәртиптә урнаштырыйк.(  Магнитлы тактада)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Кар бабай ясалып бетә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б) Хәзер Чулпан безгә бик матур шигырь сөйләп күрсәтер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       </w:t>
      </w:r>
      <w:r>
        <w:rPr>
          <w:rFonts w:cs="SL_Times New Roman;Times New Roman" w:ascii="SL_Times New Roman;Times New Roman" w:hAnsi="SL_Times New Roman;Times New Roman"/>
          <w:lang w:val="tt-RU"/>
        </w:rPr>
        <w:t>Кар бабай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Тәгәрәтеп ак карны,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Ясадык кар бабайны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Куйдык кишердән борын,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Ясадык ике кулын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Күзләре- кара күмер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Дидек : “ Син урам себер! “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Зур себерке тоттырдык,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Көлешеп карап тордык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   </w:t>
      </w:r>
      <w:r>
        <w:rPr>
          <w:rFonts w:cs="SL_Times New Roman;Times New Roman" w:ascii="SL_Times New Roman;Times New Roman" w:hAnsi="SL_Times New Roman;Times New Roman"/>
          <w:lang w:val="tt-RU"/>
        </w:rPr>
        <w:t>-Рәхмәт, Чулпан!</w:t>
      </w:r>
    </w:p>
    <w:p>
      <w:pPr>
        <w:pStyle w:val="Normal"/>
        <w:ind w:left="57" w:firstLine="709"/>
        <w:jc w:val="both"/>
        <w:rPr/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tt-RU"/>
        </w:rPr>
        <w:t>-в) -Укучылар, эш-хәрәкәтнең билгеле бер тәртиптә башкарылуы ничек атала ?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Алгоритм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Димәк, без сезнең белән алгоритм буенча Кар бабай ясадык .</w:t>
      </w:r>
    </w:p>
    <w:p>
      <w:pPr>
        <w:pStyle w:val="Normal"/>
        <w:numPr>
          <w:ilvl w:val="0"/>
          <w:numId w:val="1"/>
        </w:numPr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ТАРМАКЛЫ АЛГОРИТМ.</w:t>
      </w:r>
    </w:p>
    <w:p>
      <w:pPr>
        <w:pStyle w:val="Normal"/>
        <w:ind w:left="360" w:hanging="0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Кар бабай ясау өчен нинди һава торышы кирәк?</w:t>
      </w:r>
    </w:p>
    <w:p>
      <w:pPr>
        <w:pStyle w:val="Normal"/>
        <w:ind w:left="360" w:hanging="0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Җепшек көн кирәк.</w:t>
      </w:r>
    </w:p>
    <w:p>
      <w:pPr>
        <w:pStyle w:val="Normal"/>
        <w:ind w:left="360" w:hanging="0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Дөрес. Димәк, безнең алгоритмыбыз тармаклы булачак. Тармаклы алгоритмны 2 укучы тактада төзер, башкалар дәфтәрләрендә.</w:t>
      </w:r>
    </w:p>
    <w:p>
      <w:pPr>
        <w:pStyle w:val="Normal"/>
        <w:ind w:left="360" w:hanging="0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Кемнеке дөрес булыр?! Башладык!</w:t>
      </w:r>
    </w:p>
    <w:p>
      <w:pPr>
        <w:pStyle w:val="Normal"/>
        <w:ind w:left="360" w:hanging="0"/>
        <w:jc w:val="both"/>
        <w:rPr>
          <w:rFonts w:ascii="SL_Times New Roman;Times New Roman" w:hAnsi="SL_Times New Roman;Times New Roman" w:cs="SL_Times New Roman;Times New Roman"/>
          <w:lang w:val="en-US"/>
        </w:rPr>
      </w:pPr>
      <w:r>
        <w:rPr>
          <w:rFonts w:cs="SL_Times New Roman;Times New Roman" w:ascii="SL_Times New Roman;Times New Roman" w:hAnsi="SL_Times New Roman;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526542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14.6pt" to="180pt,4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49352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7.6pt" to="180pt,1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95072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3.6pt" to="180pt,17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3779520</wp:posOffset>
                </wp:positionV>
                <wp:extent cx="0" cy="114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7.6pt" to="180pt,30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4922520</wp:posOffset>
                </wp:positionV>
                <wp:extent cx="0" cy="114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87.6pt" to="180pt,39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3322320</wp:posOffset>
                </wp:positionV>
                <wp:extent cx="0" cy="114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61.6pt" to="180pt,27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579620</wp:posOffset>
                </wp:positionV>
                <wp:extent cx="0" cy="114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60.6pt" to="180pt,36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2865120</wp:posOffset>
                </wp:positionV>
                <wp:extent cx="0" cy="114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25.6pt" to="180pt,23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2522220</wp:posOffset>
                </wp:positionV>
                <wp:extent cx="0" cy="114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98.6pt" to="180pt,20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4236720</wp:posOffset>
                </wp:positionV>
                <wp:extent cx="0" cy="1143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3.6pt" to="180pt,34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49570" cy="686435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686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ИҖАДИ МИНУТ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Бу тартмада ни яшерелгәнен белү өчен, сез сорау бирәсез. Мин “ әйе” , яки   “юк “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дип кенә җавап бирәм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Башладык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Ашамлыкмы ?          -Юк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Уенчыкмы ?              -Әйе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Озынчамы ?              -Юк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Шакмаклымы ?         -Юк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Түгәрәкме  ?              -Әйе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Барабанмы ?              -Юк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Тупмы ?                     -Әйе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    </w:t>
      </w:r>
      <w:r>
        <w:rPr>
          <w:rFonts w:cs="SL_Times New Roman;Times New Roman" w:ascii="SL_Times New Roman;Times New Roman" w:hAnsi="SL_Times New Roman;Times New Roman"/>
          <w:lang w:val="tt-RU"/>
        </w:rPr>
        <w:t>-Без хәзер маркер белән альбом битенә туп формасындагы предметларны ясарбыз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Зәңгәр-сәгать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Кызыл - кояш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Яшел- алма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Кара-тәгәрмәч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Соры-сәдәф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-Тагы нинди түгәрәк формадагы предметлар була икән ?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Укытучы күрсәтә, укучылар атый ( шашка, йомгак, крем, капкач, акча, кыршау йөзек, шар )</w:t>
      </w:r>
    </w:p>
    <w:p>
      <w:pPr>
        <w:pStyle w:val="Normal"/>
        <w:numPr>
          <w:ilvl w:val="0"/>
          <w:numId w:val="1"/>
        </w:numPr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ӨЙ ЭШЕ .</w:t>
      </w:r>
    </w:p>
    <w:p>
      <w:pPr>
        <w:pStyle w:val="Normal"/>
        <w:ind w:left="57" w:firstLine="709"/>
        <w:jc w:val="both"/>
        <w:rPr/>
      </w:pPr>
      <w:r>
        <w:rPr>
          <w:rFonts w:cs="SL_Times New Roman;Times New Roman" w:ascii="SL_Times New Roman;Times New Roman" w:hAnsi="SL_Times New Roman;Times New Roman"/>
          <w:lang w:val="tt-RU"/>
        </w:rPr>
        <w:t>Исегездә калган түгәрәк формадагы предмет рәсемнәре ясарга.</w:t>
      </w:r>
    </w:p>
    <w:p>
      <w:pPr>
        <w:pStyle w:val="Normal"/>
        <w:numPr>
          <w:ilvl w:val="0"/>
          <w:numId w:val="1"/>
        </w:numPr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НӘТИҖӘ, РЕФЛЕКЦИЯ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Без бүген компьютерда Кар бабай рәсеме ясадык. Билгеле бер тәртиптә Кар бабай рәсемен җыйдык. Тармаклы алгоритм төзедек.</w:t>
      </w:r>
    </w:p>
    <w:p>
      <w:pPr>
        <w:pStyle w:val="Normal"/>
        <w:ind w:left="57" w:firstLine="709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БИЛГЕЛӘР КУЮ, БӘЯ БИРҮ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6:21:00Z</dcterms:created>
  <dc:creator>Админ</dc:creator>
  <dc:description/>
  <cp:keywords/>
  <dc:language>en-US</dc:language>
  <cp:lastModifiedBy>Админ</cp:lastModifiedBy>
  <dcterms:modified xsi:type="dcterms:W3CDTF">2011-03-17T16:21:00Z</dcterms:modified>
  <cp:revision>1</cp:revision>
  <dc:subject/>
  <dc:title>3 нче класс укучылары өчен информатикадан дәрес планы һәм конспекты</dc:title>
</cp:coreProperties>
</file>