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ИЙ ПЛАН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, всего 170 часов, 5 часов в неделю по учебнику Н. Я. Виленкин  “математика 5”</w:t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4"/>
        <w:gridCol w:w="40"/>
        <w:gridCol w:w="919"/>
        <w:gridCol w:w="43"/>
        <w:gridCol w:w="995"/>
        <w:gridCol w:w="1417"/>
        <w:gridCol w:w="1558"/>
        <w:gridCol w:w="3541"/>
        <w:gridCol w:w="3257"/>
        <w:gridCol w:w="1699"/>
        <w:gridCol w:w="1417"/>
      </w:tblGrid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контроля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 уро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вню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знания,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мен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ебования повышенного уровн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емонстраций, лабораторных, практически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туральные числа и шкал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ная цел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формирование представлений</w:t>
            </w:r>
            <w:r>
              <w:rPr>
                <w:rFonts w:cs="Times New Roman" w:ascii="Times New Roman" w:hAnsi="Times New Roman"/>
              </w:rPr>
              <w:t xml:space="preserve"> о целостности и непрерывности начального курса математики; о десятичной системе исчисления, о координатном луче, об уравнениях; о прямой, отрезке, ломаной, луче, прямоугольник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овладение умением</w:t>
            </w:r>
            <w:r>
              <w:rPr>
                <w:rFonts w:cs="Times New Roman" w:ascii="Times New Roman" w:hAnsi="Times New Roman"/>
              </w:rPr>
              <w:t xml:space="preserve"> сравнивать отрезки, находить длины отрезков, составлять формулы по условию задачи; упрощать буквенные выражения; выполнять вычисления с многозначными числами; решать уравнен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 логического, математического мышления и интуиции, творческих способностей в области матема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натуральных чис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мские цифры, сумма разрядных слагаемых, позиционный способ записи числа, десятичная система счисл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римских цифрах, о сумме разрядных слагаемых, о позиционном способе записи числа, о десятичной системе счисл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чисел, в которых отдельные числа заменены звездочками. Формирование умения заполнять и оформлять таблицы, отвечать на вопросы с помощью таблиц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натуральных чис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в группе. Практику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ть числа, пользуясь римской нумерацие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тать числа, записанные в таблице ряд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тестовыми заданиям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чисел, записанных в таблице рядов, и анализирование полученных результат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дение прослушанной и прочитанной информации с заданной степенью свернут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бозначение натуральных чис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астично-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группе. Работа с опорным материал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рочитать число, записанное разными способами, и переводить из одной записи в другую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инимать устную речь, проводить информационно-смысловой анализ текста и лекц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одить и разбирать пример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чисел, данных в тексте или текстовой задаче, записанных разным способом. Проведение информационно-смыслового анализа прочитанного текста, участие в диалоге, привидение приме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трезок. Длина отрезка. Треугольник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, составление опорного конспекта, ответы на вопрос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б отрезке, луче, о прямой линии, о пересечении прямых лин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аботать по заданному алгоритму, доказывать правильность решения с помощью аргументов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проблемные задачи и ситуац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отрезков с использованием заданного нестандартного единичного отрезка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оспроизведение прослушанной и прочитанной информации с заданной степенью свернутости, умение работать по заданному алгоритм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трезок. Длина отрезка. Треугольник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проблемных задач, фронтальный опрос, изучение правил работы с чертежными принадлежностям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обозначения и изображения данных фигу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изображать точку, принадлежащую прямой, лучу, отрезку, измерять отрезк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оформлять задачи с построениям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аботать с чертежными инструментам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роводить сравнительный анализ понятий </w:t>
            </w:r>
            <w:r>
              <w:rPr>
                <w:rFonts w:cs="Times New Roman" w:ascii="Times New Roman" w:hAnsi="Times New Roman"/>
                <w:i/>
              </w:rPr>
              <w:t>отрезок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луч, отрезок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прямая линия</w:t>
            </w:r>
            <w:r>
              <w:rPr>
                <w:rFonts w:cs="Times New Roman" w:ascii="Times New Roman" w:hAnsi="Times New Roman"/>
              </w:rPr>
              <w:t>; Выбирать и выполнять задание по своим силам и знаниям, применять знания для решения практических задач; осуществлять проверку выводов, положений, закономерностей, теор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Тестов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базы тестовых заданий по т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трезок. Длина отрезка. Треугольник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 взаимопроверка заданий из тетради с печатной основой. Построение алгоритма действия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упражн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отрезки, длина отрезка, компоненты разности. Угольники, остроугольный треугольник, прямоугольный треугольник, тупоугольный треугольник, правило треугольник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б угольнике, о различных видах треугольник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отрезки, измерять длины отрезков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оизводить изученную информацию с заданной степенью свернутост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одбирать аргументы, соответствующие решени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 оформлять работ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развернуть обосновывать суждени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инимать устную речь, проводить информационно-смысловой анализ прочитанного текста и лекц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одить и разбирать приме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вовать в диалог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равных отрезков на геометрических рисунках. Владение диалогической речью, подбор аргументов, формулировка выводов, отражение в письменной форме результатов своей деятельности. Умение излагать информацию, интерпретируя факты, разъясняя значение и смысл теор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записывать и находить периметры всех видов треугольников; проводить информационно-смысловой анализ прочитанного текста; составлять конспект; работать с чертежными инструментами, давать оценку информации, фактам, процессам, определять их актуально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ь, прямая, луч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проблемных заданий группой, работа с вариантами программированного контро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ривая, прямая, ломаная, звенья ломаной, самопересекающаяся ломаная; компоненты произвед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описать элементы ломаной лин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ить, какие из ломаных замкнутые, а какие незамкнуты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роизводить прочитанную информацию с заданной степенью свернутост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правильно оформлять решения;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изобразить замкнутую, незамкнутую, самопересекающуюся ломаные; найти длину ломаной; работать по заданному алгоритму, выполнять и оформлять тестовые зад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дополнительной литера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ь, прямая, луч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, индивидуальный опрос. Обсуждение ошибок, решение проблемной задачи в групп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понятия, приводить пример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 оформлять реш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бирать из данной информации нужную информацию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поставлять предмет и окружающий мир; проводить самооценку собственных действий; формулировать полученные результат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Тестов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дополнительной литера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Шкалы и координаты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порного конспекта, работа по карточкам. Исследование предложенных решений в групповой фор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ординатный луч, начало отсчета, единичный отрезо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координатном луче, о начале отсчета, о единичном отрезк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алгоритмы, отражать в письменной форме результаты деятельност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заполнять математические кроссворды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находить и использовать информацию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Запись координат точек, изображение на координатном луче. Умение изображать точки на координатном луче, принимая за единичный отрезок отрезки разных длин; работать по заданному алгоритму, выполнять и оформлять тестовые задания, сопоставлять предмет и окружающий мир; подбирать материал для сообщения по заданной тем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дополнительной литера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Шкалы и координаты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чи, индивидуальный опрос. Обсуждение ошибок, решение проблемной задачи в групп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Шкалы , координатный луч, определение координаты точк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изображать на координатном луче числа, заданные координатам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роводить информационно-смысловой анализ прочитанного текста, составлять конспект, участвовать в диало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понятия, приводить доказательств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числовых выражений для точек, изображенных на координатном луче. Отражение в письменной форме своих решений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мений сопоставлять и классифицировать, участвовать в диалоге, выделить и записать главное, приводить пример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Тестов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базы тестовых заданий по т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Шкалы и координаты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индивидуальным материалом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изображать на координатном луче числа, заданные координатам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координату точки на координатном луче, записывать координаты точки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мений сопоставлять и классифицировать, участвовать в диалоге, выделить и записать главное, приводить пример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Тестов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еньше или больше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ка домашнего задания, выполнение и взаимопроверка заданий по тестовым материала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знаки больше, меньше, расположение чисел на координатном луче левее, правее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сравнивать числа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помощью координатного луч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натуральные числа по разряда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амостоятельно выбрать рациональный способ решения заданий с числовыми выражениями, геометрическими фигурами и на координатном луч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Тестов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еньше или больше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, самостоятельная работа по раздаточному дидактическому материалу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оретические данные применять при решении самостоятельных задани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амостоятельно выбрать рациональный способ решения заданий с числовыми выражениями, геометрическими фигурами и на координатном луч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е раздаточные дидактически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еньше или больше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ая работа по раздаточному дидактическому материалу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систематизировать умея и навыки сравнения натуральных чисе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навыками контроля и оценки своей деятельности, умение предвидеть возможные последствия своих 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е раздаточные дидактически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Натуральные числа и шкалы»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ировать навыки расширения и обобщения знаний о числовых выражениях, о геометрических фигурах и координатном луч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амостоятельно выбрать рациональный способ решения заданий с числовыми выражениями, геометрическими фигурами и на координатном луче. Владение навыками контроля и оценки своей деятельности, умение предвидеть возможные последствия своих действ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ение натуральных чисел и его свойств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бота с раздаточным материал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ногозначные числа, вычисления с многозначными числами, сложение и вычитание многозначных чисел, цифры одноименных разряд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многозначных числах, о вычислениях с многозначными числами, о сложении и вычитании многозначных чисел, о цифрах одноименных разрядов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текст научного стил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проверить, какие вычисления выполнены правильно, а какие – нет; восприятие устной речи, участие в диалоге, аргументированные ответы, приведение примеров; умение составить набор карточек с зада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ение натуральных чисел и его свойств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бота с раздаточным материал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ногозначные числа, вычисления с многозначными числами, сложение и вычитание многозначных чисел, цифры одноименных разряд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многозначных числах, о вычислениях с многозначными числами, о сложении и вычитании многозначных чисел, о цифрах одноименных разрядов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текст научного стил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проверить, какие вычисления выполнены правильно, а какие – нет; восприятие устной речи, участие в диалоге, аргументированные ответы, приведение примеров; умение составить набор карточек с зада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ение натуральных чисел и его свойства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бота с раздаточным материал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Многозначные числа, вычисления с многозначными числами, сложение и вычитание многозначных чисел, цифры одноименных разряд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многозначных числах, о вычислениях с многозначными числами, о сложении и вычитании многозначных чисел, о цифрах одноименных разрядов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текст научного стил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проверить, какие вычисления выполнены правильно, а какие – нет; восприятие устной речи, участие в диалоге, аргументированные ответы, приведение примеров; умение составить набор карточек с зада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1418"/>
        <w:gridCol w:w="1559"/>
        <w:gridCol w:w="3544"/>
        <w:gridCol w:w="326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ение натуральных чисел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бота с раздаточ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ногозначные числа, вычисления с многозначными числами, сложение многозначных чисел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многозначных числах, о вычислениях с многозначными числами, о сложении и вычитании многозначных чисел, о цифрах одноименных разряд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текст научного стил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ие проверить, какие вычисления выполнены правильно, а какие – нет; восприятие устной речи, участие в диалоге, аргументированные ответы, приведение примеров; умение составить набор карточек с зада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ение натуральных чисел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бота с раздаточ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значные числа, вычисления с многозначными числами, сложение многозначных чисел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многозначных числах, о вычислениях с многозначными числами, о сложении и вычитании многозначных чисел, о цифрах одноименных разряд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текст научного стил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оверить, какие вычисления выполнены правильно, а какие – нет; восприятие устной речи, участие в диалоге, аргументированные ответы, приведение примеров; умение составить набор карточек с зад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многозначных чисел, цифры одноименных разря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ить, какие вычисления выполнены правильно, а какие – нет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информационно-смысловой анализ прочитанного текст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конспект, участвовать в диалог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выполнять любые действия с многозначными числами, сделать прикидку перед выполнением вычислений, проводить сравнительный анализ, сопоставлять, рассуждать, выделить главное, привести при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ить, какие вычисления выполнены правильно, а какие – нет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информационно-смысловой анализ прочитанного текст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конспект, участвовать в диалог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мений выполнять любые действия с многозначными числами, сделать прикидку перед выполнением вычислений, проводить сравнительный анализ, сопоставлять, рассуждать, выделить главное, привести при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1418"/>
        <w:gridCol w:w="1559"/>
        <w:gridCol w:w="3544"/>
        <w:gridCol w:w="326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ить, какие вычисления выполнены правильно, а какие – нет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информационно-смысловой анализ прочитанного текст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конспект,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выполнять любые действия с многозначными числами, сделать прикидку перед выполнением вычислений, проводить сравнительный анализ, сопоставлять, рассуждать, выделить главное, привести при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астично-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в парах. Тренировочные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любые действия с многозначными числам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сделать прикидку перед выполнением вычисл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ринимать устную речь, проводить информационно-смысловой анализ лекции, составлять конспект, приводить и разбирать прим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решать текстовые задачи на выполнение действий с многозначными числами, подбирать аргументы, соответствующее решение, участвовать в диалоге, проводить сравнительный анализ, использовать для решения познавательных задач справочную литерату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справочной литературы, а такж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сложение и вычитание натуральных чисел и их св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ширять и обобщать знания об округлении натуральных чисел, о вычислениях с многозначными числам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самостоятельно выбрать рациональный способ решения заданий на округление натуральных чисел, на вычисления с многозначными числами. Овладение навыками самоанализа и само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е выполнение заданий и построений, оценивание свои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буквенные выражения, значение буквенных выражений, числовые выражения, значение числовых выражений, математиче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буквенных выражениях, о значении буквенных выражений, о числовых выражениях, о значении числовых выражений, о математическом язык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инимать устную речь, участвовать в диало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записывать главное, приводить приме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ставление буквенных выражений по заданным условиям и для жизненных ситуаций. Участие в диалоге, отражение в письменной форме своих решений, работа с математическим справочником, умение выполнения и оформления тестов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1418"/>
        <w:gridCol w:w="1559"/>
        <w:gridCol w:w="3544"/>
        <w:gridCol w:w="326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9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проблемных задач, фронтальный опрос,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буквенного выраж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числовые подстановки в буквенные выражения и находить числовые знач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лагать информацию, обосновывая свой собственный под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обычной речи на математический язык – язык цифр, знаков, действий и других символов. Участие в диалоге, понимание точки зрения собеседника, подбор аргументов для ответа на поставленный вопрос, приведение прим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ждение в учебнике главного, изучение правил работы с чертежными принадле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Геометрия, чтение геометрического рисунка, точка, отрезок, прямая, треугольник, четырехугольник; компоненты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>представление о геометрических понятиях – точке, отрезке, прямой, треугольнике, четырехугольнике, о чтении геометрического рисун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инимать устную речь, участвовать в диало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ставлять и оформлять таблицы, приводить приме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мение сделать рисунок по описанию. Понимание языка рисунков и чертежей. Изображение геометрических фигур. Восприятие устной речи, участие в диалоге, понимание точки зрения собеседника, подбор аргументов для ответа на поставленный вопрос, приведение примеров. Умение работать по заданному алгоритму, аргументировать ответ или ошиб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айд-лекция «Язык геометрических рисун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зентации своего проекта по обобщению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енная запись свойств сложения и выч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здаточ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местительный закон сложения, сочетательный закон сложения, переместительный закон умножения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законах арифметических действ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оизводить изученную информацию с заданной степенью свернутост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одбирать аргументы соответствующие решени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 оформлять рабо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представить геометрически законы арифметических действий; рассуждать и обобщать, вести диалог, выступать с обоснованием решения проблемы, аргументировано отвечать на вопросы собесед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базы тестовых заданий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енная запись свойств сложения и выч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, работа с наглядными пособ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сочетательный закон умножения, распределительный зак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менять законы арифметических действ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ажать в письменной форме свои решен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рассуждать и обобщать, участвовать в диалоге, выступать, обосновывая решение проблем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словесную форму закона арифметических действий записать на математическом языке; вести диалог, аргументировано отвечать на поставл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1418"/>
        <w:gridCol w:w="1559"/>
        <w:gridCol w:w="3544"/>
        <w:gridCol w:w="326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енная запись свойств сложения и выч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, работа с наглядными пособ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менять законы арифметических действ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ажать в письменной форме свои решен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рассуждать и обобщать, участвовать в диалоге, выступать, обосновывая решение проблемы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словесную форму закона арифметических действий записать на математическом языке; вести диалог, аргументировано отвечать на поставл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>
          <w:trHeight w:val="20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; составление опорного конспект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нестандартных уравнений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б уравнении, о решении уравнения, о составлении уравнения по тексту задач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и оформлять тестовые задания, подбирать аргументы для обоснования найденной ошибк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понятий </w:t>
            </w:r>
            <w:r>
              <w:rPr>
                <w:rFonts w:cs="Times New Roman" w:ascii="Times New Roman" w:hAnsi="Times New Roman"/>
                <w:i/>
              </w:rPr>
              <w:t>уравнение, корень уравнения.</w:t>
            </w:r>
            <w:r>
              <w:rPr>
                <w:rFonts w:cs="Times New Roman" w:ascii="Times New Roman" w:hAnsi="Times New Roman"/>
              </w:rPr>
              <w:t xml:space="preserve"> Умение решать уравнения, выполнять проверку для заданного корня; отражать в письменной форме свои решения, формирование умения рассуждать, выступать с решением пробле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, фронтальный опрос; построение алгоритм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уравнения, выполнять проверку уравнения для заданного корн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оизводить изученную информацию с заданной степенью свернутост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по заданному алгоритму и правильно оформлять работ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составлять уравнения для заданного корня, применять рациональные способы решения; подбирать аргументы, соответствующие решению; формирование умения работать по заданному алгоритму, сопоставлять, собирать материал для сообщения по заданной те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, фронтальный опрос; построение алгоритм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уравнения, выполнять проверку уравнения для заданного корн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оизводить изученную информацию с заданной степенью свернутост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по заданному алгоритму и правильно оформлять работ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составлять уравнения для заданного корня, применять рациональные способы решения; подбирать аргументы, соответствующие решению; формирование умения работать по заданному алгоритму, сопоставлять, собирать материал для сообщения по заданной те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3"/>
        <w:gridCol w:w="979"/>
        <w:gridCol w:w="992"/>
        <w:gridCol w:w="1418"/>
        <w:gridCol w:w="1559"/>
        <w:gridCol w:w="3544"/>
        <w:gridCol w:w="326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, фронтальный опрос; построение алгоритм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уравнения, выполнять проверку уравнения для заданного корн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оизводить изученную информацию с заданной степенью свернутост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по заданному алгоритму и правильно оформлять работ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составлять уравнения для заданного корня, применять рациональные способы решения; подбирать аргументы, соответствующие решению; формирование умения работать по заданному алгоритму, сопоставлять, собирать материал для сообщения по заданной те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Числовые и буквенные выражения. Уравнени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ширять и обобщать знания о преобразовании выражений, используя законы арифметических действий, о составлении математической модели данной ситуац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самостоятельно выбирать рациональный способ решения заданий на преобразование выражений, используя законы арифметических действий, на составление математической модели данной ситуации; владение навыками самоанализа и самоконтрол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ножение натуральных чисел и его сво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е выполнение заданий и построений, оценивание свои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вые выражения, значение буквенных выражений, числовые выражения, значение числовых выражений, математиче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числовых выражениях, о значении буквенных выражений, о числовых выражениях, о значении числовых выражений, о математическом язык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инимать устную речь, участвовать в диало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записывать главное, приводить прим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ставление буквенных выражений по заданным условиям и для жизненных ситуаций. Участие в диалоге, отражение в письменной форме своих решений, работа с математическим справочником, умение выполнения и оформления тестов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ножение натуральных чисел и его сво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проблемных задач, фронтальный опрос,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числового и буквенного выраж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числовые подстановки в буквенные выражения и находить числовые значен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излагать информацию, обосновывая свой собственный подход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вод обычной речи на математический язык – язык цифр, знаков, действий и других символов. Участие в диалоге, понимание точки зрения собеседника, подбор аргументов для ответа на поставленный вопрос, приведение приме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туральных чисел и его свой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учебнике главного, изучение правил работы с чертежными принадле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Геометрия, чтение геометрического рисунка, точка, отрезок, прямая, треугольник, четырехугольник; компоненты су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>представление о геометрических понятиях – точке, отрезке, прямой, треугольнике, четырехугольнике, о чтении геометрического рисун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инимать устную речь, участвовать в диало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ставлять и оформлять таблицы, приводить приме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Умение сделать рисунок по описанию. Понимание языка рисунков и чертежей. Изображение геометрических фигур. Восприятие устной речи, участие в диалоге, понимание точки зрения собеседника, подбор аргументов для ответа на поставленный вопрос, приведение примеров. Умение работать по заданному алгоритму, аргументировать ответ или ошиб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айд-лекция «Язык геометрических рисун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зентации своего проекта по обобщению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туральных чисел и его свой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онтальный опро построение алгоритма, решение зад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вые выражения, значение числовых выражений, математиче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числовых выражениях, о значении буквенных выражений, о значении числовых выражений, о математическом язык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инимать устную речь, участвовать в диало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записывать главное, приводить приме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буквенных выражений по заданным условиям и для жизненных ситуаций. Участие в диалоге, отражение в письменной форме своих решений, работа с математическим справочником, умение выполнения и оформления тестов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натуральных чисел и его свой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 построение алгоритм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вые выражения, значение числовых выражений, математиче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числового и буквенного выраж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числовые подстановки в буквенные выражения и находить числовые значен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излагать информацию, обосновывая свой собственный под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 обычной речи на математический язык – язык цифр, знаков, действий и других символов. Участие в диалоге, понимание точки зрения собеседника, подбор аргументов для ответа на поставленный вопрос, приведение приме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 построение алгоритм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вые выражения, значение числовых выражений, математиче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числовых выражениях, о значении буквенных выражений, о значении числовых выражений, о математическом язык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инимать устную речь, участвовать в диало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записывать главное, приводить примеры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буквенных выражений по заданным условиям и для жизненных ситуаций. Участие в диалоге, отражение в письменной форме своих решений, работа с математическим справочником, умение выполнения и оформления тестов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онтальный опро построение алгоритма, решение зад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вые выражения, значение числовых выражений, математиче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числового и буквенного выраж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числовые подстановки в буквенные выражения и находить числовые значен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излагать информацию, обосновывая свой собственный под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 обычной речи на математический язык – язык цифр, знаков, действий и других символов. Участие в диалоге, понимание точки зрения собеседника, подбор аргументов для ответа на поставленный вопрос, приведение приме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онтальный опро построение алгоритма, решение зад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вые выражения, значение числовых выражений, математиче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числового и буквенного выраж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числовые подстановки в буквенные выражения и находить числовые знач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лагать информацию, обосновывая свой собственный под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 обычной речи на математический язык – язык цифр, знаков, действий и других символов. Участие в диалоге, понимание точки зрения собеседника, подбор аргументов для ответа на поставленный вопрос, приведение приме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 построение алгоритм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вые выражения, значение числовых выражений, математиче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числового и буквенного выраж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числовые подстановки в буквенные выражения и находить числовые знач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лагать информ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 обычной речи на математический язык – язык цифр, знаков, действий и других символов. Участие в диалоге, понимание точки зрения собеседник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онтальный опро построение алгоритма, решение зад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числовые выражения, значение числовых выражений, математичес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числового и буквенного выраж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числовые подстановки в буквенные выражения и находить числовые знач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лагать информацию, обосновывая свой собственный под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 обычной речи на математический язык – язык цифр, знаков, действий и других символов. Участие в диалоге, понимание точки зрения собеседника, подбор аргументов для ответа на поставленный вопрос, приведение приме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е выполнение заданий и построений, оценивание свои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енные выражения, значение буквенных выражений, числовые выражения, значение числовых выражений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буквенных выражениях, о значении буквенных выражений, о числовых выражениях, о значении числовых выражений, о математическом язык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воспринимать устную речь, участвовать в диалоге; записывать главное, приводить приме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ставление буквенных выражений по заданным условиям и для жизненных ситуаций. Участие в диалоге, отражение в письменной форме своих решений, работа с математическим справочником, умение выполнения и оформления тестов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проблемных задач, фронтальный опрос,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пределение буквенного выраж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числовые подстановки в буквенные выражения и находить числовые знач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лагать информацию, обосновывая свой собственный под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 обычной речи на математический язык – язык цифр, знаков, действий и других символов. Участие в диалоге, понимание точки зрения собеседника, подбор аргументов для ответа на поставленный вопрос, приведение приме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здаточ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елимое, делитель, неполное частное, остаток, деление нацело, четные числа, нечетные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деление с остатком, о неполном частном, о четных и нечетных числах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ить изученные положения на самостоятельно подобранных конкретных пример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мений записывать формулой деление с остатком; делить натуральные числа нацело и с остатком, используя понятия четного и нечетного числа; давать оценку информации, фактам, процес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базы тестовых заданий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, работа с наглядными пособ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ить натуральные числа нацело и с остатком, используя понятия четного и нечетного числа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добывать информацию по заданной теме в источниках различного тип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решать задания на деление натуральных чисел с остатком, используя понятия четного и нечетного числа; объяснить изученные положения на самостоятельно подобранных конкретных приме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, работа с наглядными пособ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ить натуральные числа нацело и с остатком, используя понятия четного и нечетного числа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добывать информацию по заданной теме в источниках различного тип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решать задания на деление натуральных чисел с остатком, используя понятия четного и нечетного числа; объяснить изученные положения на самостоятельно подобранных конкретных приме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Умножение и деление натуральных чисел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асширять и обобщать учебный материал о различных обыкновенных дробях, об отыскании части от целого и целого по его част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ставлять текст научного сти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самостоятельно выбирать рациональный способ решения заданий на различные обыкновенные дроби, на отыскание части от целого и целого по его части; овладение навыками самоанализа и само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с, демонстрация слайд-лек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еобразование выражений с использованием законов арифметических действий, упрощение выражений, числовой множитель, буквенный множитель, коэффициент, вынесение за скобки общего множ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преобразовании выражений с использованием законов арифметических действи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оизводить правила и приме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по заданному алгорит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мений упрощать выражения, выносить за скобки общий множитель; отражать в письменной форме свои решения; формирование умения проводить сравнительный анализ пройденных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айд-лекция «Преобразование выраж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зентации своего проекта по обобщению собранного материала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; составление опорного конспекта, решение зада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ощать выражения, применяя законы арифметических действи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инимать устную речь, проводить информационно-смысловой анализ лекц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одить и разбирать приме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вовать в диал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упрощать выражения наиболее рациональным способом, применяя различные приемы; проводить информационно-смысловой анализ прочитанного текста, составлять конспект, сопоставлять и классифицирова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; составление опорного конспект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ощать выражения, применяя законы арифметических действи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инимать устную речь, проводить информационно-смысловой анализ лекц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одить и разбирать пример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аствовать в диалог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мений упрощать выражения наиболее рациональным способом, применяя различные приемы; проводить информационно-смысловой анализ прочитанного текста, составлять конспект, сопоставлять и классифициро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; решение упражнений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уравнения, упрощая выражение, применяя законы арифметических действ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суждать, аргументировать, обобщать, выступать с решением проблемы, вести диало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вободное решение уравнений, упрощая выражение, применяя законы арифметических действий. Наличие умений выступать с решением проблемы, аргументировано отвечать на вопросы собеседников; составить набор карточек с зада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; решение упражнений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уравнения, упрощая выражение, применяя законы арифметических действ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суждать, аргументировать, обобщать, выступать с решением проблемы, вести диало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вободное решение уравнений, упрощая выражение, применяя законы арифметических действий. Наличие умений выступать с решением проблемы, аргументировано отвечать на вопросы собеседников; составить набор карточек с зада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, 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, ответы на вопрос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ыполнять действия согласно правилам математических действ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решение уравнений, упрощая выражение, применяя законы арифметических действий. Наличие умений выступать с решением проблемы, аргументировано отвечать на вопросы собеседников; составить набор карточек с зад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, 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ыполнять действия согласно правилам математических действ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бодное решение уравнений, упрощая выражение, применяя законы арифметических действий. Наличие умений выступать с решением проблемы, аргументировано отвечать на вопросы собеседников; составить набор карточек с зада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полнения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в груп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ыполнять действия согласно правилам математических действ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бодное решение уравнений, упрощая выражение, применяя законы арифметических действий. Наличие умений выступать с решением проблемы, аргументировано отвечать на вопросы собеседников; составить набор карточек с зада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 и к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роение алгоритма действия, решение упражнений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ямоугольник, периметр, диагональ, площадь прямоугольника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прямоугольнике, о периметре и площади прямоугольника и треугольни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площадь фигуры, единица длины, равные фигуры, наложение фигур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ать оценку информации, фактам, процессам, определять их актуаль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мений записывать выражения для периметров изображенных фигур; объяснить изученные положения на самостоятельно подобранных примерах; находить и устранять причины возникших труд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зентации результатов по теме «Числовая окружност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 и ку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фигуры, единица длины, равные фигуры, наложение фигу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находить площади прямоугольника и треугольника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определять равные фигуры наложение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бывать информацию по заданной теме в источниках различного ти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мений отличать равные фигуры от равновеликих фигур; вычислить площади любых фигур, построенных на клетчатой бумаге; аргументировано отвечать на поставленные вопросы; осмысливать ошибки и устранять их (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стов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базы тестовых заданий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Упрощение выражений. Порядок выполнения действи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асширять и обобщать знания о различных действиях над обыкновенными дробям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ять все действия с обыкновенными дробям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й выбор рационального способы решения заданий на различные действия над обыкновенными дробями. Владение навыками самоанализа и самоконтроля, умение предвидеть возможные последствия сво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, индиви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ы, формула площади прямоугольника, формула пути, формула периметра прямоугольника, правило вычисления велич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>представление о формулах площади прямоугольника, пути, периметра прямоугольника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водить анализ данного задания, аргументировать решение, презентовать реш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записывать на математическом языке формулы площади прямоугольника, пути, периметра прямоугольника; воспроизводить правила и приметы; работать по заданному алгорит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по формулам  площади прямоугольника, пути, периметра прямоугольни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и оформлять тестовые задан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одбирать аргументы для обоснования найденной ошиб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вободное нахождение по формулам площади прямоугольника, пути, периметра прямоугольника, составляя буквенные выражения; отражение в письменной форме своих решений, формирование умения рассужд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. Формула площади прямоугольн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роение алгоритма действия, решение упражнений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ямоугольник, периметр, диагональ, площадь прямоугольника, площадь фигуры, единица длины, равные фигуры, наложение фигу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прямоугольнике, о периметре и площади прямоугольника и треугольника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площадь фигуры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 длины, равные фигуры, наложение фигур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ать оценку информации, фактам, процессам, определять их актуа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мений записывать выражения для периметров изображенных фигур; объяснить изученные положения на самостоятельно подобранных примерах; находить и устранять причины возникших труд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зентации результатов по теме «Числовая окружность»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. Формула площади прямоугольн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находить площади прямоугольника и треугольника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определять равные фигуры наложением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добывать информацию по заданной теме в источниках различного ти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мений отличать равные фигуры от равновеликих фигур; вычислить площади любых фигур, построенных на клетчатой бумаге; аргументировано отвечать на поставленные вопросы; осмысливать ошибки и устранять 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Тестов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базы тестовых заданий по теме</w:t>
            </w:r>
          </w:p>
        </w:tc>
      </w:tr>
      <w:tr>
        <w:trPr>
          <w:trHeight w:val="2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площад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о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группе; работа с опор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Таблица перевода величин в другие единицы измерения, единицы измерения длины, площ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>представление о переводе из одних единиц измерения в друг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ринимать устную речь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информационно-смысловой анализ лекц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работа с чертежными инструмен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переводить одни единицы измерения в другие; проводить информационно-смысловой анализ прочитанного текста; воспринимать устную речь, сопоставлять текст и лекцию, приводить примеры, подбирать аргументы, сформулировать выв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площад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с, упражнения; решение качествен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ереводить одни единицы измерения в други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алгоритм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ажать в письменной форме результаты деятельности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текстовых задач с резными единицами измерения, переводя одни единицы измерения в другие. Наличие умений рассуждать, обобщать, вести ди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площад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с, упражнения; решение качествен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ереводить одни единицы измерения в други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алгоритм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ажать в письменной форме результаты деятельност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заполнять математические кроссвор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текстовых задач с резными единицами измерения, переводя одни единицы измерения в другие. Наличие умений рассуждать, обобщать, аргументировано отвечать на вопросы собеседнико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ямоугольный параллелепипе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лгоритма действия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Геометрическое тело, грани, многогранник, круглые тела, цилиндр, шар конус, прямоугольный параллелепипе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элементы прямоугольного параллелепипед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остроить объемную фигуру по всем правилам построения прямоугольного параллелепипед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давать информацию сжато, полно, выборочн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построить объемную фигуру по всем правилам построения прямоугольного параллелепипеда и найти его измерения; объяснить изученные положения на самостоятельно подобранных конкретных прим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ы. Объем прямоугольного параллелепипе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; построение алгоритма действия, решение упражн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, единицы объема, площадь, формула объема прямоугольного параллелепип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б объеме, о единицах измерения объема, о площади прямоугольника, о формуле объема прямоугольного параллелепипеда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лагать информацию, обосновывая свой собственный под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йти объем прямоугольного параллелепипеда по формуле; участвовать в диалоге, понимать точку зрения собеседника, признавать право на иное мнение; проводить самооценку соб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ы. Объем прямоугольного параллелепипе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раздаточ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найти объем прямоугольного параллелепипеда по формуле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аргументировано отвечать на поставленные вопрос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мыслить ошибки и устранить 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бодное нахождение объема прямоугольного параллелепипеда по формуле, если измерения заданы в разных единицах измерения. Самостоятельный поиск и отбор необходимой для решения учебных задач информаци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ы. Объем прямоугольного параллелепипе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рос по теоретическому материалу; построение алгоритма решения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прямоугольном параллелепипеде, о его развертке и объем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ивести примеры, подобрать аргументы, сформулировать вы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вободное применение знаний и умений о прямоугольном параллелепипеде, о его развертке и объеме. Умение объяснить изученные положения на самостоятельно подобранных конкретных приме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варианта контрольной работы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Формулы. Площадь. Объем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ширять и обобщать знания о нахождении площади треугольника по формуле, о применении свойства углов треугольника при решении задач на построение треугольни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самостоятельно выбрать рациональный способ решения заданий на нахождение площади треугольника по формуле, на применение свойства углов треугольника при решении задач на построение треугольника. Овладение навыками самоанализа и самоконтрол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1418"/>
        <w:gridCol w:w="1559"/>
        <w:gridCol w:w="3544"/>
        <w:gridCol w:w="326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 и 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кружность, круг, дуга, радиус, диаметр, свойство диаметров, формула радиу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б окружности, круге, дуге, радиусе, диметре, о свойстве диаметров, формуле радиуса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обывать информацию по заданной теме в источниках различного типа (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решать задачи на сравнение площадей двух кругов, на построение окружности заданного радиуса. Умение самостоятельно искать и отбирать необходимую для решения учебных задач информац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 и 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о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группе; решение проблем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задачи на сравнение площадей двух кругов, на построение окружности заданного радиуса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аргументировано отвечать на поставленные вопрос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мыслить ошибки и устранить и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 помощью циркуля и линейки изображать сложные рисунки, состоящие из окружностей разного радиуса; излагать информацию, интерпретируя факты, разъясняя значение и смысл те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оли. Обыкновен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, индиви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робь как результат деления натуральных чисел, обыкновенные дроби, числитель, знаменатель, частное от деления, доли, дробь как одна или несколько равных до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дроби как результате деления натуральных чисел, о частном от деления, о дроби как о одной или нескольких равных доле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вернуто обосновывать сужд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отмечать на координатном луче точки с дробными координатами; воспринимать устную речь, участвовать в диалоге, аргументировано рассуждать и обобщать, приводить при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оли. Обыкновен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, работа с раздаточ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тавление правильной, неправильной дроби, смешанное чис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задачи, рассматривая дробь как результат деления натуральных чисел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вовать в диалоге, понимать точки зрения собеседника, подбирать аргументы для ответа на поставленный вопрос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ставлять конспект, приводить и разбирать приме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свободно решать задачи, рассматривая дробь как результат деления натуральных чисел, как одну или несколько равных долей; самостоятельно искать и отбирать необходимую для решения учебных задач информац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оли. Обыкновен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здаточ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смешанного числа в виде неправильной дро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задачи, рассматривая дробь как результат деления натуральных чисел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вовать в диалоге, понимать точки зрения собеседника, подбирать аргументы для ответа на поставленный вопрос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конспект, приводить и разбирать пример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вободно решать задачи, рассматривая дробь как результат деления натуральных чисел, как одну или несколько равных долей; самостоятельно искать и отбирать необходимую для решения учебных задач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оли. Обыкновен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неправильной дроби в виде смешанного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задачи, рассматривая дробь как результат деления натуральных чисел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вовать в диалоге, понимать точки зрения собеседника, подбирать аргументы для ответа на поставленный вопрос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конспект, приводить и разбирать пример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свободно решать задачи, рассматривая дробь как результат деления натуральных чисел, как одну или несколько равных долей; самостоятельно искать и отбирать необходимую для решения учебных задач информац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своих конспектов учащимис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с; составление опорного конспект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,</w:t>
            </w:r>
            <w:r>
              <w:rPr>
                <w:rFonts w:cs="Times New Roman" w:ascii="Times New Roman" w:hAnsi="Times New Roman"/>
              </w:rPr>
              <w:t xml:space="preserve"> как использовать основное свойство дроби, сокращая дробь или представляя данную дробь в виде дроби с заданным знаменателе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существлять проверку выводов, положений закономерностей, теорем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приводить дроби к заданному числителю или знаменателю и сокращать дробь, пользуясь свойством дроби; давать оценку информации, фактам, процессам, определять их актуа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; решение упражнений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риводить дроби 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ному числителю или знаменателю и сокращать дробь, пользуясь свойством дроб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Излагать информацию, обосновывая свой собственный подх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бодное решение задач на основное свойство дроби, сокращая дробь или представляя данную дробь в виде дроби с заданным знаменателем. Наличие умений привести примеры подобрать аргументы, сформулировать выводу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850"/>
        <w:gridCol w:w="1134"/>
        <w:gridCol w:w="1418"/>
        <w:gridCol w:w="1559"/>
        <w:gridCol w:w="3544"/>
        <w:gridCol w:w="326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астично-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группе. Практику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задачи на основное свойство дроби, сокращая дробь или представляя данную дробь в виде дроби с заданным знаменателе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развернуто обосновывать сужд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сравнивать дроби и расставлять их в порядке убывания или возрастания, используя основное свойство дроби; объяснить изученные положения на самостоятельно подобранных конкретных примерах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ьные и неправиль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и конспектами, раздаточ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авильные дроби, правильные дроби, смешанное число, целая часть, дробная часть, выделение целой части дроб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обыкновенной дроби, различия между правильными и неправильными дробям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понятие смешанного числа, правило выделения целой части дроб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вернуто обосновывать сужд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знаний о расположении на числовой прямой правильной и неправильной дроби, а также смешанного числа. Умение использовать правила и формулы, аргументировать решение, правильно оформлять рабо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ьные и неправиль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,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записывать и читать обыкновенные дроби, сравнивать правильные и неправильные дроби с единице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злагать информацию, интерпретируя факты, разъясняя значение и смысл теор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составлять правильные и неправильные дроби по заданным условиям, располагать дроби на числовой прямой, объяснить изученные положения на самостоятельно подобранных конкретных примерах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Доли. Обыкновенные дроб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асширять и обобщать знания о сложении, вычитании и сравнении десятичных дробей, о переводе величин из одних единиц измерения в други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ый выбор рационального способы решения заданий на сложение, вычитание и сравнение десятичных дробей, на перевод величин из одних единиц измерения в другие. Владение навыками самоанализа и самоконтрол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1418"/>
        <w:gridCol w:w="1559"/>
        <w:gridCol w:w="3544"/>
        <w:gridCol w:w="326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ыборочный диктант; обсуждение решения поставленной проблемы, составление прав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роби с одинаковыми знаменателями, сложение и вычитание обыкновенных дробей, дроби с разными знаменателями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правиле сравнения дробей с одинаковыми знаменателями, сложения и вычитания дробей с одинаковыми знаменателям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ажать в письменной форме свои реш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знания предмета в жизненных ситуация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выступать с решением проблем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наний о применении правил сравнения дробей, сложения и вычитания дробей с одинаковыми знаменателями. Умение пользоваться математическим справочником, рассуждать и обобщать, выступать с решением проблемы, аргументировано отвечать на вопросы собесе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онспектом, с книгой и наглядными пособиями по груп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би с одинаковыми знаменателями, сложение и вычитание обыкновенных дробей, дроби с разными знаменателями, приведение дробей к одному знаменателю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,</w:t>
            </w:r>
            <w:r>
              <w:rPr>
                <w:rFonts w:cs="Times New Roman" w:ascii="Times New Roman" w:hAnsi="Times New Roman"/>
              </w:rPr>
              <w:t xml:space="preserve"> как применять правила сравнения, сложения и вычитания дробей с одинаковыми знаменателям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вести примеры, подобрать аргументы, сформулировать выво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равнивать, складывать и вычитать дроби с одинаковыми знаменателями; аргументировано отвечать на поставленные вопросы; осмыслить ошибки и устранить 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, фронтальный опрос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 с одинаковыми знаменателями, сложение и вычитание дробей, дроби с разными знаменателями, приведение дробей к одному знаменателю, дополнительный множитель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сравнивать, складывать и вычитать дроби с одинаковыми знаменателям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ть вопросы, составлять задачи, создавать проблемную ситу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вободно сравнивать, складывать и вычитать дроби с одинаковыми знаменателями; излагать информацию, обосновывая свой собственный под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и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ыборочный диктант; обсуждение решения поставленной проблемы, составление прав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робная черта – делен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е- числитель. Делитель - знамен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делить дроби, сформулировать выводы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ажать в письменной форме свои реш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использовать для решения познавательных задач справочную литерату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авил деления дробей, умение ими пользова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и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конспектом, с книгой и наглядными пособиями фронтальный опрос, решение упражнений по группам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робная черта – делен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е- числитель. Делитель - знамен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делить дроби, сформулировать выводы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ажать в письменной форме свои реш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использовать для решения познавательных задач справочную литерату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знаний о применении правил деления дробей. Умение пользоваться математическим справочником, рассуждать и обобщать, выступать с решением проблемы, аргументировано отвечать на вопросы собесед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с; выборочный диктант; обсуждение решения поставленной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ение смешанных чисел, вычитание смешанных чис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сложения и вычитания обыкновенных дробей с одинаковыми знаменателями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правиле вычитания и сложения смешанных чисел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для решения познавательных задач справочную литературу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кладывать и вычитать смешанные числа, смешанные числа и целые числа; рассуждать, обобщать, находить несколько решений одной задачи, выступать с решением проблемы, аргументировано отвечать на вопросы собесе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; построение алгоритма действия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,</w:t>
            </w:r>
            <w:r>
              <w:rPr>
                <w:rFonts w:cs="Times New Roman" w:ascii="Times New Roman" w:hAnsi="Times New Roman"/>
              </w:rPr>
              <w:t xml:space="preserve"> как применять правило вычитания дробей, в том случае, если дробная часть уменьшаемого меньше дробной части вычитаемого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складывать и вычитать смешанные числа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найти и устранить причины возникших трудносте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рименять известные правила на практике; проверить решение примера и определить верное оно или нет; выполнять и оформлять тестовые задания, аргументировать решение и найденные ошибки, обобща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смешан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ый опрос; построение алгоритма действия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,</w:t>
            </w:r>
            <w:r>
              <w:rPr>
                <w:rFonts w:cs="Times New Roman" w:ascii="Times New Roman" w:hAnsi="Times New Roman"/>
              </w:rPr>
              <w:t xml:space="preserve"> как применять правило вычитания дробей, в том случае, если дробная часть уменьшаемого меньше дробной части вычитаемого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складывать и вычитать смешанные числа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найти и устранить причины возникших трудносте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рименять известные правила на практике; проверить решение примера и определить верное оно или нет; выполнять и оформлять тестовые задания, аргументировать решение и найденные ошибки, обобща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смешан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; проблемные задачи; составление опорного конспект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изученные правила на практик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ить решение примера и определить, верное оно или нет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самостоятельно искать и отбирать необходимую для решения учебных задач информацию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ие составлять уравнения по заданным жизненным ситуациям, решать уравнения и задачи с использованием дробей повышенного уровня сложности. Составление алгоритмов, отражение в письменной форме результатов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смешан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; проблемные задачи; составление опорного конспект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изученные правила на практик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ить решение примера и определить, верное оно или нет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самостоятельно искать и отбирать необходимую информ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ие составлять уравнения по заданным жизненным ситуациям, решать уравнения и задачи с использованием дробей повышенного уровня сложности. Составление алгоритмов, отражение в письменной форме результатов деятельност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Сложение и вычитание десятичных дробей и смешанных чисе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стрировать навыки работы с действиями умножения, деления, сложения и вычитания десятичных дробе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примеры на все арифметические действия, решать задачи на степен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ый выбор рационального способа решения заданий на выполнение всех действий с десятичными дробями, на вычисление степени числа. Владение навыками контроля и оценки своей деятельности, умением предвидеть возможные последствия своих действи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ая запись дроб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лгоритма действия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есятичная дробь, целая часть числа, десятая доля числа, сотая доля числа, представление обыкновенной дроби в виде десятичной дро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десятичной дроби и названия разрядных единиц десятичной дроб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ть и читать десятичные дроб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ыступать с решением проблемы, аргументировано отвечать на вопросы собесед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называть большие разрядные единицы десятичных дробей; читать и записывать большие десятичные дроби; видеть использование десятичных дробей в реальных ситу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ая запись дроб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лгоритма действия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есятичная дробь, целая часть числа, десятая доля числа, представление обыкновенной дроби в виде десятичной дроб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десятичной дроби и названия разрядных единиц десятичной дроб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ть и читать десятичные дроб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ыступать с решением проблемы, аргументировано отвечать на вопросы собесед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мений называть большие разрядные единицы десятичных дробей; читать и записывать большие десятичные дроби; видеть использование десятичных дробей в реаль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опорным конспектом, раздаточ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равнение десятичных дробей, округление десятичной дроби, разряд единиц, разряд десятых, разряд сот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правиле сравнения десятичных дробей, о старшем разряде десятичной дроб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алгоритм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ажать в письменной форме результаты деятельност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заполнять математические кроссвор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ние и применение правил сравнения десятичных дробей. Умение определять старший разряд десятичной дроби, сравнивать десятичные дроби, правильно оформлять работу, отражать в письменной форме свои решения, выступать с решением пробле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группе; трен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о сравнения десятичных дробе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определять старший разряд десятичной дроб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ассуждать, обобщать, аргументировано отвечать на вопросы собеседников, вести ди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равнивать десятичные дроби, применяя прикидку и правило; воспринимать устную речь, составлять конспект, вычленять главное, работать с координатным лучом; воспроизводить прослушанную и прочитанную информацию с заданной степенью сверну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группе; трен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о сравнения десятичных дробе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определять старший разряд десятичной дроб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ассуждать, обобщать, аргументировано отвечать на вопросы собеседников, вести ди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ичие умений сравнивать десятичные дроби, применяя прикидку и правило; воспринимать устную речь, составлять конспект, вычленять главное, работать с координатным лучом; воспроизводить прослушанную и прочитанную информацию с заданной степенью свернутости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; демонстрация слайд-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, сложение и вычитание поразряд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сложении и вычитании десятичных дробей, о сложении и вычитании поразрядно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ние правил сложения и вычитания для десятичных дробей, переместительный и сочетательный законы относительно сложения, свойство нуля при сложении. Умение определить понятия, приводить доказательств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лекция «Десятичные дроб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зентации своего проекта по обобщению пройденн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, фронтальный опрос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сложения и вычитания для десятичных дробей, переместительный и сочетательный законы относительно сложения, свойство нуля при сложени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для решения познавательных задач справочную литературу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ие складывать и вычитать десятичные дроби, использовать переместительный и сочетательный законы при вычислениях; объяснить изученные положения на самостоятельно подобранных конкретных приме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дополнительной литера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, работа с раздаточ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складывать и вычитать десятичные дроб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ть переместительный и сочетательный законы при вычислениях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вовать в диалоге, понимать точку зрения собеседника, признавать право на иное мн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ие складывать и вычитать десятичные дроби в устном счете, использовать в устном счете переместительный и сочетательный законы; Давать оценку информации, фактам, процессам, определять их актуа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1418"/>
        <w:gridCol w:w="1559"/>
        <w:gridCol w:w="3544"/>
        <w:gridCol w:w="326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складывать и вычитать десятичные дроб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ть переместительный и сочетательный законы при вычислениях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излагать информацию, обосновывая свой собственный подход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действий сложения и вычитания десятичных дробей при решении задач. Наличие умений привести примеры, подобрать аргументы, сформулировать выводы и полученные результ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Тестов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базы тестовых заданий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сследовател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логические и занимательные задачи на сложение и вычитание десятичных дробе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аргументировано отвечать на поставленные вопрос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мыслить ошибки и устранить и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шение олимпиадных задач и задач повышенного уровня на числовые значения. Сбор материала для сообщения по заданной теме. Выделение и запись главного, доказательство пример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иближенные значения чисел. Округление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лять десятичные дроби с точностью до единиц разря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я правила округления натуральных чисел при решении индивидуальных зад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иближенные значения чисел. Округление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ировать навыки работы с действиями округления десятичных дробе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примеры на округление до единиц разряд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я правила округления натуральных чисел при решении индивидуальных зад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Сложение и вычитание десятичных дроб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демонстрировать навыки работы с действиями сложения и вычитания десятичных дробе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примеры на все арифметические действия, решать задачи на степен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ый выбор рационального способа решения заданий на выполнение всех действий с десятичными дробями, на вычисление степени числа. Владение навыками контроля и оценки своей деятельности, умением предвидеть возможные последствия своих действ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1418"/>
        <w:gridCol w:w="1559"/>
        <w:gridCol w:w="3544"/>
        <w:gridCol w:w="326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 на натур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фронтальный опрос; демонстрация слайд-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о умножения десятичных дробей, взаимно обратные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б умножении десятичных дробей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Знание правил умножения для десятичных дробей, переместительный и сочетательный законы относительно умножения, свойство единицы при умножении. Умение определить понятия, приводить дока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лекция «Десятичные дроб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зентации своего проекта по обобщению пройденн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 на натур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, фронтальный опрос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для десятичных дробей, переместительный и сочетательный законы относительно умножения, свойство единицы при умножен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использовать для решения познавательных задач справочную литературу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ть умножать десятичные дроби, использовать переместительный и сочетательный законы при вычислениях; объяснить изученные положения на самостоятельно подобранных конкретных приме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дополнительной литера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 на натур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чи, фронтальный опрос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для десятичных дробей, переместительный и сочетательный законы относительно умножения, свойство единицы при умножен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использовать для решения познавательных задач справочную литературу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ть умножать десятичные дроби, использовать переместительный и сочетательный законы при вычислениях; объяснить изученные положения на самостоятельно подобранных конкретных приме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дополнительной литературы</w:t>
            </w:r>
          </w:p>
        </w:tc>
      </w:tr>
      <w:tr>
        <w:trPr>
          <w:trHeight w:val="2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еление десятичных дробей на натур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парах; выполнение упражнений по образ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реднее арифметическое, деление в столбик, деление десятичной дроби на натуральное чис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о деления десятичной дроби на натуральное число, понятие среднего арифметического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оспринимать устную речь, проводить информационно-смысловой анализ текста и лекции, приводить и разбирать приме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знаний о делении десятичной дроби на натуральное число, находить среднее арифметическое нескольких чисел. Участие в диалоге, отражение в письменной форме своих решений, работа с математическим справочником, формирование умения выполнения и оформления тестовых зада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1418"/>
        <w:gridCol w:w="1559"/>
        <w:gridCol w:w="3544"/>
        <w:gridCol w:w="326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еление десятичных дробей на натур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Фронтальный опрос; построение алгоритма действия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,</w:t>
            </w:r>
            <w:r>
              <w:rPr>
                <w:rFonts w:cs="Times New Roman" w:ascii="Times New Roman" w:hAnsi="Times New Roman"/>
              </w:rPr>
              <w:t xml:space="preserve"> как делить десятичную дробь на натуральное число, находить среднее арифметическое нескольких чисе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оизводить теорию, прослушанную с заданной степенью свернутост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вовать в диало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ирать аргументы для объяснения ошибк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делить десятичную дробь на натуральное число, находить среднее арифметическое нескольких чисел, добывать информацию по заданной теме в источниках различного типа. Составление плана выполнения построений, привидение примеров, формулирование вы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еление десятичных дробей на натур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о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заимопроверка в группе; работа с опор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делить десятичную дробь на натуральное число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находить среднее арифметическое нескольких чисел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инимать устную речь, участвовать в диало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и оформлять таблиц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водить примеры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ие выполнять деление десятичной дроби на натуральное число устно, находить среднее арифметическое для большого количества чисел, аргументировано отвечать на поставленные вопросы, осмыслить ошибки и устранить 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еление десятичных дробей на натур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решение заданий по дифференцированному раздаточному мате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делить десятичную дробь на натуральное число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находить среднее арифметическое нескольких чисел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воспринимать устную речь, участвовать в диало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и оформлять таблиц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одить пример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деление десятичной дроби на натуральное число устно, находить среднее арифметическое для большого количества чисел, аргументировано отвечать на поставленные вопросы, осмыслить ошибки и устранить 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правочной литературы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еление десятичных дробей на натура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; Индивидуальное решение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задания на все действия с десятичными дроб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деление десятичной дроби на натуральное число устно, находить среднее арифметическое для большого количества чисел, аргументировано отвечать на поставленные вопросы, осмыслить ошибки и устранить и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правочной литературы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Умножение и деление десятичных дробей на натураль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стрировать навыки работы с действиями умножения, деления, сложения и вычитания десятичных дробе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примеры на все арифметические действия, решать задачи на степен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ый выбор рационального способа решения заданий на выполнение всех действий с десятичными дробями, на вычисление степени числа. Владение навыками контроля и оценки своей деятельности, умением предвидеть возможные последствия своих действ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, работа с раздаточ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умножать десятичные дроби, использовать переместительный и сочетательный законы при вычислениях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умножать десятичные дроби в устном счете, использовать в устном счете переместительный и сочетательный законы; давать оценку информации, фактам, процессам, определять их актуальность; составлять текст науч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умножать десятичные дроби, использовать переместительный и сочетательный законы при вычислениях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излагать информацию, обосновывая свой собственный подх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мений использовать действие умножения десятичных дробей при решении задач; привести примеры, подобрать аргументы, сформулировать выводы и полученные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Тестов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базы тестовых заданий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ум, индивиду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умножать десятичные дроби, использовать переместительный и сочетательный законы при вычислениях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излагать информацию, обосновывая свой собственный подх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мений использовать действие умножения десятичных дробей при решении задач; привести примеры, подобрать аргументы, сформулировать выводы и полученные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Тестов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базы тестовых заданий по 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Исследовател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Проблемные задания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решать логические и занимательные задачи на умножение десятичных дробе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- аргументировано отвечать на поставленные вопрос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мыслить ошибки и устранить 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олимпиадных задач и задач повышенного уровня на числовые значения. Сбор материала для сообщения по заданной теме. Выделение и запись главного, доказательство приме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ния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логические и занимательные задачи на умножение десятичных дробе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ргументировано отвечать на поставленные вопрос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мыслить ошибки и устранить и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олимпиадных задач и задач повышенного уровня на числовые значения. Сбор материала для сообщения по заданной теме. Выделение и запись главного, доказательство пример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демонстрация слайд-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ой дроби на десятичную дроб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делении десятичных дробей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ить изученные положения на самостоятельно подобранных конкретных пример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правил деления десятичных дробей, переместительный и сочетательный законы относительно деления, свойства единицы при делении. Уметь определять понятия, приводить доказ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лекция «Все действия с десятичными дробя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зентации своего проекта по обобщению пройденн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чи; составление опорного конспект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деления для десятичных дробей, переместительный и сочетательный законы относительно деления, свойства единицы при делени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для решения познавательных задач справочную литератур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елить десятичные дроби, использовать переместительный и сочетательный законы при вычислениях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в парах; решение нестандарт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лить десятичные дроби, использовать переместительный и сочетательный законы при вычислениях;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делить десятичные дроби в устном счете использовать в устном счете переместительный и сочетательный законы; излагать информацию, обосновывая свой собственный под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, фронтальный опрос; решение упражнений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елить десятичные дроби, использовать переместительный и сочетательный законы при вычислениях;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ать оценку информации, фактам, процессам, определять их актуаль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использовать действие деления десятичных дробей при решении задач; привести примеры, подобрать аргументы, сформулировать выводы и полученные результ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чи; составление опорного конспекта,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деления для десятичных дробей, переместительный и сочетательный законы относительно деления, свойства единицы при делени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для решения познавательных задач справочную литературу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делить десятичные дроби, использовать переместительный и сочетательный законы при вычислениях; участвовать в диалоге, понимать точку зрения собеседника, признавать право на иное м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в парах; решение нестандарт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лить десятичные дроби, использовать переместительный и сочетательный законы при вычислениях;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вовать в диалоге, понимать точку зрения собеседника, признавать право на иное мн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делить десятичные дроби в устном счете использовать в устном счете переместительный и сочетательный законы; излагать информацию, обосновывая свой собственный под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, фронтальный опрос; решение упражнений, 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елить десятичные дроби, использовать переместительный и сочетательный законы при вычислениях;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ать оценку информации, фактам, процессам, определять их актуальность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использовать действие деления десятичных дробей при решении задач; привести примеры, подобрать аргументы, сформулировать выводы и полученные результ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в парах; выполнение упражнений по образ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, деление в столбик, деление десятичной дроби на натуральное чис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о деления десятичной дроби на натуральное число, понятие среднего арифметического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оспринимать устную речь, проводить информационно-смысловой анализ текста и лекции, приводить и разбирать приме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наний о делении десятичной дроби на натуральное число, находить среднее арифметическое нескольких чисел. Участие в диалоге, отражение в письменной форме своих решений, работа с математическим справочником, формирование умения выполнения и оформления тестовых зада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го конспекта, ответы на вопросы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1418"/>
        <w:gridCol w:w="1559"/>
        <w:gridCol w:w="3544"/>
        <w:gridCol w:w="326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; построение алгоритма действия, реш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,</w:t>
            </w:r>
            <w:r>
              <w:rPr>
                <w:rFonts w:cs="Times New Roman" w:ascii="Times New Roman" w:hAnsi="Times New Roman"/>
              </w:rPr>
              <w:t xml:space="preserve"> как делить десятичную дробь на натуральное число, находить среднее арифметическое нескольких чисел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роизводить теорию, прослушанную с заданной степенью свернутост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вовать в диало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ирать аргументы для объяснения ошиб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елить десятичную дробь на натуральное число, находить среднее арифметическое нескольких чисел, добывать информацию по заданной теме в источниках различного типа. Составление плана выполнения построений, привидение примеров, формулирование вы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в группе; работа с опорным матери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ить десятичную дробь на натуральное число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среднее арифметическое нескольких чисел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ринимать устную речь, участвовать в диалог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и оформлять таблиц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водить примеры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деление десятичной дроби на натуральное число устно, находить среднее арифметическое для большого количества чисел, аргументировано отвечать на поставленные вопросы, осмыслить ошибки и устранить 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справочной литературы, а такж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демонстрация слайд-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ой дроби на десятичную дроб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делении десятичных дробей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ить изученные положения на самостоятельно подобранных конкретных пример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правил деления десятичных дробей, переместительный и сочетательный законы относительно деления, свойства единицы при делении. Уметь определять понятия, приводить доказ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лекция «Все действия с десятичными дробя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зентации своего проекта по обобщению пройденн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Умножение и деление десятичных дроб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стрировать навыки работы с действиями умножения, деления, сложения и вычитания десятичных дробе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ть примеры на все арифметические действия, решать задачи на степен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ый выбор рационального способа решения заданий на выполнение всех действий с десятичными дробями, на вычисление степени числа. Владение навыками контроля и оценки своей деятельности, умением предвидеть возможные последствия своих действи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8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1"/>
        <w:gridCol w:w="992"/>
        <w:gridCol w:w="992"/>
        <w:gridCol w:w="1417"/>
        <w:gridCol w:w="1558"/>
        <w:gridCol w:w="3542"/>
        <w:gridCol w:w="3258"/>
        <w:gridCol w:w="142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калькуля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лгоритма действия, реш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назначение основных клавиш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числять примеры с использованием калькулятор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авать оценку информации, фактам, процессам, определять их актуальность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ычисление примеров с использованием калькулятора, с использованием памяти калькулятора. Умение самостоятельно искать и отбирать необходимую для решения учебных задач информаци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калькуля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лгоритма действия, решение упражн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назначение основных клавиш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числять примеры с использованием калькулятор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авать оценку информации, фактам, процессам, определять их актуальность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ычисление примеров с использованием калькулятора, с использованием памяти калькулятора. Умение самостоятельно искать и отбирать необходимую для решения учебных задач информаци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 в парах; тренировочные упражн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, сотая часть числ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понятии процента, как сотой части числ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ить изученные положения на самостоятельно подобранных конкретных примерах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находить процент числа по определению; самостоятельно искать и отбирать необходимую для решения учебных задач информацию; передавать информацию сжато, полно, выборочн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бобщающих информационных табли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аздаточным материал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процент числа по определени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сти примеры, подобрать аргументы, сформулировать вывод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ходить десятую, пятую, четвертую часть числа, а также его половину, треть и три четверти в процент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, фронтальный опрос, демонстрация слайд-ле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т числа, число по его проценту, задачи на процен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нахождении процента от числа и числа по его проценту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заполнять и оформлять таблицы, отвечать на вопросы с помощью таблиц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находить процент от числа и число по его проценту. Участие в диалоге, понимание точки зрения собеседника, подбор аргументов для ответа на поставленный вопрос, приведение примеро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-лекция «Задачи на процен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зентации своего проекта по обобщению пройденного материал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85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46"/>
        <w:gridCol w:w="44"/>
        <w:gridCol w:w="19"/>
        <w:gridCol w:w="955"/>
        <w:gridCol w:w="20"/>
        <w:gridCol w:w="17"/>
        <w:gridCol w:w="956"/>
        <w:gridCol w:w="19"/>
        <w:gridCol w:w="17"/>
        <w:gridCol w:w="1380"/>
        <w:gridCol w:w="24"/>
        <w:gridCol w:w="14"/>
        <w:gridCol w:w="1527"/>
        <w:gridCol w:w="228"/>
        <w:gridCol w:w="85"/>
        <w:gridCol w:w="6"/>
        <w:gridCol w:w="3212"/>
        <w:gridCol w:w="385"/>
        <w:gridCol w:w="79"/>
        <w:gridCol w:w="7"/>
        <w:gridCol w:w="2780"/>
        <w:gridCol w:w="53"/>
        <w:gridCol w:w="1423"/>
        <w:gridCol w:w="1704"/>
        <w:gridCol w:w="224"/>
        <w:gridCol w:w="14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чи, фронтальный опрос, упражнения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процент от числа и число по его процент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ринимать устную речь, участвовать в диалоге, понимать точку зрения собеседни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дбирать аргументы для ответа на поставленный вопрос, приводить примеры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находить устно процент от числа и число по его проценту, работать с чертежными инструментами. Проведение информационно-смыслового анализа текста, выбор главного и основного, приведение примеров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дополнительной литературы</w:t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ые задания, работа с раздаточным материалом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,</w:t>
            </w:r>
            <w:r>
              <w:rPr>
                <w:rFonts w:cs="Times New Roman" w:ascii="Times New Roman" w:hAnsi="Times New Roman"/>
              </w:rPr>
              <w:t xml:space="preserve"> как решать задачи на применение процент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роизводить прочитанную информацию с заданной степенью свернутост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по заданному алгоритму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решать задачи с использованием процентов; объяснить изученные положения на самостоятельно подобранных конкретных примерах. Представление об использовании процентов в повседневной жизни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на доске, сборник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в различных источниках</w:t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Проценты»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ширять и обобщать знания о проценте числа, о числе по его проценту, о решении задач на процент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текст научного стиля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самостоятельно выбирать рациональный способ решения заданий на вычисление процента от числа, числа по его проценту, решения задач на проценты. Овладение навыками самоанализа и самоконтроля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Прямой и развернутый угол. Чертежный треугольник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; решение качественных задач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лучи, противоположные лучи, угол, развернутый угол, сторона угла, вершина угла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 дополнительных и противоположных лучах, о развернутом угле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злагать информацию, интерпретируя факты, разъясняя значение и смысл теории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провести сравнение между различными по виду углами; строить все виды углов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Прямой и развернутый угол. Чертежный треугольник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рактикум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лгоритма действия, решение упражнений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ертить углы и записать их название, объяснить, что такое вершина, сторона угл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проверку выводов, положений, закономерностей, теорем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делать рисунки, изображения углов с комбинированными условиями; добывать информацию по заданной теме в источниках различного типа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Прямой и развернутый угол. Чертежный треугольник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опорными конспектами, работа с раздаточным материалом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углов, наложение углов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углы, применяя способ налож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ажать в письменной форме свои реш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суждать, выступать с решением проблемы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сравнивать углы в разных фигурах, применяя способ наложения. Воспроизведение изученной информации с заданной степенью свернутости, подбор аргументов, соответствующих решению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дифференцированный материал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углов. Транспортир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; решение качественных задач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углов, транспортир, градус, градусная мера, острый угол, тупой угол, прямой уго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меть</w:t>
            </w:r>
            <w:r>
              <w:rPr>
                <w:rFonts w:cs="Times New Roman" w:ascii="Times New Roman" w:hAnsi="Times New Roman"/>
              </w:rPr>
              <w:t xml:space="preserve"> представление об измерении углов, о транспортире, о градусной мере, об остром, тупом и прямом углах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существлять проверку выводов, положений закономерностей, теорем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измерить угол транспортиром; построить угол по его градусной мере; вступать в речевое общение, участвовать в диалоге; составить набор карточек с заданиями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углов. Транспортир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; решение качественных задач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, виды углов, построение углов, измерение углов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транспортиром, уметь строить углы с помощью трансп. и измерять углы.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измерить угол транспортиром; построить угол по его градусной мере; вступать в речевое общение, участвовать в диалоге; составить набор карточек с заданиям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углов. Транспортир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; решение качественных задач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, виды углов, построение углов, измерение углов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транспортиром, уметь строить углы с помощью трансп. и измерять углы.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измерить угол транспортиром; построить угол по его градусной мере; вступать в речевое общение, участвовать в диалоге; составить набор карточек с заданиям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задач, тетрадь с конспектам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ые диаграммы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круговых диаграмм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транспортир при построении круговых диаграм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роить круговые диаграммы по данным, знание их практического применен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материала в интернете, составление реферат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правочной литературой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Угол. Измерение углов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ширять и обобщать знания о нахождении площади треугольника по формуле, о применении свойства углов треугольника при решении задач на построение треугольни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ставлять текст научного стиля 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мений самостоятельно выбирать рациональный способ решения заданий на нахождении площади треугольника по формуле, на применение свойства углов треугольника при решении задач на построение треугольника. Овладение навыками самоанализа и самоконтрол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 “ натуральные числа и шкалы”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мские цифры, сумма разрядных слагаемых, позиционный способ записи числа, десятичная система счисления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бозначение натуральных чисел, отрезок, длина отрезка, треугольник, плоскость, прямая луч, шкалы и координаты, меньше или больш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задания по пройденному материалу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о, элемент множества и подмножество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множества  и подмножества, находить элемент множества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множества, элементы множества, составлять подмножества элемент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мений самостоятельно  составлять множества и подмножест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з дополнительной литературы, опорные конспекты учащихс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о, элемент множества и подмножество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множества  и подмножества, находить элемент множества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множества, элементы множества, составлять подмножества элемент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амостоятельно  составлять множества и подмножест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з дополнительной литературы, опорные конспекты учащихс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туральных чисел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выражения, значение буквенных выражений, значение числовых выражений, математический язык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умножение натуральных чисел и его свойства, деление, деление с остатком, упрощение выражений, порядок выполнения действий, степень числа, квадрат и куб числа.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амостоятельно умножать и делить натуральные чис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з дополнительной литературы, опорные конспекты учащихс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 и объёмы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формулы, площадь, формулу площади прямоугольника, единицы измерения площадей, прямоугольный параллелепипед, объёмы, объём прямоугольного параллелепипед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амостоятельно находить площади и объё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з дополнительной литературы, опорные конспекты учащихс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диаграммы и их использова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, диаграммы, дополнительные сообщения с интернет сайтов.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метод построения диаграмм, таблиц.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спользовать таблицы и диаграммы в практических целя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з дополнительной литературы, опорные конспекты учащихс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кновенные дроб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е и неправильные дроби, действия над обыкновенными дробями с одинаковыми знаменателями.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мешанные числа, сложение и вычитание смешанных чисел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амостоятельно складывать и вычитать смешанные числ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регистрация данны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регистрация данных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десятичную запись дробных чисел, сравнение десятичных дробей,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амостоятельно сравнивать десятичные дроб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з дополнительной литературы, опорные конспекты учащихс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задач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разнообразных  задач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ь сложение и вычитание десятичных дробей, приближенные значения чисел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амостоятельно складывать и вычитать десятичные дроби и находить приближённые значения чисе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з дополнительной литературы, опорные конспекты учащихс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десятичные дроби и действия над ними.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десятичную запись дробных чисел, сравнение десятичных дробей, 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амостоятельно умножать десятичные дроби на натуральные чис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конспекты учащих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десятичные дроби и действия над ними.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, приближенные значения чисел, повторить округления чисел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амостоятельно умножать десятичные дроби на натуральные чис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з дополнительной литературы, опорные конспекты учащих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десятичных дробей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десятичные дроби и действия над ними.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деление десятичных дробей на натуральные числа, Повторить умножение десятичных дробей,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амостоятельно делить десятичные дроби на натуральные числа Наличие умений самостоятельно умножать десятичные дроб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з дополнительной литературы, опорные конспекты учащих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десятичных дробей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деление на десятичную дробь, среднее арифметическо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амостоятельно делить на десятичную дробь и находить среднее арифметическ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задач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разнообразных  задач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ь сложение и вычитание десятичных дробей, приближенные значения чисел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амостоятельно складывать и вычитать десятичные дроби и находить приближённые значения чисе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из дополнительной литературы, опорные конспекты учащих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нужной информации по заданной теме</w:t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для вычислений и измерен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 решение качественных задач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змерение углов, транспортир, круговые диаграммы,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мений самостоятельно пользоваться инструментами для вычислений и измер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, оценка и коррекция знан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решение контрольных заданий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бобщать и систематизировать знания по основным темам курса математики 5 класс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общать и систематизировать знания по основным темам курса математики 5 класса, решая задачи повышенной слож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контрольно-измерительный матери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сторических сюжетных задач по теме</w:t>
            </w:r>
          </w:p>
        </w:tc>
        <w:tc>
          <w:tcPr>
            <w:tcW w:w="1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9:35:00Z</dcterms:created>
  <dc:creator>GREY</dc:creator>
  <dc:description/>
  <dc:language>en-US</dc:language>
  <cp:lastModifiedBy>1</cp:lastModifiedBy>
  <cp:lastPrinted>2010-09-24T17:10:00Z</cp:lastPrinted>
  <dcterms:modified xsi:type="dcterms:W3CDTF">2011-10-22T09:35:00Z</dcterms:modified>
  <cp:revision>2</cp:revision>
  <dc:subject/>
  <dc:title/>
</cp:coreProperties>
</file>