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тическая справ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педагогической деятельности АРНСТ Елены Ивановны, преподавателя русского языка и литерат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реподаватель Арнст Е.И. в своей работе использует как  традиционные образовательные технологии и методики, так и инновацио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личностно-ориентированное обу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вивающее обу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труднич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доровьесберегаю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информационно-коммуникатив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менение этих технологий даёт высокие результаты обучаемости, развивает познавательные и творческие способности учащихся. Свою задачу как </w:t>
      </w:r>
      <w:r>
        <w:rPr>
          <w:bCs/>
          <w:sz w:val="28"/>
          <w:szCs w:val="28"/>
        </w:rPr>
        <w:t>учителя</w:t>
      </w:r>
      <w:r>
        <w:rPr>
          <w:sz w:val="28"/>
          <w:szCs w:val="28"/>
        </w:rPr>
        <w:t xml:space="preserve"> видит в том, чтобы помочь учащимся в приобретении знаний о развитии </w:t>
      </w:r>
      <w:r>
        <w:rPr>
          <w:bCs/>
          <w:sz w:val="28"/>
          <w:szCs w:val="28"/>
        </w:rPr>
        <w:t>рус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итературы</w:t>
      </w:r>
      <w:r>
        <w:rPr>
          <w:sz w:val="28"/>
          <w:szCs w:val="28"/>
        </w:rPr>
        <w:t xml:space="preserve">, выработать у них умения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навыки, позволяющие высказывать свою точку зрения на те проблемы, которые поднимают авторы произведения, ценить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чувствовать красоту, без чего невозможен путь личности к духовному совершенству. Основополагающими принципами  педагогической системы преподавателя  являются: гуманизация образования;  личностный подход в обучении; педагогика сотрудничества;  развитие познавательных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творческих способностей;  учёт возрастных особенностей.  Это подтверждается проводимыми ежегодно мониторингами успеваемости в течение учебного года. 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1.2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.Преподаватель владеет основами компьютерной грамотности . При подготовке к урокам и на уроках использует материалы, размещённые на сайтах Интернета; готовит презентации; имеет свою страницу на сайте техникум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ngmt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co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, свой электронный адрес (</w:t>
      </w:r>
      <w:hyperlink r:id="rId2">
        <w:r>
          <w:rPr>
            <w:rStyle w:val="InternetLink"/>
            <w:sz w:val="28"/>
            <w:szCs w:val="28"/>
            <w:lang w:val="en-US"/>
          </w:rPr>
          <w:t>arnst</w:t>
        </w:r>
        <w:r>
          <w:rPr>
            <w:rStyle w:val="InternetLink"/>
            <w:sz w:val="28"/>
            <w:szCs w:val="28"/>
          </w:rPr>
          <w:t>-56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Открыла свой сайт – (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rnst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с которым ведётся работа. Для проведения уроков, внеклассных мероприятий по предмету, классных часов использует видео- и аудиодиски ( «Библиотека Кирилла и Мефодия», экранизации литературных произведений, романсы на стихи русских поэтов, бардовская песня, песни Великой Отечественной войны и др.), использует компьютер, интерактивную доску. При работе с учащимися над самостоятельными работами рекомендует использование интернетресурсов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учение – самый значимый фактор по продолжительности и по силе воздействия на здоровье студентов. Интенсивность учебного процесса, использование новых форм и технологий обучения приводит к значительному росту количества обучающихся, не способных полностью адаптироваться к нагрузкам. В связи с этим преподаватель, помимо решения общепедагогических задач, соотносит учебную нагрузку и методы преподавания с возрастными и индивидуальными особенностями студентов, содействуя тем самым охране и укреплению их здоровья. Внедрение в учебный процесс здоровьесберегающих технологий позволяет добиться положительных изменений в состоянии здоровья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а и русский язык – серьёзные и сложные предметы. На уроках обучающимся приходится много запоминать, говорить, писать, читать, слушать и анализировать полученную информацию, поэтому преподаватель уделяет особое внимание здоровьесберегающим технолог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громное значение имеет организация урока. Урок  строится в соответствии с динамикой внимания обучающихся, учитывая время для каждого задания, чередуя виды работ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избежание усталости  обучающихся использует смену видов работ: самостоятельная работа, чтение, работа с опорными конспектами, слушание, ответы на вопросы, работа с учебником (устно и письменно), творческие задания. Такая смена работ способствует развитию мыслительных операций, памяти и одновременно отдыху студ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ичие эмоциональных разрядок (поговорки, шутки, юмористическая или поучительная картинка), необходимых для снятия умственного напряжения и утомления, - неотъемлемая часть каждого  урока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дивидуальное дозирование объёма учебной нагрузки и рациональное распределение её во времени достигается благодаря применению гибких вариативных форм построения системы учебного процесса. Использование на уроках проектной работы снижает нагрузку студентов по домашней работе; разноуровневые задания способствуют повышению здоровья обучающихся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личные тестовые задания с выбором ответа, письменное и устное выполнение упражнений на распознавание и поиск ошибок, позволяет  избежать монотонности на уро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ы избежать перегрузки учащихся строго соблюдается объём всех видов заданий, контрольные работы провожу строго по календарно-тематическому планированию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каждом уроке проводится эмоциональная разгрузк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одним из самых важных здоровьесберегающих действий является создание положительной  эмоциональной настроенности на уроке и преподавателю  это удаётся. Положительные эмоции способны полностью снять последствия отрицательных воздействий на организм студента и вызвать положительное отношение к предмету. Доброжелательный  тон педагога – важный момент здоровьесберегающи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доровьесберегающие технологии  преподаватель использует и для себя: посещает Клуб здоровья для преподавателей техникума, выезжает с коллегами на природу, обменивается информацией по сохранению работоспособности. Ежегодно проводит классные часы на темы сохранения здоровья, отказа от вредных привычек  - «Курение За и Против», «Я – будущая мама», «Пирамида здорового питания» и другие,  выступала на педагогическом совете с докладом «Здоровьесберегающие технологии – залог повышения качества профессионального образования», принимала участие во всех акциях по здоровому образу жизни, в проведении Дней здоровья, проводимых в техникуме, вела факультатив «Основы здорового образа жиз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дагог Арнст Е.И. использует  основные технологии личностно-ориентированного об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уровневая дифференци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роектная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игровые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подаватель, осуществляя дифференцированный подход, разбивает группу учащихся на несколько подгрупп по признаку учебных возможностей каждого – первая группа – учащиеся с низкими учебными возможностями. Эта группа получает от преподавателя облегчённые задания с наиболее полным объёмом информации, чтобы  они не теряли силы и веру в себя, им преподаватель уделяет больше внимания, так как им требуется индивидуальный подход и контроль.  Вторая группа – учащиеся со средними учебными возможностями, это основная часть группы третья – с высокими учебными возможностями. Эта группа получает задания повышенной сложности, которые требуют самостоятельных творческих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фференцированное обучение преподаватель осуществляет на разных этапах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подаватель использует в работе проектную технологию обучения, которая позволяет использовать частично-поисковые и проблемные методы в обучении. Учащиеся сами исследуют проблему и вырабатывают рекомендации по её решению, т.е. реализуется одновременно проблемное обучение, они читают критические статьи, научно-популярную литературу, пользуются Интернетом, создают презентации, а потом защищают свой проект на обобщающих уроках. </w:t>
      </w:r>
    </w:p>
    <w:p>
      <w:pPr>
        <w:pStyle w:val="Normal"/>
        <w:ind w:left="39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подаватель использует игровые технологии – составление кроссвордов по творчеству писателя, «Звёздный час», сюжетно-ролевые игры, соревновательные конкурсы и  др. На таких уроках все учащиеся активно включаются в учебно-познавательную деятельность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подаватель проводит индивидуальные консультации и дополнительные занятия со слабоуспевающими учащимися, пропустившими занятия, с подростками группы риска по специально разработанному и утверждённому графику. В случае посещения учащихся на дому им даётся задание, проводится консультации, они получают вопросы для сдачи зачёта за тот период, который ими был пропущен.  Фамилии этих учащихся вносятся в ежемесячный отчёт о работе каби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ГОУ СПО  «Энгельсский механико-технологический  техникум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.И.Абрамов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терий 2. Эффективность применения современных         образовательных технологий и методик.</w:t>
      </w:r>
    </w:p>
    <w:p>
      <w:pPr>
        <w:pStyle w:val="Normal"/>
        <w:ind w:left="39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Деятельность преподавателя даёт позитивную динамику учебных достижений учащихся, что отражают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Арнст Е.И. добивается стабильного улучшения качества знаний по всем предм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хникум поступают учащиеся с очень слабыми знаниями по русскому языку и литературе, и приходится часто заниматься не только на уроках, но и на дополнительных занятиях и консультациях. В группах девушек результаты лучше, чем в группах парней, но улучшение наблюдается и в этих группах.</w:t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2.2. В техникуме внешняя аттестация в виде ЕГЭ не является обязательной формой аттестации учащихся по предметам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2.3. Ученики Арнст Е.И в областных предметных олимпиадах участия не принимали. Преподаватель ежегодно проводит в техникуме олимпиады по своим предметам в рамках предметной  Недели. В олимпиадах принимают участие представители групп. Команды, показавшие лучшие результаты, награждаются на общей линейке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2.4. В 2010 году учащаяся группы 22а Кириллова Т. принимала участие в Областной научно-практической конференции по русскому языку и словесности для студентов ССУЗ Саратовской области «Человек – Язык – Культура – Общество» с работой «Своеобразие рассказов А.П.Чехова», подготовленной под руководством Арнст Е.И. В 2009 году Гайфутдинова А. принимала участие в конкурсе чтецов «И каждой профессии – слава и честь!» областного фестиваля художественного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ворчества «Молодёжь – это мы», среди обучающихся       образовательных  учреждений начального профессионального образования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.5.Под руководством преподавателя Арнст Е.И. в техникуме функционирует кружок «Литературная гостиная». Каждый год составляется план, по которому ведётся работа. Заседания проводятся в разных видах – дискуссии, круглые столы, вечера поэзии. Ребята готовят рефераты, презентации, с удовольствием учатся читать выразительно стихи, рисуют иллюстрации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подаватель Арнст Е.И в этом учебном году является классным руководителем группы 11ПК, в прошлом году в группе 22а. Из года в год преподаватель проводит экскурсии в городскую библиотеку с целью приобщения учащихся к чтению, любви к книге,  проводит экскурсию по Лётному городку с целью пробудить патриотическую гордость за своих земляков-героев. Ежегодно проводятся выставки рисунков – иллюстраций к стихотворениям Ф.Тютчева, иллюстраций к стихотворениям о Великой Отечественной войне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Директор ГОУ СПО «Энгельсский механико-технологический            техникум:                                     Абрамов О.И.</w:t>
      </w:r>
    </w:p>
    <w:p>
      <w:pPr>
        <w:pStyle w:val="Normal"/>
        <w:ind w:left="3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ритерий 3. Стабильные результаты освоения обучающимися, воспитанниками образовательных программ.</w:t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3.1. Учащиеся преподавателя Арнст Е.И. подтверждают учебные результаты итогами рубежного контроля. По таблице видно, успеваемость обучающихся составила 100 %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3.2. Результаты ГИА преподавателя Арнст Е.И. за 2008-2011 г. составила: успеваемость 100 %, качество знаний 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3.3. Из таблицы видно, что доля выпускников, подтвердивших годовые оценки по предмету, составила 100%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3.4.Доля обучающихся, имеющих отметки «4» и «5» по итогам рубежного контроля за последние 3 учебных года, составила  в 2008-2009 уч.году – 33.3 %, в 2009-2010 уч.году – 52%, в 2010-2011 уч.году – 45.5%, а за три года – 43,6%. 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Директор ГОУ С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нгельсский механико-технологиче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хникум:                                 Абрамов О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итерий 4. Личный вклад в повышение качества образования на основе совершенствования методов обучения и воспит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/>
      </w:pPr>
      <w:r>
        <w:rPr>
          <w:sz w:val="28"/>
          <w:szCs w:val="28"/>
        </w:rPr>
        <w:t xml:space="preserve">4.1. Преподаватель постоянно повышает квалификацию. В 2011 году прошла курсы повышения квалификации в ГАОУ ДПО «Саратовский институт повышения квалификации и переподготовки работников образования» по дополнительной профессиональной образовательной программе «Инновационные тенденции в профессиональном образовании». Преподаватель находится в постоянном поиске, повышает свой профессиональный уровень, занимается самообразованием, посещает постоянно уроки коллег, пополняет методическую копилку методическими пособиями и руководствами, создала свой сайт.  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4.2. Преподаватель участвует в исследовательской деятельности на уровне техникума:</w:t>
      </w:r>
    </w:p>
    <w:p>
      <w:pPr>
        <w:pStyle w:val="Normal"/>
        <w:ind w:left="390" w:hanging="0"/>
        <w:rPr/>
      </w:pPr>
      <w:r>
        <w:rPr>
          <w:sz w:val="28"/>
          <w:szCs w:val="28"/>
        </w:rPr>
        <w:t>- 2008-2009 учебный год – научно-практическая конференция «Изучение и внедрение инновационных педагогических технологий», выступила с сообщением «Метод проектов»;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- 2009- 2010 учебный год – методический вернисаж «Развитие продуктивной  познавательной деятельности»,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тавка наглядных пособий и дидактических материалов;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минар «Внедрение здоровьесберегающих технологий»;</w:t>
      </w:r>
    </w:p>
    <w:p>
      <w:pPr>
        <w:pStyle w:val="Normal"/>
        <w:ind w:left="390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2010-2011 учебный год – выступление в составе творческой группы «Тактика содействия» на педагогическом совете «Педагогика поддержки ребёнка и процесса его развития в системе личностно-ориентированного воспитания»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подаватель подала заявку на участие её ученицы в научно-практической конференции, посвящённой 300-летию со дня рождения М.В.Ломоносова, которая будет проводиться на базе ГОУ СПО «Саратовское художественное училище им. А.П.Боголюбова». Тема выступления «Научное наследие Ломоносова в области русского языка»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>4.3. В техникуме для опытно-экспериментальной деятельности нет площадки.</w:t>
      </w:r>
    </w:p>
    <w:p>
      <w:pPr>
        <w:pStyle w:val="Normal"/>
        <w:ind w:left="390" w:hanging="0"/>
        <w:rPr/>
      </w:pPr>
      <w:r>
        <w:rPr>
          <w:sz w:val="28"/>
          <w:szCs w:val="28"/>
        </w:rPr>
        <w:t>4.4. Преподаватель постоянно обобщает и распространяет собственный педагогический опыт: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аёт открытые уроки,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оводит внеклассные мероприятия по предмету(«Слово о  словах»),</w:t>
      </w:r>
    </w:p>
    <w:p>
      <w:pPr>
        <w:pStyle w:val="Normal"/>
        <w:ind w:left="39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открытые классные часы («Доброта в нас и вокруг нас»),       </w:t>
      </w:r>
    </w:p>
    <w:p>
      <w:pPr>
        <w:pStyle w:val="Normal"/>
        <w:ind w:left="39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оводит техникумовские мероприятия («Виват, Россия!»),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ыступает с обобщением своего опыта на заседаниях методической цикловой комиссии гуманитарных предметов, в течение трёх лет была заместителем председателя МЦК.</w:t>
      </w:r>
    </w:p>
    <w:p>
      <w:pPr>
        <w:pStyle w:val="Normal"/>
        <w:ind w:left="39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педагогических советах («Нравственное воспитание» (по опыту работы классного руководителя в группе 25а);</w:t>
      </w:r>
    </w:p>
    <w:p>
      <w:pPr>
        <w:pStyle w:val="Normal"/>
        <w:ind w:left="390" w:hanging="0"/>
        <w:rPr/>
      </w:pPr>
      <w:r>
        <w:rPr>
          <w:sz w:val="28"/>
          <w:szCs w:val="28"/>
        </w:rPr>
        <w:t>- выступление в составе творческой группы на педагогическом совете «Педагогика поддержки ребёнка и процесса его развития в системе личностно-ориентированного воспитания» - «Педагогика сотрудничества»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 заседаниях Школы молодого педагога («Организация самостоятельной работы учащегося» и др.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иректор ГОУ СПО «Энгельсский механико-технологический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техникум»:</w:t>
      </w:r>
      <w:r>
        <w:rPr>
          <w:b/>
          <w:sz w:val="32"/>
          <w:szCs w:val="32"/>
        </w:rPr>
        <w:t xml:space="preserve">                                    Абрамов О.И.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nst-56@rambler.ru" TargetMode="External"/><Relationship Id="rId3" Type="http://schemas.openxmlformats.org/officeDocument/2006/relationships/hyperlink" Target="http://arns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34:00Z</dcterms:created>
  <dc:creator>Admin</dc:creator>
  <dc:description/>
  <cp:keywords/>
  <dc:language>en-US</dc:language>
  <cp:lastModifiedBy>Admin</cp:lastModifiedBy>
  <dcterms:modified xsi:type="dcterms:W3CDTF">2011-10-30T12:40:00Z</dcterms:modified>
  <cp:revision>26</cp:revision>
  <dc:subject/>
  <dc:title>1</dc:title>
</cp:coreProperties>
</file>