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учащихся 8-9-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 выявить уровень удовлетворённости обучающихся здоровьесберегающей деятельностью МОУ-ООШ с.Георгие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ил : Бабакин А.В. учитель физкультуры, ОБЖ МОУ-ООШ с.Георгие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равится ли тебе еда в школьной столов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регулярно питаешься в школьной стол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на уроке физкультуры ты активно двиг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яют ли тебе на уроке физкультуры смысл выполняемых упражнений (для чего они нужны, какие именно мышцы развивают и т.д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ного двигаешься не на уроках физкультуры и вне спортивных секций (делаешь зарядку, играешь с друзьями в подвижные игры и т.д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ли тебе навыков, получаемых на уроках физкультуры, для самостоятельных занятий (зарядки, спортивных игр и т.д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ешься ли ты в спортивной се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не занимаешься в спортивной секции, то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вуешь ли ты в школьных мероприятиях, направленных на укрепление здоровья (например, в спортивных праздниках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ил ли ты в прошлом году в школе медосмот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ильно ты устаешь после уро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 ли ты устаешь от приготовления домашних зад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тонно или динамично проходят уро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твоих сверстников кур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у тебя возможность помыть руки перед е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рно ли ты моешь руки перед е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им настроением ты обычно идешь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ли тебе проводить свое время после уроков в школе (в кружках, секциях, на каких-либо мероприятиях)?</w:t>
      </w:r>
    </w:p>
    <w:p>
      <w:pPr>
        <w:pStyle w:val="Normal"/>
        <w:rPr/>
      </w:pPr>
      <w:r>
        <w:rPr/>
        <w:t>С каким настроением ты обычно вспоминаешь часы, проведенные в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ли тебе отношение к тебе учит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относишься к своим учител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ли тебе отношение к тебе учеников в клас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33:00Z</dcterms:created>
  <dc:creator>Admin</dc:creator>
  <dc:description/>
  <cp:keywords/>
  <dc:language>en-US</dc:language>
  <cp:lastModifiedBy>Admin</cp:lastModifiedBy>
  <dcterms:modified xsi:type="dcterms:W3CDTF">2011-11-24T18:42:00Z</dcterms:modified>
  <cp:revision>1</cp:revision>
  <dc:subject/>
  <dc:title>Анкета для учащихся 8-9-х классов</dc:title>
</cp:coreProperties>
</file>