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ind w:hanging="426"/>
        <w:jc w:val="center"/>
        <w:rPr>
          <w:b/>
          <w:b/>
          <w:i/>
          <w:i/>
          <w:color w:val="FF0000"/>
          <w:sz w:val="52"/>
          <w:szCs w:val="52"/>
          <w:lang w:val="ru-RU"/>
        </w:rPr>
      </w:pPr>
      <w:r>
        <w:rPr>
          <w:b/>
          <w:i/>
          <w:color w:val="FF0000"/>
          <w:sz w:val="52"/>
          <w:szCs w:val="52"/>
          <w:lang w:val="ru-RU"/>
        </w:rPr>
      </w:r>
    </w:p>
    <w:p>
      <w:pPr>
        <w:pStyle w:val="Normal"/>
        <w:ind w:hanging="426"/>
        <w:jc w:val="center"/>
        <w:rPr>
          <w:b/>
          <w:b/>
          <w:i/>
          <w:i/>
          <w:color w:val="FF0000"/>
          <w:sz w:val="52"/>
          <w:szCs w:val="52"/>
          <w:lang w:val="ru-RU"/>
        </w:rPr>
      </w:pPr>
      <w:r>
        <w:rPr>
          <w:b/>
          <w:i/>
          <w:color w:val="FF0000"/>
          <w:sz w:val="52"/>
          <w:szCs w:val="52"/>
          <w:lang w:val="ru-RU"/>
        </w:rPr>
      </w:r>
    </w:p>
    <w:p>
      <w:pPr>
        <w:pStyle w:val="Normal"/>
        <w:ind w:hanging="426"/>
        <w:jc w:val="center"/>
        <w:rPr>
          <w:b/>
          <w:b/>
          <w:i/>
          <w:i/>
          <w:color w:val="FF0000"/>
          <w:sz w:val="52"/>
          <w:szCs w:val="52"/>
          <w:lang w:val="ru-RU"/>
        </w:rPr>
      </w:pPr>
      <w:r>
        <w:rPr>
          <w:b/>
          <w:i/>
          <w:color w:val="FF0000"/>
          <w:sz w:val="52"/>
          <w:szCs w:val="52"/>
          <w:lang w:val="ru-RU"/>
        </w:rPr>
      </w:r>
    </w:p>
    <w:p>
      <w:pPr>
        <w:pStyle w:val="Normal"/>
        <w:ind w:hanging="426"/>
        <w:jc w:val="center"/>
        <w:rPr>
          <w:b/>
          <w:b/>
          <w:i/>
          <w:i/>
          <w:color w:val="FF0000"/>
          <w:sz w:val="52"/>
          <w:szCs w:val="52"/>
          <w:lang w:val="ru-RU"/>
        </w:rPr>
      </w:pPr>
      <w:r>
        <w:rPr>
          <w:b/>
          <w:i/>
          <w:color w:val="FF0000"/>
          <w:sz w:val="52"/>
          <w:szCs w:val="52"/>
          <w:lang w:val="ru-RU"/>
        </w:rPr>
      </w:r>
    </w:p>
    <w:p>
      <w:pPr>
        <w:pStyle w:val="Normal"/>
        <w:ind w:hanging="426"/>
        <w:jc w:val="center"/>
        <w:rPr>
          <w:b/>
          <w:b/>
          <w:i/>
          <w:i/>
          <w:color w:val="FF0000"/>
          <w:sz w:val="52"/>
          <w:szCs w:val="52"/>
          <w:lang w:val="ru-RU"/>
        </w:rPr>
      </w:pPr>
      <w:r>
        <w:rPr>
          <w:b/>
          <w:i/>
          <w:color w:val="FF0000"/>
          <w:sz w:val="52"/>
          <w:szCs w:val="52"/>
          <w:lang w:val="ru-RU"/>
        </w:rPr>
      </w:r>
    </w:p>
    <w:p>
      <w:pPr>
        <w:pStyle w:val="Normal"/>
        <w:ind w:hanging="426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00FF"/>
          <w:sz w:val="52"/>
          <w:szCs w:val="52"/>
        </w:rPr>
        <mc:AlternateContent>
          <mc:Choice Requires="wps">
            <w:drawing>
              <wp:inline distT="0" distB="0" distL="0" distR="0">
                <wp:extent cx="5970270" cy="1514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40" cy="151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Имя ангела - ма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6600cc" stroked="t" o:allowincell="f" style="position:absolute;margin-left:0pt;margin-top:-119.3pt;width:470.05pt;height:119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Имя ангела - мама</w:t>
                      </w:r>
                    </w:p>
                  </w:txbxContent>
                </v:textbox>
                <v:path textpathok="t"/>
                <v:textpath on="t" fitshape="t" string="Имя ангела - мама" style="font-family:&quot;Impact&quot;;font-size:12pt"/>
                <v:fill o:detectmouseclick="t" color2="#cc00cc"/>
                <v:stroke color="yellow" weight="9360" joinstyle="miter" endcap="flat"/>
                <v:shadow on="t" obscured="f" color="#7030a0"/>
                <w10:wrap type="square"/>
              </v:shape>
            </w:pict>
          </mc:Fallback>
        </mc:AlternateContent>
      </w:r>
      <w:r>
        <w:rPr>
          <w:rFonts w:eastAsia="Calibri;Century Gothic" w:cs="Calibri;Century Gothic"/>
          <w:b/>
          <w:i/>
          <w:color w:val="002060"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  <w:lang w:val="ru-RU"/>
        </w:rPr>
      </w:pPr>
      <w:r>
        <w:rPr>
          <w:rFonts w:eastAsia="Calibri;Century Gothic" w:cs="Calibri;Century Gothic"/>
          <w:b/>
          <w:i/>
          <w:color w:val="002060"/>
          <w:sz w:val="48"/>
          <w:szCs w:val="48"/>
          <w:lang w:val="ru-RU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lang w:val="ru-RU"/>
        </w:rPr>
      </w:pPr>
      <w:r>
        <w:rPr>
          <w:b/>
          <w:i/>
          <w:color w:val="FF0000"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rFonts w:eastAsia="Calibri;Century Gothic" w:cs="Calibri;Century Gothic"/>
          <w:b/>
          <w:i/>
          <w:color w:val="FF0000"/>
          <w:sz w:val="24"/>
          <w:szCs w:val="24"/>
          <w:lang w:val="ru-RU"/>
        </w:rPr>
        <w:t xml:space="preserve"> </w:t>
      </w:r>
      <w:r>
        <w:rPr>
          <w:b/>
          <w:i/>
          <w:color w:val="FF0000"/>
          <w:sz w:val="24"/>
          <w:szCs w:val="24"/>
          <w:lang w:val="ru-RU"/>
        </w:rPr>
        <w:t>«Имя ангела – мама!».</w:t>
      </w:r>
    </w:p>
    <w:p>
      <w:pPr>
        <w:pStyle w:val="Normal"/>
        <w:spacing w:lineRule="auto" w:line="240" w:before="280" w:after="28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вучит тихая музыка. Начинается просмотр презентации </w:t>
      </w:r>
      <w:r>
        <w:rPr>
          <w:rFonts w:cs="Arial"/>
          <w:b/>
          <w:sz w:val="24"/>
          <w:szCs w:val="24"/>
          <w:lang w:val="ru-RU" w:eastAsia="ru-RU"/>
        </w:rPr>
        <w:t>«Имя ангела- мама!», которую озвучивают ведущие.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За день до рождения ребенок спросил у Бога: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-Я не знаю, что я должен делать в этом Мире.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Бог ответил: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-Я подарю тебе Ангела, который всегда будет рядом с тобой.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-Но я не понимаю его язык...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-Ангел будет учить тебя своему языку.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Он будет охранять тебя от всех бед.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-Как и когда я должен вернуться к тебе?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-Твой Ангел скажет тебе всё.</w:t>
      </w:r>
    </w:p>
    <w:p>
      <w:pPr>
        <w:pStyle w:val="Style14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  <w:t>- А как зовут моего Ангела?</w:t>
      </w:r>
    </w:p>
    <w:p>
      <w:pPr>
        <w:pStyle w:val="Style14"/>
        <w:rPr/>
      </w:pPr>
      <w:r>
        <w:rPr>
          <w:b/>
          <w:i/>
          <w:color w:val="FF0000"/>
          <w:sz w:val="24"/>
          <w:szCs w:val="24"/>
          <w:lang w:val="ru-RU"/>
        </w:rPr>
        <w:t xml:space="preserve">- Неважно, как его зовут...ты будешь называть его: </w:t>
      </w:r>
      <w:r>
        <w:rPr>
          <w:b/>
          <w:i/>
          <w:color w:val="FF0000"/>
          <w:sz w:val="24"/>
          <w:szCs w:val="24"/>
        </w:rPr>
        <w:t>MAMA</w:t>
      </w:r>
      <w:r>
        <w:rPr>
          <w:b/>
          <w:i/>
          <w:color w:val="FF0000"/>
          <w:sz w:val="24"/>
          <w:szCs w:val="24"/>
          <w:lang w:val="ru-RU"/>
        </w:rPr>
        <w:t>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2"/>
          <w:kern w:val="2"/>
          <w:sz w:val="24"/>
          <w:szCs w:val="24"/>
          <w:lang w:val="ru-RU"/>
        </w:rPr>
        <w:t>Уч</w:t>
      </w:r>
      <w:r>
        <w:rPr>
          <w:rFonts w:cs="Times New Roman" w:ascii="Times New Roman" w:hAnsi="Times New Roman"/>
          <w:spacing w:val="-12"/>
          <w:kern w:val="2"/>
          <w:sz w:val="24"/>
          <w:szCs w:val="24"/>
          <w:lang w:val="ru-RU"/>
        </w:rPr>
        <w:t>. Сегодня солнышко умылось,</w:t>
      </w:r>
    </w:p>
    <w:p>
      <w:pPr>
        <w:pStyle w:val="Normal"/>
        <w:rPr>
          <w:rFonts w:ascii="Times New Roman" w:hAnsi="Times New Roman" w:cs="Times New Roman"/>
          <w:spacing w:val="-12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  <w:lang w:val="ru-RU"/>
        </w:rPr>
        <w:t>Пораньше на небо взошло,</w:t>
      </w:r>
    </w:p>
    <w:p>
      <w:pPr>
        <w:pStyle w:val="Normal"/>
        <w:rPr>
          <w:rFonts w:ascii="Times New Roman" w:hAnsi="Times New Roman" w:cs="Times New Roman"/>
          <w:spacing w:val="-12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  <w:lang w:val="ru-RU"/>
        </w:rPr>
        <w:t>Природа вся преобразилась,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-12"/>
          <w:kern w:val="2"/>
          <w:sz w:val="24"/>
          <w:szCs w:val="24"/>
          <w:lang w:val="ru-RU"/>
        </w:rPr>
        <w:t>Нам время праздника пришло</w:t>
      </w:r>
    </w:p>
    <w:p>
      <w:pPr>
        <w:pStyle w:val="Style14"/>
        <w:rPr/>
      </w:pPr>
      <w:r>
        <w:rPr>
          <w:b/>
          <w:bCs/>
          <w:color w:val="002060"/>
          <w:sz w:val="24"/>
          <w:szCs w:val="24"/>
          <w:u w:val="single"/>
          <w:lang w:val="ru-RU" w:eastAsia="ru-RU"/>
        </w:rPr>
        <w:t xml:space="preserve">Уч: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Есть в природе знак святой и вещий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Ярко обозначенный в веках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амая прекрасная из женщин –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Женщина с ребёнком на руках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т любой напасти заклина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Ей – то уж добра не занимать.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т, не Богоматерь, а земна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дая, возвышенная м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Уч: На свете добрых слов нема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о всех добрее и важней од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 двух слогов простое слово «мама»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нету слов дороже, чем о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. День матери по всей планет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них единственных, родных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веты к ногам приносят де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ласку и заботу их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. Мама — первая любовь ребенк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ервое слово — тоже она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годня, мама, прокричу я гром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вою лишь честь трехкратное «ура»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. День мамы отмечают во всем мир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дети поздравляют матерей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лаю, мама, быть всегда красивой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 со здоровьем было все Окей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. Мама – в целом мире слов не хватит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 за все тебя благодар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бессонные моменты у крова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за слезы горькие оби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оддержку и твою забот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ья первые шаг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за каждую нелегкую субботу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ты посвящала нам одн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. За улыбку, греющую сердце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объятия любимых рук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мочка – ты лучше всех на свете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роиня, Женщина и Дру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. Мамочка, любимая, родна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лнышко, ромашка, василек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мне пожелать тебе не зна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этот замечательный денек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желаю радости и счастья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а и удачи на твой век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ы сердце не рвалось на час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лый мой, родной мой, человек!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ВЕД.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атери по силам всё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на – начало жизни, хранительница, берегиня Дома, Жизни, Любви, Души и высокого Духа. Всех вас, сидящих в этом зале, объединяет одно: вы мам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аздником вас!</w:t>
        <w:br/>
        <w:t>Я верю, что женщина –</w:t>
        <w:br/>
        <w:t>Чудо такое,</w:t>
        <w:br/>
        <w:t xml:space="preserve">Какого на Млечном пути </w:t>
        <w:br/>
        <w:t xml:space="preserve">Не сыскать, </w:t>
        <w:br/>
        <w:t xml:space="preserve">И если “любимая” - </w:t>
        <w:br/>
        <w:t xml:space="preserve">Слово святое, </w:t>
        <w:br/>
        <w:t xml:space="preserve">То трижды священное – </w:t>
        <w:br/>
        <w:t>“Женщина-мать”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Звучит песня «Мама первое слово», выступление гимнастки)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  <w:lang w:val="ru-RU"/>
        </w:rPr>
        <w:t>Ведущий.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Знаете ли вы качества, присущие мамам?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  <w:lang w:val="ru-RU" w:eastAsia="ru-RU"/>
        </w:rPr>
        <w:t>Д О Б Р О Т А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val="ru-RU" w:eastAsia="ru-RU"/>
        </w:rPr>
        <w:t xml:space="preserve"> - Этим качеством обладает каждая любящая дитя мам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мочка наша родная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и нежные строки — тебе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й милой и самой красивой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й доброй на этой земле.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  <w:lang w:val="ru-RU" w:eastAsia="ru-RU"/>
        </w:rPr>
        <w:t>Н Е Ж Н О С Т Ь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val="ru-RU" w:eastAsia="ru-RU"/>
        </w:rPr>
        <w:t xml:space="preserve"> - Это свойство души можно увидеть во взгляде мамы, услышать в ее голос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сть самое нежное слово на свете: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го произносят в младенчестве дети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го вспоминают в разлуке и муке —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ама!» 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  <w:lang w:val="ru-RU" w:eastAsia="ru-RU"/>
        </w:rPr>
        <w:t>М У Д Р О С Т Ь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val="ru-RU" w:eastAsia="ru-RU"/>
        </w:rPr>
        <w:t xml:space="preserve"> - Умение разумно решать разные сложные вопросы, давать мудрые советы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ма! Какое хорошее слово!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ма все время быть рядом готова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минуту несчастья всегда она рядом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держит улыбкой, и словом, и взглядом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ит надежды, утешит, поймет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жизни уверенно рядом пойдет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да без оглядки поверить ей можно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й тайну любую доверить несложно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  <w:lang w:val="ru-RU"/>
        </w:rPr>
        <w:t>Ведущи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ма, Мамочка! Сколько тепла таит это магическое слово, которым называют самого близкого, дорого, единственного человек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аздник День Матери был установлен Указом Президента России в 1998 году в последнее воскресенье ноября. Это день, когда воздается должное материнскому труду и бескорыстной жертве женщин ради блага своих детей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н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ма, как ангел порхаешь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ылом закрывая от бед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вете одна ты такая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вете таких больше нет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бя я люблю, уважаю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обещаю беречь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имая, как я скучаю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жду наших новых встреч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ты приходишь со смены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молча ложишься в кровать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рядом сажусь и не смею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игрушками больше играть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чу, чтобы ты отдохнула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нулась, позвала мен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ласково мне улыбнулась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взглядом взбодрила, любя.</w:t>
      </w:r>
    </w:p>
    <w:p>
      <w:pPr>
        <w:pStyle w:val="Style19"/>
        <w:rPr/>
      </w:pPr>
      <w:r>
        <w:rPr>
          <w:b/>
          <w:color w:val="002060"/>
          <w:u w:val="single"/>
        </w:rPr>
        <w:t>Ведущий 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днём и долгой тёмной ночью ждём мы материнской любви и ласки. За всё мы платим маме благодарностью и нежной любовью.</w:t>
      </w:r>
      <w:r>
        <w:rPr>
          <w:rFonts w:cs="Times New Roman" w:ascii="Times New Roman" w:hAnsi="Times New Roman"/>
          <w:b/>
          <w:sz w:val="24"/>
          <w:szCs w:val="24"/>
        </w:rPr>
        <w:t xml:space="preserve"> Материнская любовь… Она придает силы слабому, помогает сомневающемуся, вдохновляет на подвиг…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Тебе ведь, дочка, десять лет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ты уже большая», -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вердит мне мама каждый день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сички заплета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я прижаться к ней хочу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нять её за шею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я тихонечко шепчу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 Ты, мама, всех милее!»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ты ляжешь отдыхать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сяду , посижу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нёшься - я тебя опять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ботой окружу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для тебя готова петь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язать и вышивать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ую просьбу для теб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а выполнять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 мой подарок, талисман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вместе мы навек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нам не страшен гром, буран,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дной мой человек!»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  <w:lang w:val="ru-RU"/>
        </w:rPr>
        <w:t>Ведущий 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9999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 сейчас, ребята, мы будем восхвалять свою маму, повторяя это слово все вмест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олнца ярче для меня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мам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Мир и счастье для меня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мам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Шум ветвей, цветы полей —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мам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Зов летящих журавлей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мам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В роднике чиста вода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мам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В небе яркая звезда –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мам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йчас, мамам предлагается отгадать название цветка. Этот цветок называют сестрой милосердия. Его народные названия: поповник, белоголовник, Иванов цвет. Этот цветок считается символом России.(Правильно, ромашка.)Наша волшебная ромашка поможет узнать вам особенности вашей внешности и характера. Сорт этой ромашки называется «Самая- самая».Мамы отрывают лепестки цветка, на которых записа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обаятель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привлекатель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заботлив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ые красивые гла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очаровательная улыб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-самая добр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ласков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хозяйствен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е щедрое сердц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обворожитель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неж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краси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ая умн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Уч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т чистого сердца, простыми словами</w:t>
        <w:br/>
        <w:t>Давайте, друзья, потолкуем о маме.</w:t>
        <w:br/>
        <w:t>Мы любим её как надёжного друга.</w:t>
        <w:br/>
        <w:t>За то, что у нас с нею всё сообща.</w:t>
        <w:br/>
        <w:t>За то, что когда нам приходится туго,</w:t>
        <w:br/>
        <w:t>Мы можем всплакнуть у родного плеч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Мы любим её и за то, что порою</w:t>
        <w:br/>
        <w:t>Становятся строже в морщинках глаза,</w:t>
        <w:br/>
        <w:t>Но стоит с повинной прийти головою,</w:t>
        <w:br/>
        <w:t>Исчезнут морщинки, умчится гроза.</w:t>
        <w:br/>
        <w:t>За то, что всегда без утайки и прямо</w:t>
        <w:br/>
        <w:t>Мы можем открыть ей сердце своё.</w:t>
        <w:br/>
        <w:t>И пр</w:t>
      </w:r>
      <w:r>
        <w:rPr>
          <w:rFonts w:cs="Times New Roman" w:ascii="Times New Roman" w:hAnsi="Times New Roman"/>
          <w:sz w:val="24"/>
          <w:szCs w:val="24"/>
          <w:lang w:val="ru-RU"/>
        </w:rPr>
        <w:t>осто за то, что она – наша мама Мы крепко и нежно любим её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Исполняется «Колыбельная для мамы»)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годня день такой, мы славим женщин,</w:t>
        <w:br/>
        <w:t>Да не коснётся вас беда, обиды, зло,</w:t>
        <w:br/>
        <w:t>Мы славим бабушек, нет лучше их, добрее,</w:t>
        <w:br/>
        <w:t>Во всём помогут и всегда умеют всё.</w:t>
        <w:br/>
        <w:t>Мы славим наших мам, спасибо вам!</w:t>
        <w:br/>
        <w:t>Любимым, любящим, не знающим покоя,</w:t>
        <w:br/>
        <w:t xml:space="preserve">Неутомимым, столько дел на них,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готерпимым, к шалостям нестрогим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славим женщин всех, спасибо вам,</w:t>
        <w:br/>
        <w:t>За красоту, за доброту и нежность.</w:t>
        <w:br/>
        <w:t>Вы помните - мы очень любим вас,</w:t>
        <w:br/>
        <w:t>И постараемся оправдывать надежд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  <w:lang w:val="ru-RU" w:eastAsia="ru-RU"/>
        </w:rPr>
        <w:t>Ведущий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 w:eastAsia="ru-RU"/>
        </w:rPr>
        <w:t>- Женщина – мать творит мир, в котором ум живёт в согласии с сердцем. Пусть же новая праздничная дата на календаре России – День Матери – станет особенно домашним, и общенациональным праздником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 w:eastAsia="ru-RU"/>
        </w:rPr>
        <w:t xml:space="preserve">–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 w:eastAsia="ru-RU"/>
        </w:rPr>
        <w:t>Будьте всегда красивыми и любимыми! Пусть ваши дети дарят вам силу и счастье! Жизнь продолжается, потому что на Земле есть вы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>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и мамы – наша радость,</w:t>
        <w:br/>
        <w:t>Слова нет для нас родней,</w:t>
        <w:br/>
        <w:t>Так примите благодарность</w:t>
        <w:br/>
        <w:t>ВАМ, от любящих детей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вучит музыка из к/ф «Шерлок Холмс» 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Сценка (Холмс, Ватсон)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1.</w:t>
        <w:tab/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атсон,  что вы там ищите?</w:t>
      </w:r>
    </w:p>
    <w:p>
      <w:pPr>
        <w:pStyle w:val="Normal"/>
        <w:spacing w:lineRule="auto" w:line="240"/>
        <w:ind w:left="1410" w:hanging="141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Я провожу специальное расследование в поиске талантов и способностей среди мам нашего класса! А что делаете здесь вы?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Аналогично Ватсон. Только я в отличие от вас их уже нашел! (поднимает сундучок)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Холмс! Ну вот, опять вы меня опередили. Когда вы все успеваете? Открывайте скорее свой кейс и показывайте!</w:t>
      </w:r>
    </w:p>
    <w:p>
      <w:pPr>
        <w:pStyle w:val="Normal"/>
        <w:spacing w:lineRule="auto" w:line="240"/>
        <w:ind w:left="1410" w:hanging="141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Главное в работе сыщика не торопиться. Необходимо применить дедуктивный метод. Вот перед вами мамы. Что вы можете о них сказать Ватсон?</w:t>
      </w:r>
    </w:p>
    <w:p>
      <w:pPr>
        <w:pStyle w:val="Normal"/>
        <w:spacing w:lineRule="auto" w:line="240"/>
        <w:ind w:left="1410" w:hanging="141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Ну, допустим вот у той мамы  масленое пятно на пиджаке. Значит она только что пришла со столовой. А вот у этой мамы на брюках белые пятна , видимо вчера она забыла их постирать.</w:t>
      </w:r>
    </w:p>
    <w:p>
      <w:pPr>
        <w:pStyle w:val="Normal"/>
        <w:spacing w:lineRule="auto" w:line="240"/>
        <w:ind w:left="1410" w:hanging="141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Ничего то вы Ватсон не понимаете! Масленое пятно на пиджаке говорит о том, что мама очень торопилась к своему ребенку на праздник. Это характеризует её как ответственного, пунктуального человека! А белое пятно  на брюках свидетельствует о том, что мама долго и кропотливо работает!</w:t>
      </w:r>
    </w:p>
    <w:p>
      <w:pPr>
        <w:pStyle w:val="Normal"/>
        <w:spacing w:lineRule="auto" w:line="24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2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Холмс, ну вы талант! Вы просто гений сыска! (играет музыка из к/ф)</w:t>
      </w:r>
    </w:p>
    <w:p>
      <w:pPr>
        <w:pStyle w:val="Normal"/>
        <w:spacing w:lineRule="auto" w:line="240"/>
        <w:ind w:left="1410" w:hanging="141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ab/>
        <w:tab/>
        <w:t>Но наша задача сегодня найти таланты среди мам! И в этой трудной задаче нам поможет сундучок, в котором я храню досье на каждог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итают свитки про м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лассе этом несомненно вы увидите мгновенн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27 прекрасных д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красивы и прелестн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гороскопы верят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ст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Знаки всякие важны, знаки разные нужн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вое место заняли львы- 4 мамочк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Второе место- скорпионы и ов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Третье почетное у весов, тельцов, блезнецов и козерог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А в гордом одиночестве: рак, стрелец, дева, рыба, водо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оть и долог путь от парты до студенческой скамь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о и тут нашел не мало тех, кто к цели долго ш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ете ли вы Холмс что здесь есть мамы, окончившие школу с медалями и институты, училища с красным дипломом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И кто же э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>С серебряной медалью окончила школу:  с красным дипломом окончили учебные заведения (Ф.И.О. мам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усть кастрюля, сковородка,  их рабочий инструме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 могу я не отметить и еще один момен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Что легко и ловко водят «Волгу», «Жигули», «Пеж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ши мамочки родные очень даже ничег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Ф.И.О.ма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бщем что ж, отбросив скромность, мы на женщин погляди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Есть у них талантов много, скажем про еще один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ирогами всех накормят, вышивают, ну и шь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е, кого у нас в народе многодетными зов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Ф.И.О. ма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Скоро молодой бабулей станет  наша Тамара Алексеев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У наших мам есть хобби,</w:t>
      </w:r>
    </w:p>
    <w:p>
      <w:pPr>
        <w:pStyle w:val="Normal"/>
        <w:spacing w:lineRule="auto" w:line="240"/>
        <w:ind w:left="4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й активный отдых есть</w:t>
      </w:r>
    </w:p>
    <w:p>
      <w:pPr>
        <w:pStyle w:val="Normal"/>
        <w:spacing w:lineRule="auto" w:line="240"/>
        <w:ind w:left="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берёмся по подроб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х  возьмёмся перече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, туризм, рыбалка, чтенье,</w:t>
        <w:br/>
        <w:t xml:space="preserve">       Кулинария, ки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ка, изобретень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вождение авт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Цветоводств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И строительство домов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утешествие по стран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ыращивание сад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Кто-то нянчает с пелёно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Своих собственных дет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Кто-то асс видеосъём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живётся веселей!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1. И расскажем о девиза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о которым наши мам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живают жизнь лихую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дведя всему ито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«Все будет хорошо»,  2. «Идти вперед ни шагу назад», 1.«Никогда не сдаваться», 2.«Все проходит и это пройдет», 1.«Все что не делается, все только к лучшему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 «Сначала надо думать»,. 1. «Всегда вперед», 2. «Сделал дело, гуляй смело», 1.«Семья прежде всего», 2.«К людям относись так,   как хочешь, чтобы они относились к тебе», 1.«Будь готов к любым ситуациям», 2. « По жизни с улыбкой», 2.«Мечты сбываются, если за них бороться», 1. «Ночь темна перед рассветом», 2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В классе много мам прекрасных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Всех их нам  не перечес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аже тем, кто здесь не назван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ором: Эта песня в вашу чес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сня «Далеко от мамы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то может быть дороже мам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свет и радость нам несё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да больны мы и упрям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пожалеет и спасё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пустит по ветру невзго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еет страхи, грусть и стыд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скрасит серость непогод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ушует тяжкий груз обид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ит за домом и бюджет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ютом, модой, чистот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хой зимой и жарким лет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справляясь с сует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нуждённо улыбая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арит утром свежий ча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оськой тяжкой надрывая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шит домой в январь и ма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ственна её работ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ыть мамой – это сложный тру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жесекундная забота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ё все помнят, любят, жд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а раздумий жизнь у мам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зяйки дома и семь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отому все мамы – прав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ы, красивы и умны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сценка: ведущая, мама, Вит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тёк склонился над стол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жал виски рука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 сочиненье пиш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ак я помогаю мам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 ручку погрызёт Витёк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 засопит, угрюм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ванье есть, а дальше ч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пробуй-ка, придум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 тут из кухни мама вдру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громко сына кличе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: Витюнчик! Сбегай в магаз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не соли бы и спиче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: Что ты! Ведь я над сочиненьем бью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щё полно работы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д: Примолкла мама и сын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етради вывел фраз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:«Для мамы что-нибудь куп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гда бегу я сразу.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:Вот приоткрыла мама дверь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: Витюня, ты мне нуж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– в магазин. Почисть п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ртошечки на ужи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: Ещё чег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д: Вскричал Витё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: Мне даже слушать тош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ут сочинение, а 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какой-то там картошк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д: Исчезла мама. А сынок в тетради подытож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: «Я завтрак маме сам вар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д и ужин тоже».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хотев помочь, где над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друг опоздали, не приш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 подвели, у нас прегра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упредить мы не смогл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нальны, глупы, бесконеч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ины встали в хоров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ё потому, что мы беспечны,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так всегда, из года в го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>Где только силы и терпенья берут все мамы на земл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б скрыть тревоги и волненья, и счастье дать тебе и мн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асибо, мамочка, за нежность, твою святую доброт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ви вселенскую безбрежность, терпенье, такт и теплот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 дорога мне, ты – бесцен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я улыбка – драгоцен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й, мама, ты – необходима! Нужна мне каждый миг и ча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 – обожаема, любима потом, недавно и сейча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сть слабость женская вернётся, пусть с хрупких плеч исчезнет гру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бовь к ней снова прикоснётся, неся для мамы жизни вку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жем маме быть красивой, весёлой, доброй, молод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вольной жизнью и счастлив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печной, искренней, родн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</w:t>
      </w:r>
      <w:r>
        <w:rPr>
          <w:rFonts w:cs="Times New Roman" w:ascii="Times New Roman" w:hAnsi="Times New Roman"/>
          <w:sz w:val="24"/>
          <w:szCs w:val="24"/>
          <w:lang w:val="ru-RU"/>
        </w:rPr>
        <w:t>. Я уселась и сиж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гулять я не хож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левизор не включаю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казалась я от ча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хочу ни есть, ни спать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ду бабушку я жд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ему же не приш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ет важные де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ет быть, она уста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егла и захвора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то же даст больной таблет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добренькой сосед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ет, помощь ей нуж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ь живет она од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ё! Решила! Побег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сама ей помог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друг, я слышу: тук-тук-ту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 в дверь бабулин сту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равствуй, милая мо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ниму её люб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т если я бабушкой буд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янусь, никогда не забуд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внучке, а может быть вну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ть каждый день на обед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плю я в правую руку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ыплю я в левую ру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просто насыплю на блюд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ой разноцветной, конфе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>Вот, если я бабушкой буд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янусь, никогда не забуд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внучку, а может быть вну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стоит за двойки руг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просто, развеивать скук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правлю  к веселому друг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дам посмотреть телевизо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ольше пущу погулять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 бабушка, явно, забы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в детстве конфеты любил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, видно, одни лишь пятёр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сила из школы 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к ней не ходила подруж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ей не шептала на ушк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то двоечник дедушка Коля заждался её у ок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сня (Бабушкино танго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ч.  Прости за обиды невольные наши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ночи без сна, что не делают краш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, как мы порой бываем упрямы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ма!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ч. В долгу пред тобою мы будем извеч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все благодарны тебе бесконеч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ь самой счастливой, любимой самой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Мам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Вручение подарков, гаснет свет, дети и мамы образуют круг и  передают  свечку с пожеланиями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993"/>
      <w:pgBorders w:display="allPages" w:offsetFrom="page">
        <w:top w:val="thickThinMediumGap" w:sz="24" w:space="24" w:color="002060"/>
        <w:left w:val="thickThinMediumGap" w:sz="24" w:space="24" w:color="002060"/>
        <w:bottom w:val="thickThinMediumGap" w:sz="24" w:space="24" w:color="002060"/>
        <w:right w:val="thickThinMedium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8422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1634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D16349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D1634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6F2C1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6F2C1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D16349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A8422A"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D16349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D16349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6F2C1C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6F2C1C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color w:val="D1634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color w:val="4A4F64"/>
      <w:spacing w:val="5"/>
      <w:kern w:val="2"/>
      <w:sz w:val="52"/>
      <w:szCs w:val="52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D16349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D16349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D16349"/>
    </w:rPr>
  </w:style>
  <w:style w:type="character" w:styleId="Style9">
    <w:name w:val="Слабая ссылка"/>
    <w:basedOn w:val="Style5"/>
    <w:qFormat/>
    <w:rPr>
      <w:smallCaps/>
      <w:color w:val="CCB400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CCB400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16349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A4F6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D16349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D16349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D16349"/>
      </w:pBdr>
      <w:spacing w:before="200" w:after="280"/>
      <w:ind w:left="936" w:right="936" w:hanging="0"/>
    </w:pPr>
    <w:rPr>
      <w:b/>
      <w:bCs/>
      <w:i/>
      <w:iCs/>
      <w:color w:val="D16349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1:00Z</dcterms:created>
  <dc:creator>Юля</dc:creator>
  <dc:description/>
  <cp:keywords/>
  <dc:language>en-US</dc:language>
  <cp:lastModifiedBy>N</cp:lastModifiedBy>
  <cp:lastPrinted>2011-11-11T10:04:00Z</cp:lastPrinted>
  <dcterms:modified xsi:type="dcterms:W3CDTF">2011-12-01T04:54:00Z</dcterms:modified>
  <cp:revision>9</cp:revision>
  <dc:subject/>
  <dc:title/>
</cp:coreProperties>
</file>