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2"/>
          <w:sz w:val="56"/>
          <w:szCs w:val="56"/>
        </w:rPr>
      </w:pPr>
      <w:r>
        <w:rPr>
          <w:rFonts w:cs="Times New Roman" w:ascii="Times New Roman" w:hAnsi="Times New Roman"/>
          <w:b/>
          <w:spacing w:val="-12"/>
          <w:sz w:val="56"/>
          <w:szCs w:val="56"/>
        </w:rPr>
        <w:t>Летнеоздоровите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12"/>
          <w:sz w:val="72"/>
          <w:szCs w:val="72"/>
          <w:u w:val="single"/>
        </w:rPr>
      </w:pPr>
      <w:r>
        <w:rPr>
          <w:rFonts w:cs="Times New Roman" w:ascii="Times New Roman" w:hAnsi="Times New Roman"/>
          <w:spacing w:val="-12"/>
          <w:sz w:val="72"/>
          <w:szCs w:val="72"/>
          <w:u w:val="single"/>
        </w:rPr>
        <w:t>День здоровья</w:t>
      </w:r>
    </w:p>
    <w:p>
      <w:pPr>
        <w:pStyle w:val="Style21"/>
        <w:spacing w:lineRule="auto" w:line="360"/>
        <w:ind w:left="0" w:right="0" w:hanging="0"/>
        <w:jc w:val="center"/>
        <w:rPr/>
      </w:pPr>
      <w:r>
        <w:rPr>
          <w:rStyle w:val="Applestylespan"/>
          <w:rFonts w:cs="Times New Roman" w:ascii="Times New Roman" w:hAnsi="Times New Roman"/>
          <w:sz w:val="52"/>
          <w:szCs w:val="52"/>
        </w:rPr>
        <w:t xml:space="preserve">для детей </w:t>
      </w:r>
      <w:r>
        <w:rPr>
          <w:rStyle w:val="Applestylespan"/>
          <w:rFonts w:cs="Times New Roman" w:ascii="Times New Roman" w:hAnsi="Times New Roman"/>
          <w:sz w:val="52"/>
          <w:szCs w:val="52"/>
          <w:lang w:val="en-US"/>
        </w:rPr>
        <w:t>I</w:t>
      </w:r>
      <w:r>
        <w:rPr>
          <w:rStyle w:val="Applestylespan"/>
          <w:rFonts w:cs="Times New Roman" w:ascii="Times New Roman" w:hAnsi="Times New Roman"/>
          <w:sz w:val="52"/>
          <w:szCs w:val="52"/>
        </w:rPr>
        <w:t xml:space="preserve"> младшей группы</w:t>
      </w:r>
    </w:p>
    <w:p>
      <w:pPr>
        <w:pStyle w:val="Style21"/>
        <w:spacing w:lineRule="auto" w:line="360"/>
        <w:ind w:left="0" w:right="0" w:hanging="0"/>
        <w:jc w:val="center"/>
        <w:rPr>
          <w:rStyle w:val="Applestylespan"/>
          <w:rFonts w:ascii="Times New Roman" w:hAnsi="Times New Roman" w:cs="Times New Roman"/>
          <w:sz w:val="52"/>
          <w:szCs w:val="52"/>
        </w:rPr>
      </w:pPr>
      <w:r>
        <w:rPr/>
      </w:r>
    </w:p>
    <w:p>
      <w:pPr>
        <w:pStyle w:val="Style21"/>
        <w:numPr>
          <w:ilvl w:val="0"/>
          <w:numId w:val="1"/>
        </w:numPr>
        <w:spacing w:lineRule="auto" w:line="360"/>
        <w:ind w:left="0" w:right="0" w:hanging="36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Беседы: «Витамины я люблю, быть здоровым я хочу», </w:t>
      </w:r>
    </w:p>
    <w:p>
      <w:pPr>
        <w:pStyle w:val="Style21"/>
        <w:spacing w:lineRule="auto" w:line="360"/>
        <w:ind w:left="0" w:right="0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«Друзья Мойдодыра»</w:t>
      </w:r>
    </w:p>
    <w:p>
      <w:pPr>
        <w:pStyle w:val="Style21"/>
        <w:numPr>
          <w:ilvl w:val="0"/>
          <w:numId w:val="1"/>
        </w:numPr>
        <w:spacing w:lineRule="auto" w:line="360"/>
        <w:ind w:left="0" w:right="0" w:hanging="36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Рассматривание фотографий о здоровом образе жизни</w:t>
      </w:r>
    </w:p>
    <w:p>
      <w:pPr>
        <w:pStyle w:val="Style21"/>
        <w:numPr>
          <w:ilvl w:val="0"/>
          <w:numId w:val="1"/>
        </w:numPr>
        <w:spacing w:lineRule="auto" w:line="360"/>
        <w:ind w:left="0" w:right="0" w:hanging="36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Чтение художественной литературы:</w:t>
      </w:r>
    </w:p>
    <w:p>
      <w:pPr>
        <w:pStyle w:val="Style21"/>
        <w:tabs>
          <w:tab w:val="clear" w:pos="709"/>
          <w:tab w:val="left" w:pos="7965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Сергей Михалков «Про девочку, которая плохо кушала», «Прогулка»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7965" w:leader="none"/>
        </w:tabs>
        <w:spacing w:lineRule="auto" w:line="360"/>
        <w:ind w:left="0" w:right="0" w:hanging="360"/>
        <w:jc w:val="center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>Подвижная игра «Делай, как я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енина Е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Бесед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на тему: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Витамины я люблю, быть здоровым я хочу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с детьми </w:t>
      </w:r>
      <w:r>
        <w:rPr>
          <w:rFonts w:cs="Times New Roman" w:ascii="Times New Roman" w:hAnsi="Times New Roman"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sz w:val="52"/>
          <w:szCs w:val="52"/>
        </w:rPr>
        <w:t xml:space="preserve"> младшей групп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Бесед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на тему: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Друзья Мойдоды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с детьми </w:t>
      </w:r>
      <w:r>
        <w:rPr>
          <w:rFonts w:cs="Times New Roman" w:ascii="Times New Roman" w:hAnsi="Times New Roman"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sz w:val="52"/>
          <w:szCs w:val="52"/>
        </w:rPr>
        <w:t xml:space="preserve"> младшей групп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 xml:space="preserve">Цель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Закрепить у детей названия некоторых овощей, фруктов, ягод, продуктов питания; расширять представления детей о том, на сколько полезны многие продукты, и как важно правильно питаться; продолжать совершенствовать речь детей и умение отвечать на вопросы; обучать детей умению вести диалог с педаго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Наглядный материал: муляжи фруктов и овощ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Ход бесед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Воспитатель спрашивает малыш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Ребята, вы любите витамины? А какие вы любите витамины? (ответы детей) Кто вам дает витамины? (скорее всего, дети назовут кого-то из членов семьи, воспитателя или медсестру) А где же мама (или др.) их покупа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Выслушать, проанализировать и обобщить ответы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Далее воспитатель сообщает детям, что витамины не только продаются в аптеке в красивой упаковке, но и содержатся в продуктах, которые мы едим. Воспитатель обращает внимание детей на муляжи фруктов и овощ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Посмотрите, малыши, что это у меня? (ответы детей) А вы знаете, сколько витаминов в них содержится! Вот, пожалуйста, поднимите руки те малыши, которые любят морковку. Молодцы! Пожалуйста, хлопните в ладоши те малыши, которые любят лимон. Молодцы! Пожалуйста, топните ножкой те, кто любят апельсины. Вот молодц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От простуды и ангин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Помогают апельсин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Ну а лучше съесть лимо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Хоть и очень кислый 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Ешь побольше апельсин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Пей морковный вкусный с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И тогда ты точно будеш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Очень строен и выс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Нет полезнее продуктов 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Вкусных овощей и фру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Но знаете ребята, витамины содержатся не только в овощах и фруктах, но и в других продуктах. Очень полезно кушать кашу с маслом, мед, много витаминов содержится в рыбе, обязательно надо есть мясо. Богаты витаминами и ягоды. А какие вы знаете ягоды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Если хочешь быть здоров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Правильно питай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Ешь побольше витами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И с болезнями не знай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Вот видите, малыши, сколько пользы от витаминов! Поэтому ешьте витамины, которые покупают вам в аптеке. Но, а самое главное, хорошо кушайте, чтобы не болеть, расти здоровыми и умными!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Продолжать воспитывать у детей культурно-гигиенические навыки; расширять представления детей о том, на сколько важно следить за чистотой своего тела, рук, лица и т.д.; продолжать приучать детей внимательно слушать рассказ воспитателя, вовлекать детей в разговор во время рассматривания иллюстраций; обучать умению вести диалог с воспитателем, слушать и понимать заданный вопрос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Наглядный материал: иллюстрация «Мойдодыра», ширма «Уроки Мойдодыра», конверт с письмом-стихотворением.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: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обращает внимание детей на иллюстрацию «Мойдодыра»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Малыши, вы знаете, кто это? (выслушать ответы детей, уточнить их) А вы знаете, я сегодня получила письмо от Мойдодыра (показывает конверт). Сейчас я открою конверт и прочитаю его.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Тувим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исьмо ко всем детям по одному очень важному делу»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е мои дети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пишу вам письмо: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прошу вас, мойте чаще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ши руки и лицо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равно какой водою: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пяченной, ключевою,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еки, иль из колодца,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просто дождевой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мыться непременно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, вечером и днем —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 каждою едою,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 сном и после сна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тесь губкой и мочалкой,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ерпите — не беда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ернила и варенье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ют мыло и вода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е мои дети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, очень вас прошу: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тесь чаще, мойтесь чаще —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грязнуль не выношу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подам руки грязнулям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поеду в гости к ним!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 я моюсь очень часто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ья! Мойдодыр.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Малыши, о чем же нас просит Мойдодыр?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Выслушать ответы детей, а в случае затруднения помочь детям наводящими вопросами. Воспитатель привлекает внимание детей к ширме «Уроки Мойдодыра», показывает на ней мини плакат «Дружи с водой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Посмотрите, ребята, что вы видите на картинке? (воспитатель уточняет ответы детей)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воспитатель помогает детям рассматривать иллюстрации, подробно их объясняя, и делая вывод о том, почему же так важно дружить с водой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12"/>
          <w:sz w:val="56"/>
          <w:szCs w:val="56"/>
        </w:rPr>
      </w:pPr>
      <w:r>
        <w:rPr>
          <w:rFonts w:cs="Times New Roman" w:ascii="Times New Roman" w:hAnsi="Times New Roman"/>
          <w:b/>
          <w:spacing w:val="-12"/>
          <w:sz w:val="56"/>
          <w:szCs w:val="56"/>
        </w:rPr>
        <w:t>Чтение художественной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12"/>
          <w:sz w:val="56"/>
          <w:szCs w:val="56"/>
        </w:rPr>
      </w:pPr>
      <w:r>
        <w:rPr>
          <w:rFonts w:cs="Times New Roman" w:ascii="Times New Roman" w:hAnsi="Times New Roman"/>
          <w:b/>
          <w:spacing w:val="-12"/>
          <w:sz w:val="56"/>
          <w:szCs w:val="56"/>
        </w:rPr>
      </w:r>
    </w:p>
    <w:p>
      <w:pPr>
        <w:pStyle w:val="Style2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pacing w:val="-12"/>
          <w:sz w:val="56"/>
          <w:szCs w:val="56"/>
        </w:rPr>
      </w:pPr>
      <w:r>
        <w:rPr>
          <w:rFonts w:cs="Times New Roman" w:ascii="Times New Roman" w:hAnsi="Times New Roman"/>
          <w:spacing w:val="-12"/>
          <w:sz w:val="56"/>
          <w:szCs w:val="56"/>
        </w:rPr>
        <w:t xml:space="preserve">Сергей Михалков </w:t>
      </w:r>
    </w:p>
    <w:p>
      <w:pPr>
        <w:pStyle w:val="Style2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pacing w:val="-12"/>
          <w:sz w:val="56"/>
          <w:szCs w:val="56"/>
        </w:rPr>
      </w:pPr>
      <w:r>
        <w:rPr>
          <w:rFonts w:cs="Times New Roman" w:ascii="Times New Roman" w:hAnsi="Times New Roman"/>
          <w:spacing w:val="-12"/>
          <w:sz w:val="56"/>
          <w:szCs w:val="56"/>
        </w:rPr>
        <w:t>«Про девочку, которая плохо кушала»,</w:t>
      </w:r>
    </w:p>
    <w:p>
      <w:pPr>
        <w:pStyle w:val="Style2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pacing w:val="-12"/>
          <w:sz w:val="56"/>
          <w:szCs w:val="56"/>
        </w:rPr>
      </w:pPr>
      <w:r>
        <w:rPr>
          <w:rFonts w:eastAsia="Times New Roman" w:cs="Times New Roman" w:ascii="Times New Roman" w:hAnsi="Times New Roman"/>
          <w:spacing w:val="-12"/>
          <w:sz w:val="56"/>
          <w:szCs w:val="56"/>
        </w:rPr>
        <w:t xml:space="preserve"> </w:t>
      </w:r>
      <w:r>
        <w:rPr>
          <w:rFonts w:cs="Times New Roman" w:ascii="Times New Roman" w:hAnsi="Times New Roman"/>
          <w:spacing w:val="-12"/>
          <w:sz w:val="56"/>
          <w:szCs w:val="56"/>
        </w:rPr>
        <w:t>«Прогулка»</w:t>
      </w:r>
    </w:p>
    <w:p>
      <w:pPr>
        <w:pStyle w:val="Style21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pacing w:val="-12"/>
          <w:sz w:val="32"/>
          <w:szCs w:val="32"/>
        </w:rPr>
      </w:pPr>
      <w:r>
        <w:rPr>
          <w:rFonts w:cs="Times New Roman" w:ascii="Times New Roman" w:hAnsi="Times New Roman"/>
          <w:b/>
          <w:spacing w:val="-12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с детьми </w:t>
      </w:r>
      <w:r>
        <w:rPr>
          <w:rFonts w:cs="Times New Roman" w:ascii="Times New Roman" w:hAnsi="Times New Roman"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sz w:val="52"/>
          <w:szCs w:val="52"/>
        </w:rPr>
        <w:t xml:space="preserve"> младшей групп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9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9"/>
          <w:sz w:val="40"/>
          <w:szCs w:val="40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ывать у детей умение слушать новые стихи, следить за развитием сюжета в произведении; объяснять детям поступки персонажей и последствия этих поступ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од занят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ши, мы сегодня с вами много говорили о здоровье, о том, как важно хорошо питаться, есть витамины. А сейчас я хочу прочитать вам стихотворение «Про девочку, которая плохо кушала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ель показывает детям иллюстрацию и читает стихотворен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ыши, как звали девочку в стихотворении? Хорошо вела себя Юля? Что она плохо делала? Кто строго с ней разговаривал? Про кого ей рассказывали?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(воспитатель слушает ответы детей, корректирует и дополняет их, обобщает, делает вывод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знаете, ребята, чтобы быть здоровыми, надо не только хорошо кушат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 но и гулять, потому что во время прогулки мы закаляемся, особенно полезно закаляться летом. Сейчас я вам прочитаю про ребят, которые отправились на прогулк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спитатель читает стихотворен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уда же поехали гулять ребята? Что увидели они на речке? Как вы думаете, хорошо ли так делать? Как отдыхали ребята? Чем они занимались? А хорошо ли они поступили, когда уехали с речки?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ель слушает ответы детей, корректирует и дополняет их, обобщает, делает вывод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омните, пожалуйста, малыши, что когда вы отдыхаете с родителями на речке, то соблюдайте чистоту и порядок. Берегите нашу природу! Не загрязняйте ее! От чистоты природы зависит наше здоровье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  <w:spacing w:val="-1"/>
          <w:sz w:val="72"/>
          <w:szCs w:val="72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72"/>
          <w:szCs w:val="72"/>
        </w:rPr>
        <w:t>Сергей Михал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56"/>
          <w:szCs w:val="56"/>
        </w:rPr>
      </w:pPr>
      <w:r>
        <w:rPr>
          <w:rFonts w:cs="Times New Roman" w:ascii="Times New Roman" w:hAnsi="Times New Roman"/>
          <w:bCs/>
          <w:color w:val="000000"/>
          <w:spacing w:val="-1"/>
          <w:sz w:val="56"/>
          <w:szCs w:val="56"/>
        </w:rPr>
        <w:t>«Про девочку, которая плохо кушал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ля плохо кушае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кого не слуша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ъешь яичко, Юлеч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хочу, мамулеч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ъешь с колбаской бутерброд!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рывает Юля р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пик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т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летку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т...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ынет Юлечкин обе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с тобою, Юлечка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чего, мамулеч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делай, девочка, глоточе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глоти еще кусочек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жалей нас, Юлеч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могу, мамулечк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ма с бабушкой в слезах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ет Юля на глазах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явился детский врач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еб Сергеевич Пуга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отрит строго и сердито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т у Юли аппетита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ько вижу, что он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условно, не больн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тебе скажу, девиц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едят - и зверь и птиц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 зайчат и до котя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на свете есть хотя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хрустом Конь жует ове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сть грызет дворовый Пе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робьи зерно клюю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м, где только достаю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тром завтракает Слон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жает фрукты о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урый Мишка лижет ме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норке ужинает Кр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зьянка ест бана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щет желуди Каба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ит мошку ловкий Стриж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ыр швейцар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юбит Мышь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прощался с Юлей врач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еб Сергеевич Пуга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казала громко Юл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корми меня, мамул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56"/>
          <w:szCs w:val="56"/>
        </w:rPr>
      </w:pPr>
      <w:r>
        <w:rPr>
          <w:rFonts w:cs="Times New Roman" w:ascii="Times New Roman" w:hAnsi="Times New Roman"/>
          <w:bCs/>
          <w:color w:val="000000"/>
          <w:spacing w:val="-1"/>
          <w:sz w:val="56"/>
          <w:szCs w:val="56"/>
        </w:rPr>
        <w:t>«Прогулка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приехали на реч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скресенье провест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 свободного местеч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зле речки не найт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ут сидят и там сидя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агорают и едя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дыхают, как хотя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отни взрослых и ребят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по бережку прош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 поляночку наш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о на солнечной полян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ут и там - пустые ба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, как будто нам наз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аже битое стекло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по бережку прош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сто новое наш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о и здесь до нас сидели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оже пили, тоже е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Жгли костер, бумагу жгли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сорили и ушл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прошли, конечно, мимо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й, ребята! — крикнул Дима.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т местечко хоть куд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одниковая вод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Чудный вид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екрасный пляж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спаковывай багаж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купалис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агора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Жгли костер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 футбол играли —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еселились, как могл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или квас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нсервы ел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оровые песни пели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дохнули — и ушл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 остались на полян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 потухшего костр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ве разбитых нами склянк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ве размокшие баранки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ловом, мусора гор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ы приехали на реч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недельник провест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олько чистого местеч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зле речки не найт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bCs/>
          <w:sz w:val="144"/>
          <w:szCs w:val="144"/>
        </w:rPr>
        <w:t>Делай как 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Игра для детей от 3 до 7 л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продолжать развивать у детей разнообразные виды движений, учить детей выполнять движения по наглядному образцу, развивать координацию движений рук и ног при выполнении упражне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Вариант 1 (для улицы или физкультурного зала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ак и для многих детских игр, для этой игры нужен водящий (у малышей – воспитатель, у старших детей - ребенок). Когда он будет выбран, остальные участники встают вокруг него полукругом. Теперь водящий делает какие-нибудь движения, а остальным игрокам нужно в точности их повторить. Водящий может поднимать руки, приседать, топтаться, прыгать, танцевать и т.д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>Для старшего дошкольного возраста: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те игроки, которые будут ошибаться, сменяют водящего; при этом из нескольких ошибившихся он, водящий, сам выбирает себе замен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Вариант 2 (для группы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гра проводится без водящего. В качестве образца упражнений детям предлагается плакат с их изображением. Воспитатель показывает нужное упражнение, дети по схеме выполняют его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drawing>
          <wp:inline distT="0" distB="0" distL="0" distR="0">
            <wp:extent cx="5791200" cy="556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Ноги вместе, ноги врозь в прыжке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5791835" cy="591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На носочки поднимись, а на пятки опустись, и руки за спину спрячь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5790565" cy="46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 xml:space="preserve">Руки на пояс, согнуть в локтя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выпрямить и отвести наза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5792470" cy="474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Руки согнуть перед грудью, через стороны поднять вверх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7501890" cy="556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6" r="4560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890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Наклон вперед, руками коснуться пол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7103745" cy="556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56067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Присесть, руки на коленях, упор ног на носки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  <w:lang w:val="en-US" w:eastAsia="en-US"/>
        </w:rPr>
        <w:drawing>
          <wp:inline distT="0" distB="0" distL="0" distR="0">
            <wp:extent cx="5791200" cy="518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9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9"/>
          <w:sz w:val="56"/>
          <w:szCs w:val="56"/>
        </w:rPr>
        <w:t>Прыжки, руки согнуты в локтях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2"/>
      <w:szCs w:val="22"/>
    </w:rPr>
  </w:style>
  <w:style w:type="character" w:styleId="Style17">
    <w:name w:val="Нижний колонтитул Знак"/>
    <w:basedOn w:val="1"/>
    <w:qFormat/>
    <w:rPr>
      <w:sz w:val="22"/>
      <w:szCs w:val="22"/>
    </w:rPr>
  </w:style>
  <w:style w:type="character" w:styleId="Applestylespan">
    <w:name w:val="apple-style-span"/>
    <w:basedOn w:val="1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7:00Z</dcterms:created>
  <dc:creator>Пряхина Дарья Игоревна</dc:creator>
  <dc:description/>
  <cp:keywords/>
  <dc:language>en-US</dc:language>
  <cp:lastModifiedBy>Админ</cp:lastModifiedBy>
  <cp:lastPrinted>2011-07-18T12:36:00Z</cp:lastPrinted>
  <dcterms:modified xsi:type="dcterms:W3CDTF">2011-12-01T13:07:00Z</dcterms:modified>
  <cp:revision>2</cp:revision>
  <dc:subject/>
  <dc:title>Летнеоздоровительная работа</dc:title>
</cp:coreProperties>
</file>