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MS Mincho;ＭＳ 明朝" w:cs="Times New Roman"/>
          <w:i/>
          <w:i/>
          <w:sz w:val="24"/>
          <w:szCs w:val="24"/>
          <w:highlight w:val="yellow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highlight w:val="yellow"/>
          <w:lang w:eastAsia="ja-JP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/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работе «Когда наступает сентябрь…»</w:t>
        <w:br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звание материала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Интернет - фестиваль творческих работ «Глазами Учител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Фунт Ирина Петро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минац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Школьные сезоны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файла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WF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пример: JPEG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: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sz w:val="24"/>
          <w:szCs w:val="24"/>
          <w:u w:val="single"/>
        </w:rPr>
        <w:t>11,4</w:t>
      </w:r>
      <w:r>
        <w:rPr>
          <w:rFonts w:cs="Times New Roman" w:ascii="Times New Roman" w:hAnsi="Times New Roman"/>
          <w:sz w:val="24"/>
          <w:szCs w:val="24"/>
        </w:rPr>
        <w:t>__М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зда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de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ke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пример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, Adobe Photoshop, Corel Photo-Paint, Flash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р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: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u w:val="single"/>
        </w:rPr>
        <w:t>По календарю осень наступает  1 сентября, а в природе она наступает в разные сроки…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 xml:space="preserve">Осенью у каждого из нас появляются новые впечатления, эмоции, которые запоминаются на всю жизнь. Кто-то идёт в первый класс, кто-то  поступает в институт,  для кого -то это просто любимое время года.  В этой работе я хотела  передать всё основное, с чем у меня ассоциируется осень – это  моя работа, мои ученики, мои де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ные фотограф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личные альбомы Волковой Владиславы, Фунт Ирины Петровны. Фотографии детей, присутствующих в видеоролике, используются с разрешения родителей.</w:t>
        <w:tab/>
        <w:tab/>
        <w:tab/>
        <w:t xml:space="preserve">                                                                 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с указанием  авторов и/ли источники со ссылкой)</w:t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узыкальное оформление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agl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y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herr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av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nigh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aycev.net/pages/38/3802.shtml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с указанием  авторов и источников со ссылкой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й рекомендацией  послужил ресур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работа выполнена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б-адрес ресурса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t-n.ru/attachment.aspx?id=133859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указывает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/>
          <w:i/>
          <w:sz w:val="24"/>
          <w:szCs w:val="24"/>
        </w:rPr>
        <w:t>-адрес</w:t>
      </w:r>
      <w:r>
        <w:rPr>
          <w:rFonts w:cs="Times New Roman" w:ascii="Times New Roman" w:hAnsi="Times New Roman"/>
          <w:i/>
          <w:sz w:val="24"/>
          <w:szCs w:val="24"/>
        </w:rPr>
        <w:t xml:space="preserve"> своего ресурса в персональном профиле или на внешнем ресурс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sectPr>
      <w:headerReference w:type="default" r:id="rId4"/>
      <w:type w:val="nextPage"/>
      <w:pgSz w:w="11906" w:h="16838"/>
      <w:pgMar w:left="993" w:right="850" w:gutter="0" w:header="426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lang w:val="ru-RU"/>
      </w:rPr>
      <w:t>Фунт Ирина Петровна, учитель физики, МБОУ «СОШ №8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Bodytext">
    <w:name w:val="body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ycev.net/pages/38/3802.shtml" TargetMode="External"/><Relationship Id="rId3" Type="http://schemas.openxmlformats.org/officeDocument/2006/relationships/hyperlink" Target="http://www.it-n.ru/attachment.aspx?id=133859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16:00Z</dcterms:created>
  <dc:creator>User</dc:creator>
  <dc:description/>
  <cp:keywords/>
  <dc:language>en-US</dc:language>
  <cp:lastModifiedBy>}{@KeP</cp:lastModifiedBy>
  <dcterms:modified xsi:type="dcterms:W3CDTF">2011-11-02T12:05:00Z</dcterms:modified>
  <cp:revision>9</cp:revision>
  <dc:subject/>
  <dc:title/>
</cp:coreProperties>
</file>