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>Конспект путешествия по экологической тро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 Стенина Е.А.</w:t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год</w:t>
      </w:r>
    </w:p>
    <w:p>
      <w:pPr>
        <w:pStyle w:val="Normal"/>
        <w:tabs>
          <w:tab w:val="clear" w:pos="708"/>
          <w:tab w:val="left" w:pos="8370" w:leader="none"/>
          <w:tab w:val="left" w:pos="8400" w:leader="none"/>
        </w:tabs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ладший дошкольный возра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сширять представление о растениях ближайшего окружения; знакомить детей с  объектами экологической тропы; учить детей различать деревья береза и ель; воспитывать бережное отношение к растительному  и животному миру, показать  многообразие  красок осени; раскрыть новое понятие листоп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прогул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с вами отправляемся в гости к лесовичку.  Мы  отправляемся на  осенью экологическую тропу. Нас приглашает лесовичок посмотреть, как осень раскрасила природу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наша остановка -  рассматриваем  берез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, дети, наступила осень. На земле появились желтые листочки, но еще много цветов. Так, как осень раскрасила, деревья в желтый цвет осень называют, желтой. Еще светит солнце  много света и тепла. Наступает время, когда падают листья -   это время осени называют листоп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Листопад, листоп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стья желтые лет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зка стоит такая красивая.  Посмотрите вокруг и скажите какого цвета осень? (желтая) Золотая ос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листок с бере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олотистой пчелк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ьется и лет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д колючей ел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ая остановка – осенние цве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ленно обходя вокруг цветов, предоставляю возможность любоваться осенними цветами, яркие цвета у сентябриков.   Мы цветы посмотрим, понюхаем, но рвать их не будем, пусть цветут, и радуют нас.  Нужно аккуратно пройди, чтобы не помять их.  Еще над ними летают пчелки. Рассматриваем насекомых.  Они в последние дни заготавливают для себя е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я остановка – муравей маленький труж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тельно рассматриваем муравьев, как они в теплые последние деньки готовятся к зи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ие муравьи? (маленькие, быстрые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ни тоже летают как пчелы?  (нет, они ползаю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но обежать  муравьев? Правильно нельзя, они живые им будет больно. Они приносят много поль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твертая остановка - наша е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атриваем, елку она  не поменяла, как березка свой    наряд и осталась зеленой.  У елочки иголки, а березы листочки и они уже пожелте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насобираем листьев в осенний бук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ся подвижная  игра «Листопа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читаю стихотворение  М. Ивенсен. «Падают листь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дают, падают листья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шем саду листопад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елтые, красные листь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ветру вьются, летя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10:00Z</dcterms:created>
  <dc:creator>---</dc:creator>
  <dc:description/>
  <cp:keywords/>
  <dc:language>en-US</dc:language>
  <cp:lastModifiedBy>Админ</cp:lastModifiedBy>
  <cp:lastPrinted>2007-10-22T11:32:00Z</cp:lastPrinted>
  <dcterms:modified xsi:type="dcterms:W3CDTF">2011-12-01T10:10:00Z</dcterms:modified>
  <cp:revision>2</cp:revision>
  <dc:subject/>
  <dc:title>Методические рекомендации к организации экологической тропы в детском саду</dc:title>
</cp:coreProperties>
</file>