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логопедического занятия в 1 класс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Тема: «Дифференциация З-З’- Ж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 1. упражнять в сравнении звуков по артикуляции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фонематическое восприятие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соотнесению звуков [з], [з’], [ж] с буквами З-Ж;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учить дифференцировать звуки занятия в слогах, словах, словосочетаниях и предложениях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в звуковом анализе слогов и слов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в слоговом синтезе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в словообразовании относительных прилагательных;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упражнять в согласовании прилагательных и существительных в роде и числе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составлению предложений по схеме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словарный запас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ПФ: память, внимание, логическое мышл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зеркала, веера, стилизованные печатные буквы Ж, З, таблица слогов, карточки со слогами, словами для словосочетаний, схема предложения, презентации, предметные картинки – жираф, забор; мяч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рг. момент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ядет тот, кто найдёт отличие в картинках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«Найди отличия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темой занят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гадайте загадку: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жжит, звенит,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дит, ревёт,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ами водит грозно: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ает праведный народ-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у, покиньте огород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ка не стало поздно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о нет испуганных вокруг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е страшен людям майский … (жук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Выделение первого звука, характеристика [ж], обозначение буквой Ж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орож он известны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Сторож он чудесны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олча он, а не крич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дом не пустит без ключа.   (замок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ение первого звука, характеристика [з]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верное, в жаркой далёкой стран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на прислонилась к оград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лоски теперь у неё на спин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строчки кривые в тетради.   (зебр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ение первого звука, характеристика [з’], обозначение буквой 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пись даты и темы занятия в тетрад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фонематического восприят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Угадайте звук и поднимите соответствующую букву (беззвучная артикуляция).  [ж], [з ], [ж] …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ушайте слоги и поднимите соответствующую букв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, жу, зо, жи, за, зе, з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вуковой анализ с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едините картинку с нужной букв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«Дифференциация З-З’-Ж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: верблюжонок, заяц, жираф, зебра, ножницы, коз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лишнюю картинку. Почему вы так считает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тение слогов (карточк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овите слоги, отличающиеся только согласн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слог остался без пары?  (зи) Назовите пару для этого слога. (ж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правило о написании ЖИ нам известно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6. Слоговой синтез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ставьте слова из слог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со слогами крепятся на доск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смин, берёза, коза, заяц, ежи, морж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акие ещё группы можно разделить эти предметы? (растения, животные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едите слова, обозначающие растения, простым карандашом в ова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из.минутка с мяч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в словообразовании относительных прилагательны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мени по образцу: боль, зуб – больной зуб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ея, яд; бензин, бак; зима, день; звезда, путь; кожа, пиджак; бумага, пакет; пляж, костюм; багаж, квитанц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гласование прилагательных с существительными в роде и числ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слова на карточках. Соедините слова , подходящие по смыслу, линией 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й                      зима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ная                   розы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ные                      пижама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овая                       жираф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бота над предложени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- схема предложения. Над первым словом картинка «жираф», над четвёртым – «забор»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ираф стоит за забор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Составьте предложение по схеме. Запишите предложение в тетрадь. Назовите слова с буквами  занятия. Какой звук обозначает буква…? Каким цветом нужно подчеркнуть букву …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занятия 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каких звуках мы говорили сегодня? Какими буквами обозначаем их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ль на выход: Назовите слово со звуком [ж], [з’], [з]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Луденкова  Светлана Сергеевна      Тема: «Дифференциация З-З’- Ж»</w:t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08:00Z</dcterms:created>
  <dc:creator>Admin</dc:creator>
  <dc:description/>
  <cp:keywords/>
  <dc:language>en-US</dc:language>
  <cp:lastModifiedBy>User</cp:lastModifiedBy>
  <dcterms:modified xsi:type="dcterms:W3CDTF">2011-12-01T02:58:00Z</dcterms:modified>
  <cp:revision>8</cp:revision>
  <dc:subject/>
  <dc:title/>
</cp:coreProperties>
</file>