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календарно-тематического план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                                                                                                                                   УТВЕРЖДАЮ</w:t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 ШМО учителей                                                                                                             зам. директора по УВР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 /__________                                                                                                                   ____________/_________   </w:t>
      </w:r>
    </w:p>
    <w:p>
      <w:pPr>
        <w:pStyle w:val="Normal"/>
        <w:rPr/>
      </w:pPr>
      <w:r>
        <w:rPr>
          <w:sz w:val="28"/>
          <w:szCs w:val="28"/>
        </w:rPr>
        <w:t xml:space="preserve">«____» _________ 201__ г.                                                                                                                    «____»_________201__г.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Учебный предмет: </w:t>
      </w:r>
      <w:r>
        <w:rPr>
          <w:b/>
          <w:sz w:val="28"/>
          <w:szCs w:val="28"/>
          <w:u w:val="single"/>
        </w:rPr>
        <w:t>русский язык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часов в неделю по учебному плану: </w:t>
      </w:r>
      <w:r>
        <w:rPr>
          <w:b/>
          <w:sz w:val="28"/>
          <w:szCs w:val="28"/>
          <w:u w:val="single"/>
        </w:rPr>
        <w:t>1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количество часов в году по плану: </w:t>
      </w:r>
      <w:r>
        <w:rPr>
          <w:b/>
          <w:sz w:val="28"/>
          <w:szCs w:val="28"/>
          <w:u w:val="single"/>
        </w:rPr>
        <w:t>34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Класс: </w:t>
      </w:r>
      <w:r>
        <w:rPr>
          <w:b/>
          <w:sz w:val="28"/>
          <w:szCs w:val="28"/>
          <w:u w:val="single"/>
        </w:rPr>
        <w:t>11 класс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  <w:r>
        <w:rPr>
          <w:b/>
          <w:sz w:val="28"/>
          <w:szCs w:val="28"/>
        </w:rPr>
        <w:t>Перевощиков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  <w:r>
        <w:rPr>
          <w:b/>
          <w:sz w:val="28"/>
          <w:szCs w:val="28"/>
        </w:rPr>
        <w:t>: Гольцова Н.Г. Программа курса «Русский язык. 10-11 классы».-М.: ООО «ТИД «Русское слово-РС», 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80"/>
        <w:gridCol w:w="10560"/>
        <w:gridCol w:w="1080"/>
        <w:gridCol w:w="1118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часов 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, те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(план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интаксис и пункту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нципы русской пункту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Словосочет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словосочетаний, виды синтаксической свя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ред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как синтаксическая еди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-28.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тире в простом предлож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осложненное предложение. Предложение с однородными член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-19.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однородных членах, соединенных неповторяющимися, повторяющимися и парными союз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е слова при однородных чле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и необособленные опре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при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обстоятельства и допол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-07.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яющие, пояснительные и присоединительные члены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сравнительных оборо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 обращ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слова и вставные ко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ометия, Утвердительные, отрицательные, вопросительно0восклицательные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ложном предложении. Знаки препинания в сложносочиненном предлож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ложноподчиненном предложении с одним придаточн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ложноподчиненном предложении с несколькими придаточн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бессоюзном сложном предлож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 с разными видами связи. Сложное синтаксическое целое и абза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ередачи чужой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цита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етание знаков препин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ая пункту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ультура речи. Стилист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и речь. Урок повторения и обоб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лис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04:00Z</dcterms:created>
  <dc:creator>Наташа</dc:creator>
  <dc:description/>
  <cp:keywords/>
  <dc:language>en-US</dc:language>
  <cp:lastModifiedBy>Наташа</cp:lastModifiedBy>
  <dcterms:modified xsi:type="dcterms:W3CDTF">2011-09-06T11:36:00Z</dcterms:modified>
  <cp:revision>1</cp:revision>
  <dc:subject/>
  <dc:title>Паспорт календарно-тематического планирования</dc:title>
</cp:coreProperties>
</file>