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алендарно-тематического план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ШМО учителей                                                                                                             зам. директора по УВР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/__________                                                                                                                   ____________/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_________ 201__ г.                                                                                                                    «____»_________201__г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Учебный предмет: </w:t>
      </w: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неделю по учебному плану: </w:t>
      </w:r>
      <w:r>
        <w:rPr>
          <w:b/>
          <w:sz w:val="28"/>
          <w:szCs w:val="28"/>
          <w:u w:val="single"/>
        </w:rPr>
        <w:t>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оличество часов в году по плану: </w:t>
      </w:r>
      <w:r>
        <w:rPr>
          <w:b/>
          <w:sz w:val="28"/>
          <w:szCs w:val="28"/>
          <w:u w:val="single"/>
        </w:rPr>
        <w:t>10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ласс (параллель классов): </w:t>
      </w:r>
      <w:r>
        <w:rPr>
          <w:b/>
          <w:sz w:val="28"/>
          <w:szCs w:val="28"/>
          <w:u w:val="single"/>
        </w:rPr>
        <w:t>6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Перевощик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. Программа 5 – 11 классы. Автор-составитель: Г.С. Меркин и др., М.: «Русское слово»,  2006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обязательных домашних сочинений: </w:t>
      </w:r>
      <w:r>
        <w:rPr>
          <w:b/>
          <w:sz w:val="28"/>
          <w:szCs w:val="28"/>
          <w:u w:val="single"/>
        </w:rPr>
        <w:t>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классных сочинений: </w:t>
      </w:r>
      <w:r>
        <w:rPr>
          <w:b/>
          <w:sz w:val="28"/>
          <w:szCs w:val="28"/>
          <w:u w:val="single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уроков по внеклассному чтению: </w:t>
      </w:r>
      <w:r>
        <w:rPr>
          <w:b/>
          <w:sz w:val="28"/>
          <w:szCs w:val="28"/>
          <w:u w:val="single"/>
        </w:rPr>
        <w:t>14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уроков по развитию речи: </w:t>
      </w:r>
      <w:r>
        <w:rPr>
          <w:b/>
          <w:sz w:val="28"/>
          <w:szCs w:val="28"/>
          <w:u w:val="single"/>
        </w:rPr>
        <w:t>9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ебник: </w:t>
      </w:r>
      <w:r>
        <w:rPr>
          <w:b/>
          <w:sz w:val="28"/>
          <w:szCs w:val="28"/>
        </w:rPr>
        <w:t>Г.С. Меркин. Литература ч. 1,2. Учебник, 6 класс. М.: Русское слово, 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лендарно- тематическое планир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7"/>
        <w:gridCol w:w="887"/>
        <w:gridCol w:w="3519"/>
        <w:gridCol w:w="1136"/>
        <w:gridCol w:w="1065"/>
        <w:gridCol w:w="3133"/>
        <w:gridCol w:w="2128"/>
      </w:tblGrid>
      <w:tr>
        <w:trPr>
          <w:trHeight w:val="190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ли-чество часов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граммная тем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ХКК ГОС ОО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№, тема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метка об использование ЦОРов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л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акт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Введ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нига и ее роль в жизни человека. Литература и другие виды искус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3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Из греческой мифоло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+1РР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ифы о героях: «Герои», «Прометей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7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ифы о героях: «Дедал и Икар», «Яблоки Гесперид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 Сочинение миф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Из славянс-кой мифоло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ифы о богатырях: «Встреча Ильма и Святогора. Всемирный пото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7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1. Мифы,  предания, сказки, благопожелания, запреты, обычаи древних народов Дальнего Восто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Из устного народного творче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 +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РР +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В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«Сказка о молодильных яблоках и живой воде». Сказка и ее художественные особенности, сказочные формулы, помощники героев сказки, сказители,собирател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«Сказка о молодильных яблоках и живой воде». Народные представления о добре и зле; краткость, образность, афористич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4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 Сочинение №1 сказки (домашне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В мире сказок: «Два Ивана-солдатских сына», «Каша из топор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1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Из древнерус-ской литерату-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 +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 РР +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 В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«Сказание о белгородских колодцах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5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«Повесть о разорении Рязани Батыем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8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 Изложение на тему «Повесть Евпатия Коловрат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«Подвиг юноши Кожемяки, из «Сказаний о Святославе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800000"/>
              </w:rPr>
              <w:t xml:space="preserve">Из литературы  </w:t>
            </w:r>
            <w:r>
              <w:rPr>
                <w:b/>
                <w:color w:val="800000"/>
                <w:lang w:val="en-US"/>
              </w:rPr>
              <w:t>XVIII</w:t>
            </w:r>
            <w:r>
              <w:rPr>
                <w:b/>
                <w:color w:val="800000"/>
              </w:rPr>
              <w:t xml:space="preserve"> ве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В. Ломоносов. Годы учения. «Стихи, сочиненные на дороге в Петергоф» (наизу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800000"/>
              </w:rPr>
              <w:t xml:space="preserve">Из литературы  </w:t>
            </w:r>
            <w:r>
              <w:rPr>
                <w:b/>
                <w:color w:val="800000"/>
                <w:lang w:val="en-US"/>
              </w:rPr>
              <w:t>XIX</w:t>
            </w:r>
            <w:r>
              <w:rPr>
                <w:b/>
                <w:color w:val="800000"/>
              </w:rPr>
              <w:t xml:space="preserve"> ве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  +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 РР+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 В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 А. Жуковский. Краткие сведения о писателе. Личность писател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2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Жанр баллады в творчестве В. А. Жуковского. «Светлана»: фантастическое и реа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6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В.А. Жуковский «Кубок». Тема произведения и его гер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9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Лицей в жизни и творческой биографии А.С. Пушкин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 С. Пушкин. Лирика природы: «Простите , верные дубравы...», «Зимнее утро» (наизу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13. Стихотворение В. Соломатова «Тайга пылала». Проблематика произве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С. Пушкин. «Дубровский»-историческая правда и художественный вымысе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С. Пушкин. «Дубровский»-нравственные и социальные проблемы ром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 Изложение с элементами рассу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А. С. Пушкин «Еще дуют холодные ветр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Ю. Лермонтов. Годы учения. Ссылка на Кавказ. Поэт и вла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ольнолюбивые мотивы в лирике: «Туч», «Парус», «Листок» (наизусть по выбору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 Письменный отзыв о прочитанн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14. Глава « Танк Москвилы» из повести «Лесные клады» А. Максимо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М. Ю. Лермонтов. « Три пальмы», «На севере диком», «Утес», « Пленный рыцарь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 В. Гоголь. «Тарас Бульба». Тема и проблематика пове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 В. Гоголь. «Тарас Бульба». Центральные образы и приемы их со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 В. Гоголь. «Тарас Бульба».Лирическое и эпическое в содержании пове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 В. Гоголь. «Тарас Бульба». Массовые сцены и их значение в сюжете и фабул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 В. Гоголь. «Тарас Бульба». Связь повести с фольклорным эпосом (характеры, типы, реч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 Сочинение №2 по повести Н. В. Гоголя «Тарас Бульба» (классно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ХКК ГОС №15                   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В.Н. Александровский. Повесть «Друг мой Омголон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Н. В. Гоголь «Повесть о том. Как поссорился Иван Иванович с Иваном Никифоровичем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. С. Тургенев. Тема любви в лирике. «В дороге. «Записки охотник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. С. Тургенев. Проблематика и своеобразие рассказа «Бирюк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А. Некрасов. «В полном разгаре страда деревенская…» «Великое чувство! у каждых дверей» (наизу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Н. А. Некрасов «Мороз, Красный нос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Л. Н. Толстой «Детство» (главы из повести) «Матап», «Что за человек был мой отец?», «Детств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Л. Н. Толстой «Бедные люди»: проблематика рассказа и внутренняя связь его с повестью «Детств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 Сочинение №3 по повести Л. Н. Толстого «Детство»(классно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Г. Короленко. Краткие сведения о писателе. « В дурном обществе»: проблемы доверия и взаимоотношения, доброты, справедливости, милосерд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Г. Короленко «В дурном обществе» Дети и взрослые в повести. Система образ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Н. С. Лесков «Человек на часах» «Левш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 П. Чехов. Сатирические и юмористические рассказы. «Толстый и тонки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 Написание юмористического расс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А. П. Чехов «Жалобная книга», «Налим» «Лошадиная фамил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17. Сатирические басни Н.Фотьева «Верная опора». «Обоюдная польза». «Элит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color w:val="800000"/>
              </w:rPr>
              <w:t xml:space="preserve">Из литературы </w:t>
            </w:r>
            <w:r>
              <w:rPr>
                <w:b/>
                <w:color w:val="800000"/>
                <w:lang w:val="en-US"/>
              </w:rPr>
              <w:t>XX</w:t>
            </w:r>
            <w:r>
              <w:rPr>
                <w:b/>
                <w:color w:val="800000"/>
              </w:rPr>
              <w:t xml:space="preserve"> ве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+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РР+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В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. А. Бунин. «Не видно птиц…» «Лапти». Душа крестьянина в изображении писател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И.А. Бунин « Нет солнца, но светлы пруды», «На высоте, на снеговой вершине…», «Тропами потаенными…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И. Куприн. Детские годы писателя. «Тапер».Основная тема и характеристика образ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№18. Лирические стихи дальневосточных поэтов Е. Кохана, В. Суходольского. Н. Н. Капустюк, В. Нефедье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.И. Куприн «Детство» Внутренний мир человека и приемы его художественного раскры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.А. Есенин «Песнь о собаке» «Разбуди меня завтра рано» (наизу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М. Пришвин. Краткие сведения о писателе. «Кладовая солнца»: родная природа в изображении писа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М. Пришвин «Кладовая солнца» воспитание в читателе зоркости, наблюдательности,  чувства красоты, любви к природ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 Сочинение №4 по сказке –были М.М. Пришвина «Кладовая солнца» (классно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.К. Железняков. Краткие сведения о писателе. «Троп»: мир животных и человека в изображении писа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ЧВ.К. Железняков «Чучело». Нравственные у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.М. Рубцов. Краткие сведения о поэте. «Звезда полей», «Тихая моя родина». (наизу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Р.П. Погодин «Время горит-пора», « Зеленый попуга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800000"/>
              </w:rPr>
            </w:pPr>
            <w:r>
              <w:rPr>
                <w:color w:val="800000"/>
              </w:rPr>
              <w:t>Произведения о великой отечественной войн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зображение войны; проблема жестокости, справедливости, подвига, долга, жизни и смерти, бессмертия, любви к родин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Из зарубежной литерату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+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 В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Твен. Краткие сведения о писателе. «Приключения Гекльберри Финна»:мир детства, образы д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Твен. «Приключения Гекльберри Финна». Приемы создания детских характерист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Ч А.Г. Алексин «Домашнее сочинение», «Три мушкетера в одном  купе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. Генри. Краткие сведения о писателе. «Вождь краснокожих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Ч А. Шклярский «Томек среди охотников за человеческими головам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.К Андерсен. Утверждение непреходящих христианских ценностей в творчестве писателя. «Чайник»:мир добра и крас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ж. Лондон. Краткие сведения о писателе. «Любовь к жизни». Воспитательный смысл произве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А. Сент-Экзюпери. Удивительная жизнь удивительного писателя. Сказка «Маленький принц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КК ГОС №19 Внеклассное чтение и изучение произведений по выбо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9:05:00Z</dcterms:created>
  <dc:creator>Наташа</dc:creator>
  <dc:description/>
  <cp:keywords/>
  <dc:language>en-US</dc:language>
  <cp:lastModifiedBy>Наташа</cp:lastModifiedBy>
  <dcterms:modified xsi:type="dcterms:W3CDTF">2011-09-12T13:58:00Z</dcterms:modified>
  <cp:revision>6</cp:revision>
  <dc:subject/>
  <dc:title>Паспорт календарно-тематического планирования</dc:title>
</cp:coreProperties>
</file>