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алендарно-тематического план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ШМО учителей                                                                                                             зам. директора по УВР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/__________                                                                                                                   ____________/_________   </w:t>
      </w:r>
    </w:p>
    <w:p>
      <w:pPr>
        <w:pStyle w:val="Normal"/>
        <w:rPr/>
      </w:pPr>
      <w:r>
        <w:rPr>
          <w:sz w:val="28"/>
          <w:szCs w:val="28"/>
        </w:rPr>
        <w:t xml:space="preserve">«____» _________ 201__ г.                                                                                                                    «____»_________201__г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Учебный предмет: </w:t>
      </w: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неделю по учебному плану: </w:t>
      </w:r>
      <w:r>
        <w:rPr>
          <w:b/>
          <w:sz w:val="28"/>
          <w:szCs w:val="28"/>
          <w:u w:val="single"/>
        </w:rPr>
        <w:t>3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оличество часов в году по плану: </w:t>
      </w:r>
      <w:r>
        <w:rPr>
          <w:b/>
          <w:sz w:val="28"/>
          <w:szCs w:val="28"/>
          <w:u w:val="single"/>
        </w:rPr>
        <w:t>10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ласс (параллель классов): </w:t>
      </w:r>
      <w:r>
        <w:rPr>
          <w:b/>
          <w:sz w:val="28"/>
          <w:szCs w:val="28"/>
          <w:u w:val="single"/>
        </w:rPr>
        <w:t>8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Перевощикова Н. А.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. Программа 5 – 11 классы. Автор-составитель: Г.С. Меркин и др., М.: «Русское слово»,  2006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обязательных домашних сочинений: </w:t>
      </w:r>
      <w:r>
        <w:rPr>
          <w:b/>
          <w:sz w:val="28"/>
          <w:szCs w:val="28"/>
          <w:u w:val="single"/>
        </w:rPr>
        <w:t>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классных сочинений:  </w:t>
      </w:r>
      <w:r>
        <w:rPr>
          <w:b/>
          <w:sz w:val="28"/>
          <w:szCs w:val="28"/>
          <w:u w:val="single"/>
        </w:rPr>
        <w:t>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уроков по внеклассному чтению: </w:t>
      </w:r>
      <w:r>
        <w:rPr>
          <w:b/>
          <w:sz w:val="28"/>
          <w:szCs w:val="28"/>
          <w:u w:val="single"/>
        </w:rPr>
        <w:t>2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уроков по развитию речи: </w:t>
      </w:r>
      <w:r>
        <w:rPr>
          <w:b/>
          <w:sz w:val="28"/>
          <w:szCs w:val="28"/>
          <w:u w:val="single"/>
        </w:rPr>
        <w:t>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личество часов (тем) по ХКК ГОС ОО: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 те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ебник: </w:t>
      </w:r>
      <w:r>
        <w:rPr>
          <w:b/>
          <w:sz w:val="28"/>
          <w:szCs w:val="28"/>
        </w:rPr>
        <w:t>Г.С. Меркин. Литература. 8 класс М.:«Русское слово», 2007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лендарно- тематическое планир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35"/>
        <w:gridCol w:w="1411"/>
        <w:gridCol w:w="3498"/>
        <w:gridCol w:w="1127"/>
        <w:gridCol w:w="1057"/>
        <w:gridCol w:w="2659"/>
        <w:gridCol w:w="2302"/>
      </w:tblGrid>
      <w:tr>
        <w:trPr>
          <w:trHeight w:val="1900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граммная тем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ХКК ГОС ОО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№, тема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метка об использование ЦОРов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ла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акт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воеобразие курса литературы в 8 класс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2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з устного народного творче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сторические песни: «Царь требует выдачи Разина», «Солдаты готовятся штурмовать Орешек», «Солдаты готовятся штурмовать оОрешек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6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  <w:u w:val="single"/>
              </w:rPr>
              <w:t>ВЧ</w:t>
            </w:r>
            <w:r>
              <w:rPr/>
              <w:t xml:space="preserve"> </w:t>
            </w:r>
            <w:r>
              <w:rPr>
                <w:i/>
                <w:u w:val="single"/>
              </w:rPr>
              <w:t>« В темном лесе, в темном лесе…», «Уж ты ночка темная…», « Ивушка, ивушка, зеленая моя!...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7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</w:rPr>
              <w:t>Из древне-русской литерату-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« Слово о погибели Русской земли», из « Житие Александра Невского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1 Открытие, изучение и освоение дальневосточных земе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« Сказание о Борисе и Глебе» (в сокращении), « Житие Сергия Радонежского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№2 ВН.Иванов «Императрица Фике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  <w:u w:val="single"/>
              </w:rPr>
              <w:t>ВЧ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u w:val="single"/>
              </w:rPr>
              <w:t>Из « Моления Даниила Заточника», «Поход князя Игоря Святославовича</w:t>
            </w:r>
            <w:r>
              <w:rPr/>
              <w:t xml:space="preserve"> Новгородского на половцев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ХКК ГОС №3 Н.Д.Наволочкин «Амурские версты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з литера-туры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.Р. Державин. Поэт и государственный чиновник «Памятник»т (наизусть), «Вельможа». Тема поэта и поэз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М .Карамзин. Основные вехи биографии. Карамзин и Пушки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0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 М. Карамзин «Бедная Лиза»-новая эстетическая реальн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ая тематика, новый тип героя, образ Лиз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3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з литера-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оэты пушкинского круга. Предшественники и современники. </w:t>
            </w:r>
            <w:r>
              <w:rPr>
                <w:i/>
                <w:u w:val="single"/>
              </w:rPr>
              <w:t>ВЧ  И.А. Крылов «Кошка и Соловей», К.Ф. Рылеев «Державин», П.А. Вяземский «Тройк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7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.А. Жуковский «Лесной царь», «Море», «Невыразимое», «Сельское кладбище (наизусть) </w:t>
            </w:r>
            <w:r>
              <w:rPr>
                <w:i/>
                <w:u w:val="single"/>
              </w:rPr>
              <w:t>ВЧ.  «Кубок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.Н. Батюшков «Судьба Одиссея», «Мой гений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0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4 В. Еращенко. Тема землепроходцев в стихах «Амур и сияние дня», « Залив счастья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Е.А. Баратынский «Чудный град порой сольется…» 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«Мой дар убог, и голос мой негромок», «Муз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4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А А.Дельвиг «Русская песня» («Соловей мой, соловей…»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5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 М. Языков «Пловец» (наизуст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7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ематическое богатство поэзии А. С. Пушкина. «И.И. Пущину», «19 октября1825 года», «Песня о Стеньке Разине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. А. С. Пушкин «Муза», «Золото и булат», « Друзьям»,  « Вновь я посетил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5 В.Еращенко «На реке Непрядве», «Вспоминая Державина». Патриотичес4кая сущность стихотворени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С. Пушкин «Пиковая дама» (обзор). История написания и основная пробл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С. Пушкин «Маленькие трагедии». (обзор, содерж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С. Пушкин «Капитанская дочка»: пробл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9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С. Пушкин «Капитанская дочка». Система образов в пове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С. Пушкин «Капитанская дочка». Отношение писателя к событиям и героя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5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С. Пушкин «Капитанская дочка». Новый тип исторической проз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6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5-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Р Сочинение №1 ( классное) по произведению А.С. Пушкина «Капитанская дочк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Ю. Лермонтов. Кавказ в жизни и творчеств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8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Ю. Лермонтов «Мцыри»: свободолюбие, готовность к самопожертвованию, гордость, сила духа - основные мотивы поэмы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9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Ю. Лермонтов «Мцыри»: художественная идея и средства ее выра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Ю. Лермонтов «Мцыри»: образ-персонаж, образ-пейзаж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  <w:u w:val="single"/>
              </w:rPr>
              <w:t>ВЧ.М.Ю. Лермонтов  «Дары Терека», «Маскарад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В. Гоголь. Основные вехи биографии писателя. А.С. Пушкин и Н.В. Гоголь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«Ревизор»: творческая и сценическая история пьесы, русское чиновничество в сатирическом изображении Н.В. Гогол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2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В. Гоголь «Ревизор»: разоблачение пошлости, угодливости, чинопочитания, беспринципности, взяточниче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3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В. Гоголь «Ревизор»: разоблачение лживости и авантюризма, равнодушного отношения к долгу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5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В. Гоголь «Ревизор». Основной конфликт пьесы и способы его разреш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9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7-3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Р Сочинение №2 (классное) сопоставительного характера по произведению Н.В. Гоголя «Ревизор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0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.Н.В. Гоголь «Портрет», «Шинель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2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ые  вехи биографии И.С. Тургене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6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.С. Тургенев. Произведение писателя о любви: «Ася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7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. С. Тургенев. «Ася».Возвышенное и трагическое в изображении жизни и судьбы герое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9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. С. Тургенев. «Ася». Образ Ас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</w:rPr>
              <w:t>РР. Письменная характеристика персонажа. Отзыв о прочитанн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И.С.Тургенев «Три встречи», «Вешние воды», «Первая любовь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ые вехи биографии Н.А. Некрасова. «Внимая ужасам войны…» «Тройка» (наизуст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0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Н. А. Некрасов «Коробейники», «Душно! Без счастья и воли..», «Ты всегда хороша несравненно…» «Дедушк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6 Песни А. Самара, лирика А Кымытва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А. Фет. Краткие сведения о поэте. «Учись у дуба, у березы..» (наизусть), «Целый мир от красоты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3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. А.А. Фет «На заре ты ее не буди», «Буря на небе вечернем», «Я жду… Соловьиное эхо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7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11 Родная природа в стихах дальневосточных поэт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 Н. Островский. Краткие сведения о писателе. «Снегурочка»: своеобразие сюж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 Н. Островский «Снегурочка». Связь с мифологическими и сказочными сюжетам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Н. Островский. «Снегурочка» Народные обряды, элементы фольклора в сказке. Язык персонаже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7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Р Письменный отзыв на эпиз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Н.Толстой. Основные вехи биографии писателя. «Отрочество» (главы из повест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0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7 Джанси Кимонко «Там, где бежит Сукпай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тановление личности в борьбе против жестокости и произвола «После бал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4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А.Н. Толстой «После бала». Приемы создания образов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5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Р Обучающее сочинение-рассуждение по произведению А.Н. Толстого «После бал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7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А.Н. Толстой «Холстомер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1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з литера-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Горький. Основные вехи биографии писате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1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Горький « Песня о Соколе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3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Горький «Макар Чудр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7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Р Подготовка к домашнему сочинение №3  по произведению М. Горького «Макар Чудр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М. Горький «Сказки об Италии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 В. Маяковский. Краткие сведения о поэте.  «Я» и «Вы», поэт и толпа в стихах В.В. Маяковского: Хорошее отношение к лошадям» (наизуст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А.А. Ахматова «Вечером», «Вечерние стволы», «Проводила друга до передней»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. Цветаева «Генерал 1812 год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  <w:u w:val="single"/>
              </w:rPr>
              <w:t>ВЧ С.Есенин «Письмо матери», Б. Пастернак «Быть знаменитым некрасиво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7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 серьезном-с улыбкой (сатира начал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век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А. Теффи «Свои и чужие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М Зощенко «Счастливый случай», «Обезьяний язык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2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.Б Кедрин Краткие сведения о поте.  «Зодчие»: труд, творчество, талант, власть-основные мотивы стихотво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4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А. Заболоцкий. Краткие сведения о поэте. «Я не ищу гармонии в природе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 А Заболоцкий «Старая актриса», « Некрасивая девочка» (наизусть по выбору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1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ГОС №8 Владимир Санги.. Лир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Р  Подготовка к домашнему сочинению-рассуждению №4  по лирике Н.А. Заболоцк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3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 Грин. Основные вехи биограф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7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опросы любви, добра и доброты, человечности в повести А Грина  « Алые парус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 Грин «Алые паруса» Язык и стиль произвед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Р Подготовка к домашнему сочинению-рассуждению №5 по произведению А. Грина «Алые парус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А Грин «Бегущая по волнам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7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  <w:u w:val="single"/>
              </w:rPr>
              <w:t>ВЧ Я В. Смеляков «Хорошая девочка Лид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.П. Астафьев. Краткие сведения о писателе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9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П. Астафьев «Фотография, на которой меня нет». Проблема нравственной памяти в рассказ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1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П. Астафьев «Фотография, на которой меня нет». Отношение автора к событиям и персонажам, образ рассказчик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4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В.П. Астафьев « Ангел-хранитель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5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Т. Твардовский. Основные вехи биографии. Судьба страны в поэзии А.Т. Твардовск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7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Т. Твардовский «За далью –даль». Россия на страницах поэмы (наизусть отрывок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В.М. Шукшин « Гринька Малюгин» , «Волки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9 Повесть «Изгин». Глубокий смысл связи жизни человека и природы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Шаламов «Детский сад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ГОС №10 Образ старого охотника Курла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Г. Распутин .Основные вехи  биографии писателя. Нравственная проблематика повести «Уроки французского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Г. Распутин «Уроки французского». Центральный конфликт и основные образы повеств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9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Г. Распутин «Уроки французского».Взгляд на вопросы сострадания, справедливости, на границы дозволенн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8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Г. Распутин «Уроки французского». Мотивы милосердия, готовности прийти на помощ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6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В.Ф. Тендряков «Весенние перевертыши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Д.С. Лихачев «Заметки о русском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3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з зару-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ежной литерату-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. Шекспир. Краткие сведения о писателе. «Ромео и Джульетт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5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. Шекспир. Певец великих чувств и вечных тем (жизнь, смерть, любовь, проблема отцов и детей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9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ценическая история пьесы, «Ромео и Джульетта» на русской сцен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Сервантес. Краткие сведения о писателе. «Дон Кихот»: основная проблематика и художественная идея роман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Сервантес «Дон Кихот». Образ Дон Кихота. Позиция писател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Э.Т.А. Гофман. Краткие сведения о писател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7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Э.Т.А. Гофман Темы добра и зла, света и тьмы в сказке «Щелкунчик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9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ж.Г. Байрон «Властитель дум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3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ж.Г. Байрон. Стихи наполеоновского цикла: обзор («Ода к Наполеону Бонопарту», «Прощание Наполеона», «Ода с французского», «С французского»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4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Ч В. Гюго «Девяносто третий год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6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тоговое тестирование. Рекомендации на лет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0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494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55:00Z</dcterms:created>
  <dc:creator>Customer</dc:creator>
  <dc:description/>
  <cp:keywords/>
  <dc:language>en-US</dc:language>
  <cp:lastModifiedBy>Наташа</cp:lastModifiedBy>
  <dcterms:modified xsi:type="dcterms:W3CDTF">2011-09-04T09:19:00Z</dcterms:modified>
  <cp:revision>19</cp:revision>
  <dc:subject/>
  <dc:title>Принято на Педагогическом совете  </dc:title>
</cp:coreProperties>
</file>