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48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 Коркинская «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ская область, Упоровский район, с. Корки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му: </w:t>
      </w:r>
      <w:r>
        <w:rPr>
          <w:b/>
          <w:sz w:val="32"/>
          <w:szCs w:val="32"/>
        </w:rPr>
        <w:t xml:space="preserve">Оценка экологического состояния реки Тобол методом биоиндикации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spacing w:lineRule="auto" w:line="4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9"/>
        <w:spacing w:lineRule="auto" w:line="4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9"/>
        <w:spacing w:lineRule="auto" w:line="4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9"/>
        <w:spacing w:lineRule="auto" w:line="4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9"/>
        <w:spacing w:lineRule="auto" w:line="4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9"/>
        <w:spacing w:lineRule="auto" w:line="48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9"/>
        <w:jc w:val="right"/>
        <w:rPr>
          <w:sz w:val="28"/>
          <w:szCs w:val="28"/>
        </w:rPr>
      </w:pPr>
      <w:r>
        <w:rPr>
          <w:sz w:val="28"/>
          <w:szCs w:val="28"/>
        </w:rPr>
        <w:t>Автор работы: Крошакова Виктория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ца 8 класса МАОУ Коркин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уководитель: Учитель Биолог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цев Евгений Николаевич</w:t>
      </w:r>
    </w:p>
    <w:p>
      <w:pPr>
        <w:pStyle w:val="Normal"/>
        <w:tabs>
          <w:tab w:val="clear" w:pos="708"/>
          <w:tab w:val="left" w:pos="6930" w:leader="none"/>
        </w:tabs>
        <w:spacing w:lineRule="auto" w:line="480"/>
        <w:jc w:val="right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ab/>
      </w:r>
    </w:p>
    <w:p>
      <w:pPr>
        <w:pStyle w:val="Normal"/>
        <w:spacing w:lineRule="auto" w:line="48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48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2011</w:t>
      </w:r>
    </w:p>
    <w:p>
      <w:pPr>
        <w:pStyle w:val="Normal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ннотация…………………………………………………………...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……........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Река Тобол как место проведения исследований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проведения исследований……………………………………..6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атериалы и методы работы………………………………………………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Изучение экологического состояния разных биотопов реки Тобол, используя методику Вудевис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Результаты исследования гидробионтов реки Тобол……………………...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Гидробионты реки Тобол…………………………………………………..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 Обсуждение результатов……………………………………………….....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….....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желания и предложения……………………………………………………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тература……………………………………………………………………….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я…………………………………………………………………......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Аннотация</w:t>
      </w:r>
    </w:p>
    <w:p>
      <w:pPr>
        <w:pStyle w:val="Normal"/>
        <w:spacing w:lineRule="auto" w:line="360"/>
        <w:rPr/>
      </w:pPr>
      <w:r>
        <w:rPr>
          <w:color w:val="000000"/>
        </w:rPr>
        <w:t>В связи с большой антропогенной нагрузкой, испытываемой природными комплексами в последнее время, становится актуальной разработка и апробация методик, позволяющих оценивать экологическое состояние природных природно-антропогенных ландшафтов. Так как все компоненты природы тесно и неразрывно взаимосвязаны между собой, то нарушения одного компонента вызывает изменение состояния всех остальных. Поэтому, оценивая состояния одного, можно предполагать и изменения других компонентов. Наиболее остро изменения окружающей природной среды отражаются на биотических компонентах, в том числе и на животном мир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последнее время оказываются сильные антропогенные воздействия на поверхностные водоёмы. Это и различные сбросы промышленных и бытовых вод, и шумовое загрязнение, и нарушение структуры водоемов при механическом перемешивании слоёв воды, а также нарушение термического режима. Всё эти факторы приводят к различным изменениям в водных экосистемах, что отражается и на общем состоянии природы и на человеческом обществе.</w:t>
        <w:br/>
        <w:t>Природа Тюменской области также испытывает  отрицательное влияние человека, так как данная территория была заселена и освоена человеком достаточно давно. Здесь располагается огромное число промышленных предприятий и населённых пунктов. Именно поэтому состояние природных комплексов Тюменской области вызывает сильную озабоченность и большую тревогу.</w:t>
        <w:br/>
        <w:t>К сожалению, не всегда есть возможность проводить комплексные научные исследования, требующие больших материальных затрат и специального оборудования. В таких случаях можно использовать метод биоиндикации, получивший в последнее время широкое признание и распространённость.</w:t>
        <w:br/>
        <w:t>Однако целью данной работы является не только оценка экологического состояние реки Тобол, но и привлечение внимания школьников к данной проблеме, что особенно актуально в перспективе дальнейшего ухудшения экологической обстановки в нашем регионе. Именно в школьном возрасте наиболее удачно можно привить внимание к проблемам охраны природы и бережного к ней отношения.</w:t>
        <w:br/>
      </w:r>
      <w:r>
        <w:rPr>
          <w:b/>
        </w:rPr>
        <w:t>Цель работы</w:t>
      </w:r>
      <w:r>
        <w:rPr/>
        <w:t xml:space="preserve">:  изучить состав беспозвоночных гидробионтов,  территориальных границ их распространения, определить уровень загрязнения воды в различных участках, а также реки в целом. </w:t>
      </w:r>
    </w:p>
    <w:p>
      <w:pPr>
        <w:pStyle w:val="Normal"/>
        <w:spacing w:lineRule="auto" w:line="360"/>
        <w:rPr/>
      </w:pPr>
      <w:r>
        <w:rPr>
          <w:b/>
        </w:rPr>
        <w:t>Объектом исследования:</w:t>
      </w:r>
      <w:r>
        <w:rPr/>
        <w:t xml:space="preserve"> является состояние водной экосистемы реки Тобо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ом исследования:</w:t>
      </w:r>
      <w:r>
        <w:rPr/>
        <w:t xml:space="preserve"> является качественный и количественный состав водоёма в связи с воздействием на него антропогенной нагрузки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знакомиться с литературой, относящейся к данному вопрос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воить методы сбора и обработки матер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вести полевые и лабораторные исследования водое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kern w:val="2"/>
        </w:rPr>
        <w:t xml:space="preserve">Выявить индикаторные особенности беспозвоночных и определить сапробность обследованного водного объект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 основе полученных результатов сделать вывод об экологическом состоянии водного бассейна реки Тобол в с Коркино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kern w:val="2"/>
        </w:rPr>
        <w:t xml:space="preserve">Теоретическая и практическая значимость. </w:t>
      </w:r>
      <w:r>
        <w:rPr>
          <w:kern w:val="2"/>
        </w:rPr>
        <w:t xml:space="preserve">Изучение фауны различных животных расширяет представления о биологическом разнообразии и распространении отдельных видов в отдельно взятом регионе. Выяснение структуры сообществ бентосных животных вносит существенный вклад в зоологию и экологию, а именно в теорию </w:t>
      </w:r>
      <w:r>
        <w:rPr>
          <w:bCs/>
          <w:iCs/>
          <w:kern w:val="2"/>
        </w:rPr>
        <w:t xml:space="preserve">функционирования водных экосистем. </w:t>
      </w:r>
      <w:r>
        <w:rPr>
          <w:kern w:val="2"/>
        </w:rPr>
        <w:t xml:space="preserve">Эти данные позволяют проводить мониторинг санитарно-гигиенического состояния природных вод. Материалы работы могут быть использованы  в школе, для выполнения школьниками научных работ, а также для изучение загрязнённости воды различных </w:t>
      </w:r>
      <w:r>
        <w:rPr/>
        <w:t>санэпидемстанциях.</w:t>
      </w:r>
      <w:r>
        <w:rPr>
          <w:kern w:val="2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Исследования проводились в августе 2011 года. Результаты исследований показали, что участки водной зоны реки, подверженные разной степени антропогенного воздействия, имели несколько отличающиеся показатели численности и видового разнообразия гидробионтов: самый загрязненный участок реки находится возле деревянного моста около с Коркина ул. Буденного. Но, тем не менее,  изучая видовой состав гидробионтов реки Тобол (используя методику Вудевисса), мы пришли к выводу, что река является удовлетворительно чистой (биологический индекс 6, при 10 бальной системе оценки), это соответствует  санитарным и экологическим 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  <w:r>
        <w:rPr>
          <w:b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Тюменской области около 600 малых рек и огромное количество озер. От чистоты малых рек, их полноводья зависит не только обеспечение потребностей населения и народного хозяйства в воде, но и  ландшафт регио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ако судьба этих рек внушает всё большую тревогу. Многие речки исчезли, другие нуждаются в помощи. К ним относится и река Тобо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да – самое важное вещество на Земле, но она легко загрязняется. Многие вещества хорошо растворяются в воде, и среди них могут оказаться нежелательные и опасные для живых организмов соединения. Современно общество отрицательно влияет на жизнь водоемов: сброс в реку больших объемов бытовых и промышленных сточных вод, поступление смываемых с полей удобрений активизируют процессы эвтрофикации, вызывают «уветение», дефицит кислорода, резкое ухудшение качества воды, способности реки к самоочищению, губительно влияют на их флору и фауну. В итоге загрязнение ведет к обмелению реки и её уничтожению, а без воды, как известно, жизнь затухает. Вот почему так важно и актуально решение проблемы чистой воды. Нельзя забывать о том, что мы зависим от окружающей среды и должны заботиться о  чистоте и сохранности её  богатст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ндикаторами общего экологического состояния окружающей среды могут быть определенные группы живых организмов. Как отметил академик Д.А. Криволуцкий, «данные биоиндикаторных наблюдений позволяют получить более объективные сведения о состоянии окружающей среды, чем физические и химические исследования, так как животные и растения постоянно контактируют с загрязнителями, а физико-химические исследования проводятся периодически и далеко не по всем параметрам, которые могут иметь значение в жизни живых организмов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 наши задачи предполагают изучение экологического состояния воды в реке Тобол с помощью биоиндикаторов. Эффективными биоиндикаторами, определяющими уровни загрязнения воды, являются и гидробионты. При изучении выбранных объектов мы определили необходимость придерживаться методики Вудевисса.</w:t>
      </w:r>
    </w:p>
    <w:p>
      <w:pPr>
        <w:pStyle w:val="Normal"/>
        <w:spacing w:lineRule="auto" w:line="360"/>
        <w:rPr/>
      </w:pPr>
      <w:r>
        <w:rPr>
          <w:b/>
        </w:rPr>
        <w:t>Объектом исследования:</w:t>
      </w:r>
      <w:r>
        <w:rPr/>
        <w:t xml:space="preserve"> является состояние водной экосистемы реки Тобо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ом исследования:</w:t>
      </w:r>
      <w:r>
        <w:rPr/>
        <w:t xml:space="preserve"> является качественный и количественный состав водоёма в связи с воздействием на него антропогенной нагрузки.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Цель:</w:t>
      </w:r>
      <w:r>
        <w:rPr/>
        <w:t xml:space="preserve">  Дать </w:t>
      </w:r>
      <w:r>
        <w:rPr>
          <w:color w:val="FF0000"/>
        </w:rPr>
        <w:t>оценку экологического состояния реки Тобол путём изучения состава беспозвоночных-гидробионтов</w: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знакомиться с литературой, относящейся к данному вопрос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воить методы сбора и обработки матер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FF0000"/>
        </w:rPr>
      </w:pPr>
      <w:r>
        <w:rPr>
          <w:color w:val="FF0000"/>
        </w:rPr>
        <w:t>Проанализтровать состав беспозвоночных животных в различных биотопах р.Тобол; Определить уровень загрезнённости ре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kern w:val="2"/>
        </w:rPr>
        <w:t xml:space="preserve">Выявить индикаторные особенности беспозвоночных и определить сапробность обследованного водного объект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 основе полученных результатов сделать вывод об экологическом состоянии водного бассейна реки Тобол в с Коркино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kern w:val="2"/>
        </w:rPr>
        <w:t xml:space="preserve">Теоретическая и практическая значимость. </w:t>
      </w:r>
      <w:r>
        <w:rPr>
          <w:kern w:val="2"/>
        </w:rPr>
        <w:t xml:space="preserve">Изучение фауны различных животных расширяет представления о биологическом разнообразии и распространении отдельных видов в отдельно взятом регионе. Выяснение структуры сообществ бентосных животных вносит существенный вклад в зоологию и экологию, а именно в теорию </w:t>
      </w:r>
      <w:r>
        <w:rPr>
          <w:bCs/>
          <w:iCs/>
          <w:kern w:val="2"/>
        </w:rPr>
        <w:t xml:space="preserve">функционирования водных экосистем. </w:t>
      </w:r>
      <w:r>
        <w:rPr>
          <w:kern w:val="2"/>
        </w:rPr>
        <w:t xml:space="preserve">Эти данные позволяют проводить мониторинг санитарно-гигиенического состояния природных вод. Материалы работы могут быть использованы  в школе, для выполнения школьниками научных работ, а также для изучение загрязнённости воды различных </w:t>
      </w:r>
      <w:r>
        <w:rPr/>
        <w:t>санэпидемстанциях.</w:t>
      </w:r>
      <w:r>
        <w:rPr>
          <w:kern w:val="2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/>
        <w:t xml:space="preserve"> </w:t>
      </w:r>
      <w:r>
        <w:rPr>
          <w:b/>
        </w:rPr>
        <w:t>Река Тобол как место проведения исследований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Дата и место проведения ис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>Исследования проводились в августе 2011 года, в окрестностях села Коркино Упоровского района Тюме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>Река Тобол, протекающая по территории Кустанайской области Казахстана,  Курганской  и  Тюменской областях России, берёт своё начало на восточных отрогах  Южного  Урала, где она представляет свой горный водосток. Большая часть бассейна р.  Тобола расположена на Западно-Сибирской низм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Бассейн реки ассиметричен: площадь водосбора правобережья в 6, 7  раз меньше  площади  водосбора   левобережья.   В   состав   площади   водосбора правобережья входит  35 000  км</w:t>
      </w:r>
      <w:r>
        <w:rPr>
          <w:vertAlign w:val="superscript"/>
        </w:rPr>
        <w:t>2</w:t>
      </w:r>
      <w:r>
        <w:rPr/>
        <w:t xml:space="preserve">  бессточной  площади,  расположенной  между реками Тоболом и Иши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Левобережные крупные притоки: Исеть, Тура, Тавда  и  др. – стекают  с восточных склонов  Урала, наполняя  реку Тобол большим числом горных (в своих верховья) водот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Большая часть крупных левобережных притоков р. Тобола  расположена  в Челябинской и Свердловской  промышленных  областях,  а  поэтому  реки  имеют важное  значение  как  для  водного  транспорта,  так  и  для  промышленного водоснабжения. Эти же притоки, как и р. Тобол  имеют  так  же  значение  для лесоповала и сельскохозяйственного водоснаб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Примерно до устья реки Аят (1265 км)  на  протяжении  около  320  км, Тобол является горной рекой. Ниже река вступает в пределы  Западно-Сибирской низменности, по которой она протекает до уст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На среднем и нижнем участках река протекает среди  широкой  долины  с затопляемыми в половодье берегами высотой 3-4,5 м. На участке  между  устьями рек Исети и Туры ширина весеннего разлива реки достигает 10 км.  Ниже  устья р. Туры берега возвышаются до 8  м  и  не  затопляются  высокими  водами.  В низовье незатопляемые берега  встречаются  редко.  Ширина  русла  Тобола  на участке между городами Кустанай (1190) и Курган (705) увеличивается с 30  до 125м, в нижней части ширина реки весьма различна, но не превышает 39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Русло реки на нижнем участке обладает  большой  извилистостью.  Среднее падение верхней части реки до г. Кустаная  равно  42см/км,  а  нижней  части протяжением 1190км-8,4см/км. Среднее  падение  реки  между  г.  Ялуторовском (418) и с. Иевлево (160) колеблется от 3 до 6, от с. Иевлево до устья  –  от 1,5 до 1,7см/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Основной источник  питания  реки  –  снежный  покров,  доля  которого снижается вниз по реке в связи с увеличением роли дождей в суммарном  стоке ре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1"/>
        <w:spacing w:lineRule="auto" w:line="360" w:before="0" w:after="0"/>
        <w:rPr>
          <w:b/>
          <w:b/>
          <w:bCs/>
          <w:caps/>
        </w:rPr>
      </w:pPr>
      <w:r>
        <w:rPr>
          <w:b/>
          <w:bCs/>
        </w:rPr>
        <w:t>1.2 Материалы и методы исследования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/>
        <w:jc w:val="both"/>
        <w:rPr/>
      </w:pPr>
      <w:r>
        <w:rPr>
          <w:spacing w:val="11"/>
        </w:rPr>
        <w:tab/>
        <w:t>Материалом для работы послужили гидробиологические сборы, произведённые в 2011г</w:t>
      </w:r>
      <w:r>
        <w:rPr>
          <w:spacing w:val="-4"/>
        </w:rPr>
        <w:t xml:space="preserve">. Мы </w:t>
      </w:r>
      <w:r>
        <w:rPr>
          <w:spacing w:val="-9"/>
        </w:rPr>
        <w:t>исследовали участок реки Тобол на территории села Коркино Упоровского района Тюмен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Для определения уровня загрязненности воды нами проводились запланированные анализы проб воды из реки Тобол. Мы использовали гидробиологические методы для сбора макробеспозвоночных животных </w:t>
      </w:r>
      <w:r>
        <w:rPr>
          <w:rStyle w:val="FootnoteCharacters"/>
          <w:rStyle w:val="FootnoteAnchor"/>
        </w:rPr>
        <w:footnoteReference w:id="3"/>
      </w:r>
      <w:r>
        <w:rPr/>
        <w:t xml:space="preserve"> Для отлова гидробионтов мы пользовались специальным водным сачком с диаметром 25 см. Для этого сачок опускался в воду и по возможности энергично двигался 4 раза в виде восьмерки. Взятые пробы помещали в банки, этикетировали и транспортировали в школьную лабораторию, где проводились анализ воды, разбор и фиксация гидробионтов по классам по методике Вудевисса,</w:t>
      </w:r>
      <w:r>
        <w:rPr>
          <w:rStyle w:val="FootnoteCharacters"/>
          <w:rStyle w:val="FootnoteAnchor"/>
        </w:rPr>
        <w:footnoteReference w:id="4"/>
      </w:r>
      <w:r>
        <w:rPr/>
        <w:t xml:space="preserve"> кроме этого проводились определения видов по определителям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lineRule="auto" w:line="360"/>
        <w:ind w:firstLine="900"/>
        <w:jc w:val="both"/>
        <w:rPr/>
      </w:pPr>
      <w:r>
        <w:rPr/>
        <w:t>Для определения численного обилия или доминирования подсчитывалось отношение числа особей определенного вида к общему числу особей всех видов.</w:t>
      </w:r>
    </w:p>
    <w:p>
      <w:pPr>
        <w:pStyle w:val="Style16"/>
        <w:shd w:fill="FFFFFF" w:val="clear"/>
        <w:spacing w:lineRule="auto" w:line="360"/>
        <w:rPr>
          <w:color w:val="000000"/>
        </w:rPr>
      </w:pPr>
      <w:r>
        <w:rPr>
          <w:color w:val="000000"/>
          <w:spacing w:val="11"/>
        </w:rPr>
        <w:tab/>
      </w:r>
      <w:r>
        <w:rPr>
          <w:b/>
          <w:bCs/>
          <w:color w:val="000000"/>
        </w:rPr>
        <w:t>1.3 Оценка экологического состояния исследуемого водоёма методом биоиндикации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br/>
      </w:r>
      <w:r>
        <w:rPr>
          <w:color w:val="000000"/>
        </w:rPr>
        <w:t>Для оценки экологического состояния водоема использовался метод расчета биотического индекса (БИ), разработанный Ф. Вудивиссом в 1964 г. С помощью специальной шкалы для определения биотического индекса, основанной на наличии в водоёме индикаторных групп организмов, по наличию или отсутствию той или иной индикаторной группы определяется биотический индекс водоема. Чем выше показатель БИ, тем благоприятнее условия обитания организмов в данном водоёме в целом или его отдельных биотопах в частности. По данному показателю можно судить об относительной чистоте воды применительно к водным обитателям. Показатель БИ может изменяться от 1 (наименее благоприятные экологические условия) до 10 (наиболее благоприятные экологические условия).</w:t>
      </w:r>
    </w:p>
    <w:p>
      <w:pPr>
        <w:pStyle w:val="Style16"/>
        <w:shd w:fill="FFFFFF" w:val="clear"/>
        <w:spacing w:lineRule="auto" w:line="360"/>
        <w:rPr>
          <w:color w:val="000000"/>
        </w:rPr>
      </w:pPr>
      <w:r>
        <w:rPr>
          <w:b/>
        </w:rPr>
        <w:t xml:space="preserve">1.4 Определение организмов                          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b/>
        </w:rPr>
        <w:t xml:space="preserve"> </w:t>
      </w:r>
      <w:r>
        <w:rPr>
          <w:color w:val="000000"/>
        </w:rPr>
        <w:t xml:space="preserve">С помощью специальных определителей и бинокуляров на базе школы отловленные виды распознаются. Для этого необходимо внимательно рассмотреть каждое животное в бинокуляр, выделить отличительные признаки и по ним при помощи определителя идентифицировать отловленные организмы  В определении выловленных организмов может быть погрешность, так как не все выловленные организмы могли быть определены до вида. Это связано с отсутствием качественных определителей и владением методикой работы с определителем на определенном уровне. 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оэтому, общее число выловленных видов в действительности несколько выше </w:t>
        <w:br/>
      </w: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/>
        <w:t xml:space="preserve">  </w:t>
      </w:r>
      <w:r>
        <w:rPr>
          <w:b/>
        </w:rPr>
        <w:t>Изучение экологического состояния разных биотопов реки Тобол, используя методику Вудевисса. Определение организмов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2.1 Результаты исследований состава гидробионтов реки Тобол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Река Тобол, за обитателями которой мы проводим наблюдения, является типичной рекой равнинного типа с широкими долинами, террасами и поймами. Русло реки заросло кувшинками, тростником, камышом и другими водными растениями. Дно песчано-илистое, берега низкие, местами заросшие древостоем с преобладанием ивы. Вода темная, прозрачность низка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а реке было выбрано три станции. Пробы были взяты 20.09.11 и 22.09.11. (Приложение № 2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 ходе работы было взято 15 проб в трех станциях реки Тобол, в которых обнаружены представители 12 видов гидробионтов всех классов, определенных Вудевиссом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Описание биотопов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Биотоп №1, </w:t>
      </w:r>
      <w:r>
        <w:rPr/>
        <w:t>находится в за населенным пунктом села Коркино в районе сх полей . Ширина реки около 8 метров. Глубина забора проб – 0,4 метра. Берега с богатой прибрежной растительностью. Дно илистое. Обнаружены представители 12 видов гидробионтов всех классов, определенных Вудевиссом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гидробионты первого класса </w:t>
      </w:r>
      <w:r>
        <w:rPr/>
        <w:t>(3 балла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поденки, отряд Поденки (</w:t>
      </w:r>
      <w:r>
        <w:rPr>
          <w:lang w:val="en-US"/>
        </w:rPr>
        <w:t>Ephemeroptera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веснянки, отряд Веснянки (</w:t>
      </w:r>
      <w:r>
        <w:rPr>
          <w:lang w:val="en-US"/>
        </w:rPr>
        <w:t>Plecoptera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Ручейник, отряд Ручейники (</w:t>
      </w:r>
      <w:r>
        <w:rPr>
          <w:lang w:val="en-US"/>
        </w:rPr>
        <w:t>Tychoptera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Двустворчатый моллюск шаровка (</w:t>
      </w:r>
      <w:r>
        <w:rPr>
          <w:lang w:val="en-US"/>
        </w:rPr>
        <w:t>Sphaerium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</w:t>
      </w:r>
      <w:r>
        <w:rPr>
          <w:b/>
          <w:u w:val="single"/>
        </w:rPr>
        <w:t>гидробионты второго класса</w:t>
      </w:r>
      <w:r>
        <w:rPr>
          <w:b/>
        </w:rPr>
        <w:t xml:space="preserve"> </w:t>
      </w:r>
      <w:r>
        <w:rPr/>
        <w:t xml:space="preserve">(2 балла)  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стрекоз (</w:t>
      </w:r>
      <w:r>
        <w:rPr>
          <w:lang w:val="en-US"/>
        </w:rPr>
        <w:t>Gomphidae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Двустворчатый моллюск перловица обыкновенная (</w:t>
      </w:r>
      <w:r>
        <w:rPr>
          <w:lang w:val="en-US"/>
        </w:rPr>
        <w:t>Unio</w:t>
      </w:r>
      <w:r>
        <w:rPr/>
        <w:t xml:space="preserve"> </w:t>
      </w:r>
      <w:r>
        <w:rPr>
          <w:lang w:val="en-US"/>
        </w:rPr>
        <w:t>pictorum</w:t>
      </w:r>
      <w:r>
        <w:rPr/>
        <w:t xml:space="preserve">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Брюхоногий моллюск затворка-лужанка (</w:t>
      </w:r>
      <w:r>
        <w:rPr>
          <w:lang w:val="en-US"/>
        </w:rPr>
        <w:t>Viviparus</w:t>
      </w:r>
      <w:r>
        <w:rPr/>
        <w:t xml:space="preserve"> </w:t>
      </w:r>
      <w:r>
        <w:rPr>
          <w:lang w:val="en-US"/>
        </w:rPr>
        <w:t>contectus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иявка малая ложноконская (</w:t>
      </w:r>
      <w:r>
        <w:rPr>
          <w:lang w:val="en-US"/>
        </w:rPr>
        <w:t>Herpobdella</w:t>
      </w:r>
      <w:r>
        <w:rPr/>
        <w:t xml:space="preserve"> </w:t>
      </w:r>
      <w:r>
        <w:rPr>
          <w:lang w:val="en-US"/>
        </w:rPr>
        <w:t>ostoculata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одяной ослик (</w:t>
      </w:r>
      <w:r>
        <w:rPr>
          <w:lang w:val="en-US"/>
        </w:rPr>
        <w:t>Asellus</w:t>
      </w:r>
      <w:r>
        <w:rPr/>
        <w:t xml:space="preserve"> </w:t>
      </w:r>
      <w:r>
        <w:rPr>
          <w:lang w:val="en-US"/>
        </w:rPr>
        <w:t>aquatcus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Жуки нырялки сем.  Плавунцов (</w:t>
      </w:r>
      <w:r>
        <w:rPr>
          <w:lang w:val="en-US"/>
        </w:rPr>
        <w:t>Dytiscidae</w:t>
      </w:r>
      <w:r>
        <w:rPr/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  <w:u w:val="single"/>
        </w:rPr>
        <w:t>гидробионты третьего класса</w:t>
      </w:r>
      <w:r>
        <w:rPr>
          <w:b/>
        </w:rPr>
        <w:t xml:space="preserve"> </w:t>
      </w:r>
      <w:r>
        <w:rPr/>
        <w:t>(1 балл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комара звонца (мотыля) (</w:t>
      </w:r>
      <w:r>
        <w:rPr>
          <w:lang w:val="en-US"/>
        </w:rPr>
        <w:t>Chironomidae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итоге после проведения условного подсчета получилось: первая проба – 25 баллов, вторая проба – 20 балов, третья проба – 22 балла. При подсчёте баллов было подмечено преобладание организмов первого и второго класса, то есть олигосапробных и эврибионтных микроорганизмов. Среднее арифметическое равно 22,3 балла. Эта оценка указывает на то, что река в этом месте умеренно чист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отоп 2,</w:t>
      </w:r>
      <w:r>
        <w:rPr/>
        <w:t xml:space="preserve"> район пляжа. Глубина забора пробы 0,3 м. Залив с песчаным дном, чистый от зарослей. Берега пологие, покрытые подорожником, мелкой осокой, мятником. Обнаружены представители 8 видов гидробионтов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</w:t>
      </w:r>
      <w:r>
        <w:rPr>
          <w:b/>
          <w:u w:val="single"/>
        </w:rPr>
        <w:t xml:space="preserve">гидробионты первого класса </w:t>
      </w:r>
      <w:r>
        <w:rPr/>
        <w:t>(3 балла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поденки, отряд Поденки (</w:t>
      </w:r>
      <w:r>
        <w:rPr>
          <w:lang w:val="en-US"/>
        </w:rPr>
        <w:t>Ephemeroptera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веснянки, отряд Веснянки (</w:t>
      </w:r>
      <w:r>
        <w:rPr>
          <w:lang w:val="en-US"/>
        </w:rPr>
        <w:t>Plecoptera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Двустворчатый моллюск беззубка обыкновенная (</w:t>
      </w:r>
      <w:r>
        <w:rPr>
          <w:lang w:val="en-US"/>
        </w:rPr>
        <w:t>Anodonia</w:t>
      </w:r>
      <w:r>
        <w:rPr/>
        <w:t xml:space="preserve"> </w:t>
      </w:r>
      <w:r>
        <w:rPr>
          <w:lang w:val="en-US"/>
        </w:rPr>
        <w:t>cygnea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u w:val="single"/>
        </w:rPr>
        <w:t xml:space="preserve">гидробионты второго класса </w:t>
      </w:r>
      <w:r>
        <w:rPr/>
        <w:t>(2 балла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стрекоз (</w:t>
      </w:r>
      <w:r>
        <w:rPr>
          <w:lang w:val="en-US"/>
        </w:rPr>
        <w:t>Gomphidae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Брюхоногий моллюск затворка-лужанка (</w:t>
      </w:r>
      <w:r>
        <w:rPr>
          <w:lang w:val="en-US"/>
        </w:rPr>
        <w:t>Viviparus</w:t>
      </w:r>
      <w:r>
        <w:rPr/>
        <w:t xml:space="preserve"> </w:t>
      </w:r>
      <w:r>
        <w:rPr>
          <w:lang w:val="en-US"/>
        </w:rPr>
        <w:t>contectus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одяной скорпион (</w:t>
      </w:r>
      <w:r>
        <w:rPr>
          <w:lang w:val="en-US"/>
        </w:rPr>
        <w:t>Nepa</w:t>
      </w:r>
      <w:r>
        <w:rPr/>
        <w:t xml:space="preserve"> </w:t>
      </w:r>
      <w:r>
        <w:rPr>
          <w:lang w:val="en-US"/>
        </w:rPr>
        <w:t>cineria</w:t>
      </w:r>
      <w:r>
        <w:rPr/>
        <w:t>)</w:t>
      </w:r>
    </w:p>
    <w:p>
      <w:pPr>
        <w:pStyle w:val="Normal"/>
        <w:spacing w:lineRule="auto" w:line="360"/>
        <w:ind w:firstLine="900"/>
        <w:rPr/>
      </w:pPr>
      <w:r>
        <w:rPr>
          <w:b/>
          <w:u w:val="single"/>
        </w:rPr>
        <w:t>гидробионты третьего класса</w:t>
      </w:r>
      <w:r>
        <w:rPr/>
        <w:t>(1 балл)</w:t>
      </w:r>
    </w:p>
    <w:p>
      <w:pPr>
        <w:pStyle w:val="Normal"/>
        <w:spacing w:lineRule="auto" w:line="360"/>
        <w:ind w:firstLine="900"/>
        <w:rPr/>
      </w:pPr>
      <w:r>
        <w:rPr/>
        <w:t>Личинки комара-звонца (</w:t>
      </w:r>
      <w:r>
        <w:rPr>
          <w:lang w:val="en-US"/>
        </w:rPr>
        <w:t>Chironomidae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лещи (</w:t>
      </w:r>
      <w:r>
        <w:rPr>
          <w:lang w:val="en-US"/>
        </w:rPr>
        <w:t>Acariformes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отоп 3</w:t>
      </w:r>
      <w:r>
        <w:rPr/>
        <w:t>, в районе деревянного моста р азделяющего село и поле Глубина забора пробы 0,4 м. Дно илистое. Берега пологие, поросшие богатой прибрежной растительностью. Обнаружены представители 9 видов гидробионтов, относящихся к первому, второму и третьему классам по методике Вудевисса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</w:t>
      </w:r>
      <w:r>
        <w:rPr>
          <w:b/>
          <w:u w:val="single"/>
        </w:rPr>
        <w:t xml:space="preserve">гидробионты первого класса </w:t>
      </w:r>
      <w:r>
        <w:rPr/>
        <w:t>(3 балла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поденки, отряд Поденки (</w:t>
      </w:r>
      <w:r>
        <w:rPr>
          <w:lang w:val="en-US"/>
        </w:rPr>
        <w:t>Ephemeroptera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веснянки, отряд Веснянки (</w:t>
      </w:r>
      <w:r>
        <w:rPr>
          <w:lang w:val="en-US"/>
        </w:rPr>
        <w:t>Plecoptera</w:t>
      </w:r>
      <w:r>
        <w:rPr/>
        <w:t>)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</w:t>
      </w:r>
      <w:r>
        <w:rPr>
          <w:b/>
          <w:u w:val="single"/>
        </w:rPr>
        <w:t xml:space="preserve">гидробионты второго класса </w:t>
      </w:r>
      <w:r>
        <w:rPr/>
        <w:t>(2 балла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стрекоз (</w:t>
      </w:r>
      <w:r>
        <w:rPr>
          <w:lang w:val="en-US"/>
        </w:rPr>
        <w:t>Gomphidae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Брюхоногий моллюск затворка-лужанка (</w:t>
      </w:r>
      <w:r>
        <w:rPr>
          <w:lang w:val="en-US"/>
        </w:rPr>
        <w:t>Viviparus</w:t>
      </w:r>
      <w:r>
        <w:rPr/>
        <w:t xml:space="preserve"> </w:t>
      </w:r>
      <w:r>
        <w:rPr>
          <w:lang w:val="en-US"/>
        </w:rPr>
        <w:t>contectus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иявка малая ложноконская (</w:t>
      </w:r>
      <w:r>
        <w:rPr>
          <w:lang w:val="en-US"/>
        </w:rPr>
        <w:t>Herpobdella</w:t>
      </w:r>
      <w:r>
        <w:rPr/>
        <w:t xml:space="preserve"> </w:t>
      </w:r>
      <w:r>
        <w:rPr>
          <w:lang w:val="en-US"/>
        </w:rPr>
        <w:t>ostoculata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одяной ослик (</w:t>
      </w:r>
      <w:r>
        <w:rPr>
          <w:lang w:val="en-US"/>
        </w:rPr>
        <w:t>Asellus</w:t>
      </w:r>
      <w:r>
        <w:rPr/>
        <w:t xml:space="preserve"> </w:t>
      </w:r>
      <w:r>
        <w:rPr>
          <w:lang w:val="en-US"/>
        </w:rPr>
        <w:t>aquatcus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  <w:u w:val="single"/>
        </w:rPr>
        <w:t xml:space="preserve">гидробионты третьего класса </w:t>
      </w:r>
      <w:r>
        <w:rPr/>
        <w:t>(1 балл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комара звонца (</w:t>
      </w:r>
      <w:r>
        <w:rPr>
          <w:lang w:val="en-US"/>
        </w:rPr>
        <w:t>Chironomidae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лопы- водомерки (</w:t>
      </w:r>
      <w:r>
        <w:rPr>
          <w:lang w:val="en-US"/>
        </w:rPr>
        <w:t>Gerris</w:t>
      </w:r>
      <w:r>
        <w:rPr/>
        <w:t xml:space="preserve">) </w:t>
      </w:r>
    </w:p>
    <w:p>
      <w:pPr>
        <w:pStyle w:val="Normal"/>
        <w:spacing w:lineRule="auto" w:line="360"/>
        <w:jc w:val="both"/>
        <w:rPr/>
      </w:pPr>
      <w:r>
        <w:rPr/>
        <w:t>К тому же здесь были найдены домики палочника. Это может указывать либо на процесс загрязнения и эутрофикации, то есть палочник вымер из-за непригодности воды для развития личинок; либо о том, что личинки созрели и в стадии имаго покинули водоем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Также по методике Вудевисса был произведен условный подсчет. Первая проба «набрала» 13 баллов. Вторая проба «набрала» 12 баллов. Третья проба «набрала» 12 баллов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и описании микроорганизмов и подсчете баллов было подмечено преобладание организмов второго класса, то есть эврибионтных микроорганизмов. Но есть организмы первого и третьего класса. В среднем биотоп 3 «получил» 12,3 балла. Эта условная оценка свидетельствует об умеренной загрязненности реки в этом месте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2</w:t>
      </w:r>
      <w:r>
        <w:rPr>
          <w:b/>
          <w:u w:val="single"/>
        </w:rPr>
        <w:t>.2 Гидробионты реки Тобол.</w:t>
      </w:r>
    </w:p>
    <w:p>
      <w:pPr>
        <w:pStyle w:val="Heading2"/>
        <w:spacing w:lineRule="auto" w:line="360"/>
        <w:ind w:firstLine="360"/>
        <w:jc w:val="both"/>
        <w:rPr/>
      </w:pPr>
      <w:r>
        <w:rPr>
          <w:b w:val="false"/>
          <w:sz w:val="24"/>
          <w:szCs w:val="24"/>
        </w:rPr>
        <w:t>Как видно из нижеприведенного списка видов беспозвоночных животных, встреченных нами в водах реки Тобол, они представлены тремя типами: членистоногие, моллюски и круглые черви. Наиболее богатым в видовом отношении является класс наружночелюстных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екомых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2.3. Обсуждение результа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Исходя из полученных данных видно, что наименьшее количество семейств  встречено в втором биотопе.</w:t>
      </w:r>
      <w:r>
        <w:rPr/>
        <w:t xml:space="preserve"> Так как здесь большой транспортный поток в течении лета в связи с купанием в летний сезон, а также крупными свалками расположенными вдоль берега.</w:t>
      </w:r>
    </w:p>
    <w:p>
      <w:pPr>
        <w:pStyle w:val="Normal"/>
        <w:spacing w:lineRule="auto" w:line="360"/>
        <w:jc w:val="both"/>
        <w:rPr/>
      </w:pPr>
      <w:r>
        <w:rPr/>
        <w:t>Можно предположить, что при увеличении концентрации органических примесей, уменьшается групповое разнообразие гидробионтов. Скорее всего, это связано с тем, что в водоеме протекают процессы гниения, уменьшается количество растворенного в воде кислорода, таким образом, ухудшаются условия обитания водных организм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кже можно объяснить несколькими причинами. Из-за большой скорости течения многие организмы сносятся вниз по реке. Высокая скорость течения не дает накапливаться органическому веществу, что сказывается на количестве корма. Также из-за сильного течения и практически полного отсутствия органического вещества на дне произрастание прибрежной и водной растительности сильно затруднено. Это создаёт дополнительные трудности водным организмам с точки зрения наличия укрытий и дополнительных поверхностей для закрепления в пределах данного биотопа. Небольшое количество видов может объясняться трудностями при проведении отловов. Большая глубина не позволила качественно обловить биотоп в разных частях. Основное количество видов было выловлено на небольшом удалении от берега. Однако абиотические условия практически не отличаются у кромки берега и на удалении от него, что позволяет предположить высокую степень объективности полученных данны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Наибольшее </w:t>
      </w:r>
      <w:r>
        <w:rPr/>
        <w:t>число представителей семейств гидробионтов было</w:t>
      </w:r>
      <w:r>
        <w:rPr>
          <w:color w:val="000000"/>
        </w:rPr>
        <w:t xml:space="preserve"> отловлено в первом биотопе может объясняться: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большим количеством органического вещества, являющимся пищ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практически полным отсутствием скорости течения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роисходит быстрое заиливание и накопление органических остатков, что является главным компонентом питания беспозвоночных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 другой стороны биотоп сильно заражён сероводородом, что должно было отрицательно сказаться на видовом разнообразии. Также нельзя полностью исключить и человеческий фактор. Биотоп №1 наиболее удобен для проведения отловов. Поэтому нельзя считать результаты, полученные во втором биотопе аномальными и, скорее всего они объясняются наиболее качественными отловам.</w:t>
        <w:br/>
        <w:t>В биотопе №3 является сравнительно благоприятным экологическим условиям обитания в них организм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абл 1 Список выявленных видов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85"/>
        <w:gridCol w:w="2331"/>
        <w:gridCol w:w="179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обнаруженных</w:t>
            </w:r>
          </w:p>
          <w:p>
            <w:pPr>
              <w:pStyle w:val="Normal"/>
              <w:jc w:val="both"/>
              <w:rPr/>
            </w:pPr>
            <w:r>
              <w:rPr/>
              <w:t>ви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Биото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Биото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Биотоп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поденки</w:t>
            </w:r>
          </w:p>
          <w:p>
            <w:pPr>
              <w:pStyle w:val="Normal"/>
              <w:jc w:val="both"/>
              <w:rPr/>
            </w:pPr>
            <w:r>
              <w:rPr/>
              <w:t>Отряд     Поденки (</w:t>
            </w:r>
            <w:r>
              <w:rPr>
                <w:lang w:val="en-US"/>
              </w:rPr>
              <w:t>Ephemeroptera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инки веснянки </w:t>
            </w:r>
          </w:p>
          <w:p>
            <w:pPr>
              <w:pStyle w:val="Normal"/>
              <w:jc w:val="both"/>
              <w:rPr/>
            </w:pPr>
            <w:r>
              <w:rPr/>
              <w:t>Отряд Веснянки (</w:t>
            </w:r>
            <w:r>
              <w:rPr>
                <w:lang w:val="en-US"/>
              </w:rPr>
              <w:t>Plecoptera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ейник Отряд Ручейники (</w:t>
            </w:r>
            <w:r>
              <w:rPr>
                <w:lang w:val="en-US"/>
              </w:rPr>
              <w:t>Tychoptera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ворчатый моллюск шаровка (</w:t>
            </w:r>
            <w:r>
              <w:rPr>
                <w:lang w:val="en-US"/>
              </w:rPr>
              <w:t>Sphaerium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ичинки стрекоз (</w:t>
            </w:r>
            <w:r>
              <w:rPr>
                <w:lang w:val="en-US"/>
              </w:rPr>
              <w:t>Gomphidae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комара звонца (мотыля) (</w:t>
            </w:r>
            <w:r>
              <w:rPr>
                <w:lang w:val="en-US"/>
              </w:rPr>
              <w:t>Chironomidae</w:t>
            </w:r>
            <w:r>
              <w:rPr/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хоногий моллюск затворка-лужанка (</w:t>
            </w:r>
            <w:r>
              <w:rPr>
                <w:lang w:val="en-US"/>
              </w:rPr>
              <w:t>Viviparus</w:t>
            </w:r>
            <w:r>
              <w:rPr/>
              <w:t xml:space="preserve"> </w:t>
            </w:r>
            <w:r>
              <w:rPr>
                <w:lang w:val="en-US"/>
              </w:rPr>
              <w:t>contectus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явка малая ложноконская (</w:t>
            </w:r>
            <w:r>
              <w:rPr>
                <w:lang w:val="en-US"/>
              </w:rPr>
              <w:t>Herpobdella</w:t>
            </w:r>
            <w:r>
              <w:rPr/>
              <w:t xml:space="preserve"> </w:t>
            </w:r>
            <w:r>
              <w:rPr>
                <w:lang w:val="en-US"/>
              </w:rPr>
              <w:t>ostoculata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ослик (</w:t>
            </w:r>
            <w:r>
              <w:rPr>
                <w:lang w:val="en-US"/>
              </w:rPr>
              <w:t>Asellus</w:t>
            </w:r>
            <w:r>
              <w:rPr/>
              <w:t xml:space="preserve"> </w:t>
            </w:r>
            <w:r>
              <w:rPr>
                <w:lang w:val="en-US"/>
              </w:rPr>
              <w:t>aquatcus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 нырялки сем.  Плавунцов (</w:t>
            </w:r>
            <w:r>
              <w:rPr>
                <w:lang w:val="en-US"/>
              </w:rPr>
              <w:t>Dytiscidae</w:t>
            </w:r>
            <w:r>
              <w:rPr/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ворчатый моллюск беззубка обыкновенная (</w:t>
            </w:r>
            <w:r>
              <w:rPr>
                <w:lang w:val="en-US"/>
              </w:rPr>
              <w:t>Anodonia</w:t>
            </w:r>
            <w:r>
              <w:rPr/>
              <w:t xml:space="preserve"> </w:t>
            </w:r>
            <w:r>
              <w:rPr>
                <w:lang w:val="en-US"/>
              </w:rPr>
              <w:t>cygnea</w:t>
            </w:r>
            <w:r>
              <w:rPr/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яной скорпион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Nepa</w:t>
            </w:r>
            <w:r>
              <w:rPr/>
              <w:t xml:space="preserve"> </w:t>
            </w:r>
            <w:r>
              <w:rPr>
                <w:lang w:val="en-US"/>
              </w:rPr>
              <w:t>cineria</w:t>
            </w:r>
            <w:r>
              <w:rPr/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щи (</w:t>
            </w:r>
            <w:r>
              <w:rPr>
                <w:lang w:val="en-US"/>
              </w:rPr>
              <w:t>Acariformes</w:t>
            </w:r>
            <w:r>
              <w:rPr/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пы-водомерки (</w:t>
            </w:r>
            <w:r>
              <w:rPr>
                <w:lang w:val="en-US"/>
              </w:rPr>
              <w:t>Gerris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  <w:t>Табл 2 Уровень кислорода  в зимние периоды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88"/>
        <w:gridCol w:w="3194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/>
            </w:pPr>
            <w:r>
              <w:rPr/>
              <w:t>Декабрь 2009 г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/>
            </w:pPr>
            <w:r>
              <w:rPr/>
              <w:t>Январь 2010 г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/>
            </w:pPr>
            <w:r>
              <w:rPr/>
              <w:t>Февраль 2011г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/>
            </w:pPr>
            <w:r>
              <w:rPr/>
              <w:t>71 %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/>
            </w:pPr>
            <w:r>
              <w:rPr/>
              <w:t>63 %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  <w:t>Уровень кислорода резко снижается в зимний период:</w:t>
      </w:r>
    </w:p>
    <w:p>
      <w:pPr>
        <w:pStyle w:val="Normal"/>
        <w:spacing w:lineRule="auto" w:line="480"/>
        <w:jc w:val="both"/>
        <w:rPr/>
      </w:pPr>
      <w:r>
        <w:rPr/>
        <w:t xml:space="preserve">объясняется толщиной снежного покрова и льда, а также, возможно, сточными водами, которые попадают в реку недостаточно очищенными. Основным загрязнителем реки, с нашей точки зрения, является город Курган, где находятся  промышленные предприятия, на которых очистные сооружения очень перегружены и часто не справляются с обработкой промышленных отходов, особенно в весенний период. </w:t>
      </w:r>
    </w:p>
    <w:p>
      <w:pPr>
        <w:pStyle w:val="Normal"/>
        <w:spacing w:lineRule="auto" w:line="360"/>
        <w:jc w:val="both"/>
        <w:rPr/>
      </w:pPr>
      <w:r>
        <w:rPr/>
        <w:t>Можно предположить, что при увеличении концентрации органических примесей, уменьшается групповое разнообразие гидробионтов. Скорее всего, это связано с тем, что в водоеме протекают процессы гниения, уменьшается количество растворенного в воде кислорода, таким образом, ухудшаются условия обитания водных организм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Вывод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сследование реки Тобол показало, что в ней довольно богатая и разнообразная фауна гидробионтов. Среди гидробионтов много индикаторных видов, которые позволяют дать оценку водоемов на загрязненнос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пределение загрязненности по методу Вудевисса является практически легким. Пользуясь этим методом за короткий срок минимальными затратами можно получить оценку качества воды в водоем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 увеличением количества органических примесей в водоемах уменьшается разнообразие видов гидробио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ибольшее число видов гидробионтов обитает в местах с более медленным течением, так как для них это наиболее благоприятная сре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ека Тобол сохраняет способность к само очистке, так как есть тече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Гидробионты – это организмы, обитающие в толще воды, которые являются хорошими индикаторами общего экологического состояния водной среды. В результате изучения видового состава гидробионтов  в реке Тобол по методике Вудевисса, мы пришли к выводу, что река является удовлетворительно чистой (биотический индекс 6, по 10 бальной системе оценки), это соответствует санитарным и экологическим норма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лученные результаты позволяют утверждать, что все исследуемые биотопы вполне благоприятны для обитания водных организмов, как и сам обследуемый участок реки Тобо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 данным Тюменского межрегионального территориального управления по гидрометеорологии и мониторингу окружающей среды, река относится к классу умеренно-загрязненных вод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Участники клуба «Витязь» и кружка «Юный эколог» решили убирать мусор на берегах  реки Тобол и установили на возвышенном берегу реки знак «Отсель хранить мы будем ЭКОС», а в местах, где люди активно отдыхают,  развесили  плакаты «Убери за собой мусор!», «Мы за чистоту реки Тобол». Все мы в ответе за нашу планету и мы должны начать с себя: не мусорить в лесу, на поле, улице, берегу реки, не ломать веток, не рвать зря цветов, особенно редких. Мы здесь живем. Кроме нас это некому сделать!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ые наши пожелания и предложения по очищению реки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Направить различные предложения  руководителям акционерных обществ и колхозов, председателям сельских поселений об очистке реки Тобол на территории Коркинского сельского поселения, путём решения проблем; несанкционированных свалок, мусорок и выбросов различных отходов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Проводить ежегодные мероприятия, направленные на организацию по очистке реки Тобол от мусора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ить различные мероприятия направленные на разъяснение и широкую пропаганду среди населения экологических знаний и необходимости охраны реки Тобол от засорения, загрязнения и истощ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орностаев Г.Н. Определитель насекомых фауны России. [Текст] /</w:t>
      </w:r>
      <w:r>
        <w:rPr>
          <w:bCs/>
          <w:iCs/>
        </w:rPr>
        <w:t xml:space="preserve"> Г.Н. Горностаев. -</w:t>
      </w:r>
      <w:r>
        <w:rPr/>
        <w:t xml:space="preserve"> М.: Гардарики, 1995. – 350 с.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Cs/>
          <w:iCs/>
        </w:rPr>
        <w:t>Долгов, Г.И., Никитинский, Я.Я.</w:t>
      </w:r>
      <w:r>
        <w:rPr/>
        <w:t xml:space="preserve"> Гидробиологические методы [Текст] / </w:t>
      </w:r>
      <w:r>
        <w:rPr>
          <w:bCs/>
          <w:iCs/>
        </w:rPr>
        <w:t>Г.И Долгов,  Я.Я. Никитинский</w:t>
      </w:r>
      <w:r>
        <w:rPr/>
        <w:t xml:space="preserve"> / Стандартные методы исследования питьевых и сточных вод</w:t>
      </w:r>
      <w:r>
        <w:rPr>
          <w:bCs/>
          <w:iCs/>
        </w:rPr>
        <w:t xml:space="preserve"> </w:t>
      </w:r>
      <w:r>
        <w:rPr/>
        <w:t xml:space="preserve">   – М.: Мосполиграф, 1927. - С.142-21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Зимбалевская, Л.Н. Фитофильные беспозвоночные равнинных рек и водохранилищ (экологический очерк) [Текст] /  Л.Н. Зимбалевская. – Киев.: Наукова думка, 1981. – 216 с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риволуцкий Д.А. Предисловие// Биоиндикация состояния окружающей среды г. Москвы и Подмосковья. М.: Наука, 1982г.С.3-4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озлов М.А., Блигер Н.М. Школьный атлас-определитель беспозвоночных. М.: Просвещение, 1991г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iCs/>
        </w:rPr>
        <w:t>Лихачев, С.Ф. и др. Полевая практика по зоологии позвоночных. Методические рекомендации для студентов биологических факультетов педагогических вузов.</w:t>
      </w:r>
      <w:r>
        <w:rPr/>
        <w:t xml:space="preserve"> [Текст] /</w:t>
      </w:r>
      <w:r>
        <w:rPr>
          <w:bCs/>
          <w:iCs/>
        </w:rPr>
        <w:t xml:space="preserve"> С.Ф. Лихачев, Е.В. Жирнова, В.С. Максюта. - СПБ.: Тесса, 2006. – 76 с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опова Т.А Экология в школе: Мониторинг природной среды: Методическое пособие.- М.: ТЦ Сфера, 2005.-64с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Руководство по методам гидробиологического анализа поверхностных вод и донных отложений// Под редакцией Абакумова В.А.-Ленинград: Гидрометеоиздат.-1983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Шалапенок Е.С., Запольская Т.И. Руководство к летней учебной практике по зоологии беспозвоночных. - Минск: Высшая школа.-1988г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000000"/>
          <w:spacing w:val="-5"/>
        </w:rPr>
      </w:pPr>
      <w:r>
        <w:rPr/>
        <w:t>Экологические исследования и проблемы экологического образования. Сборник статей – Выпуск 1/ ответственный редактор Малафеева Е.Ф. –</w:t>
      </w:r>
    </w:p>
    <w:p>
      <w:pPr>
        <w:pStyle w:val="Normal"/>
        <w:shd w:fill="FFFFFF" w:val="clear"/>
        <w:spacing w:lineRule="auto" w:line="360"/>
        <w:ind w:left="3878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3878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3878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540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3878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Рис№ 2 Число видов гидробионтов в рек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896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pt;height:175.5pt" filled="f" o:ole="">
            <v:imagedata r:id="rId3" o:title=""/>
          </v:shape>
          <o:OLEObject Type="Embed" ProgID="Excel.Sheet.12" ShapeID="ole_rId2" DrawAspect="Content" ObjectID="_686141294" r:id="rId2"/>
        </w:objec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664970</wp:posOffset>
                </wp:positionH>
                <wp:positionV relativeFrom="paragraph">
                  <wp:posOffset>6151245</wp:posOffset>
                </wp:positionV>
                <wp:extent cx="14605" cy="115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504pt;mso-wrap-distance-right:504pt;mso-wrap-distance-top:0pt;mso-wrap-distance-bottom:0pt;margin-top:484.35pt;mso-position-vertical-relative:text;margin-left:1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волуцкий Д.А. Предисловие//Биоиндикация состояния окружающей среды г. Москвы и Подмосковья. М.: Наука, 1982 г. С. 3-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ководство по методам гидробиологического анализа поверхностных вод и донных отложений // Под ред. Абакумова В.А. – Ленинград: Гидрометеоиздат. – 198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лов Е.В., Шустов С.Б., Орлова К.А. Методические рекомендации по обследованию водоемов. – Нижний Новгород: Экологический центр «Дронт», 1994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итель пресноводных беспозновочых России // Под редакцией С.Я. Цанолихина. – СПБ.: Издательство ЗИН РАН, 1997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2:00Z</dcterms:created>
  <dc:creator>Customer</dc:creator>
  <dc:description/>
  <cp:keywords/>
  <dc:language>en-US</dc:language>
  <cp:lastModifiedBy>Мальцевы</cp:lastModifiedBy>
  <cp:lastPrinted>2011-10-21T11:44:00Z</cp:lastPrinted>
  <dcterms:modified xsi:type="dcterms:W3CDTF">2011-12-01T19:28:00Z</dcterms:modified>
  <cp:revision>20</cp:revision>
  <dc:subject/>
  <dc:title> </dc:title>
</cp:coreProperties>
</file>