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 по работе над кратким пересказом по план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Раздели рассказ на смысловые част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еречитай рассказ по частям, составь мысленно картины по его содержанию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В каждой части рассказа выдели важные мысли (2-3 предложени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ерескажи каждую часть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мятка по составлению плана рассказ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рочитай рассказ целиком, обращая внимание на то, как построен текс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О чем говорится в начале рассказа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Какие события описаны дальше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Чем заканчивается текст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>Раздели рассказ на смысловые части (одна часть отличается от другой содержанием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Определи главное в каждой части, отметив в тексте основные предлож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еречитай их, скажи своими словами, о чем говорится в данной части. Подбери к ней заголово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Запиши свой заголовок к каждой ч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Проверь себя по  книге, определи, отражает ли заголовок главное. Не повторяется ли название, не пропущено ли что-либо важ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58:00Z</dcterms:created>
  <dc:creator>wertyu</dc:creator>
  <dc:description/>
  <cp:keywords/>
  <dc:language>en-US</dc:language>
  <cp:lastModifiedBy>wertyu</cp:lastModifiedBy>
  <dcterms:modified xsi:type="dcterms:W3CDTF">2011-11-30T19:58:00Z</dcterms:modified>
  <cp:revision>2</cp:revision>
  <dc:subject/>
  <dc:title/>
</cp:coreProperties>
</file>