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Директор МОУ Кудиновская СОШ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___________ /А. В. Балдина/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01.09.2011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40"/>
          <w:szCs w:val="40"/>
        </w:rPr>
        <w:t>МОУ Кудиновская ООШ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  <w:br/>
        <w:t>РАБОТЫ С РОДИТЕЛ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sz w:val="40"/>
          <w:szCs w:val="40"/>
        </w:rPr>
        <w:t>на 2011-2012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3108"/>
        <w:gridCol w:w="2093"/>
        <w:gridCol w:w="2295"/>
      </w:tblGrid>
      <w:tr>
        <w:trPr/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для родителей будущих первоклассников и уч-ся 5-8 классов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м.дир. по УВР, кл. рук., библиотекарь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омплектование       1-го класса и классов-комплектов                         5-6, 7-8, организационные вопросы.</w:t>
            </w:r>
          </w:p>
        </w:tc>
      </w:tr>
      <w:tr>
        <w:trPr>
          <w:trHeight w:val="162" w:hRule="atLeast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 Проведение организационных родительских собраний в 1-9 классах.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ыявление неблагополучных семей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онсультации для родителей по вопросам адаптации первоклассников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зучение микроклимата, материально-бытовых условий семей обучающихся.</w:t>
            </w:r>
          </w:p>
          <w:p>
            <w:pPr>
              <w:pStyle w:val="Normal"/>
              <w:spacing w:lineRule="atLeast" w:line="162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осещение семей с целью обследования условий жизни.</w:t>
            </w:r>
          </w:p>
          <w:p>
            <w:pPr>
              <w:pStyle w:val="Normal"/>
              <w:spacing w:lineRule="atLeast" w:line="16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дение общешкольного родительского собрания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классные руководители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ЗД по ВР,                     кл. рук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 по ВР</w:t>
            </w:r>
          </w:p>
          <w:p>
            <w:pPr>
              <w:pStyle w:val="Normal"/>
              <w:spacing w:lineRule="atLeast" w:line="162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tLeast" w:line="16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кл. рук.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Совета школы. Анализ и задачи ОУ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, социальная защита школьников.</w:t>
            </w:r>
          </w:p>
          <w:p>
            <w:pPr>
              <w:pStyle w:val="Normal"/>
              <w:spacing w:lineRule="atLeast" w:line="162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Роль родителей в успешности адаптации.</w:t>
            </w:r>
          </w:p>
          <w:p>
            <w:pPr>
              <w:pStyle w:val="Normal"/>
              <w:spacing w:lineRule="atLeast" w:line="162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2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2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2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е начало учебного года</w:t>
            </w:r>
          </w:p>
        </w:tc>
      </w:tr>
      <w:tr>
        <w:trPr/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ие собрания по итогам  четверти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 и ВР,                             кл. рук.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едагогов родителям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щешкольное родительское собрание с повесткой дня: «Взаимодействие семьи и школы в рамках реализации комплексно-целевой программы «Школа здоровья»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м.директора по ВР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проблемам и деятельности школы.</w:t>
            </w:r>
          </w:p>
        </w:tc>
      </w:tr>
      <w:tr>
        <w:trPr/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родителей по воспитанию детей с девиантным и гиперактивным поведением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м.директора, Кл.руководители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вместных мер по коррекции поведения и успеваемости детей</w:t>
            </w:r>
          </w:p>
        </w:tc>
      </w:tr>
      <w:tr>
        <w:trPr/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ндивидуальные беседы с родителями слабоуспевающих учеников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р по повышению успеваемости</w:t>
            </w:r>
          </w:p>
        </w:tc>
      </w:tr>
      <w:tr>
        <w:trPr/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участию в совместных внеклассных мероприятиях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, классные руководители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одительской общественности</w:t>
            </w:r>
          </w:p>
        </w:tc>
      </w:tr>
      <w:tr>
        <w:trPr>
          <w:trHeight w:val="655" w:hRule="atLeast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сихолого-педагогических консультации для родителей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дагогической и психологической помощи</w:t>
            </w:r>
          </w:p>
        </w:tc>
      </w:tr>
      <w:tr>
        <w:trPr/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екабрь, март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для родителей выпускных классов. Повестка: «Знакомство с положением об итоговой аттестации»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итоговой аттестации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, требования, формы и т.д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Кл.руководители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руппы родительского актива по проведению выпускного вечера и дежурства родителей во время экзаменов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 и ВР, Кл.руководители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учащихся</w:t>
            </w:r>
          </w:p>
        </w:tc>
      </w:tr>
      <w:tr>
        <w:trPr>
          <w:trHeight w:val="1451" w:hRule="atLeast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общешкольного родительского собрания: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стка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. Планирование ремонтных работ на следующий учебный год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школы к новому учебному году</w:t>
            </w:r>
          </w:p>
        </w:tc>
      </w:tr>
      <w:tr>
        <w:trPr>
          <w:trHeight w:val="1274" w:hRule="atLeast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.Итоговое общешкольное родительское собрание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ведение итогов года. Награждение родителей.</w:t>
            </w:r>
          </w:p>
          <w:p>
            <w:pPr>
              <w:pStyle w:val="Normal"/>
              <w:spacing w:before="0" w:after="0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ружков и секций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результатами работы школы за прошедший учебный год.</w:t>
            </w:r>
          </w:p>
        </w:tc>
      </w:tr>
      <w:tr>
        <w:trPr>
          <w:trHeight w:val="443" w:hRule="atLeast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июль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ремонтным работа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школы к новому учебному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48:00Z</dcterms:created>
  <dc:creator>Director</dc:creator>
  <dc:description/>
  <cp:keywords/>
  <dc:language>en-US</dc:language>
  <cp:lastModifiedBy>Director</cp:lastModifiedBy>
  <dcterms:modified xsi:type="dcterms:W3CDTF">2010-12-01T05:49:00Z</dcterms:modified>
  <cp:revision>1</cp:revision>
  <dc:subject/>
  <dc:title>        УТВЕРЖДАЮ</dc:title>
</cp:coreProperties>
</file>