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ллажу «Моя жизнь – моя профессия»</w:t>
        <w:br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звание материал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Интернет - фестиваль творческих работ «МИГ УЧИТЕЛ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Шурыгина Ири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файла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Графический фай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пример, файл аудио/видео Windows Media</w:t>
      </w:r>
      <w:r>
        <w:rPr>
          <w:rFonts w:cs="Times New Roman" w:ascii="Times New Roman" w:hAnsi="Times New Roman"/>
          <w:color w:val="6E6E6E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6E6E6E"/>
          <w:sz w:val="24"/>
          <w:szCs w:val="24"/>
        </w:rPr>
      </w:pPr>
      <w:r>
        <w:rPr>
          <w:rFonts w:cs="Times New Roman" w:ascii="Times New Roman" w:hAnsi="Times New Roman"/>
          <w:i/>
          <w:color w:val="6E6E6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PE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змер:</w:t>
      </w:r>
      <w:r>
        <w:rPr>
          <w:rFonts w:cs="Times New Roman" w:ascii="Times New Roman" w:hAnsi="Times New Roman"/>
          <w:sz w:val="24"/>
          <w:szCs w:val="24"/>
        </w:rPr>
        <w:t xml:space="preserve"> 468,7 К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лительность</w:t>
      </w:r>
      <w:r>
        <w:rPr>
          <w:rFonts w:cs="Times New Roman" w:ascii="Times New Roman" w:hAnsi="Times New Roman"/>
          <w:sz w:val="24"/>
          <w:szCs w:val="24"/>
        </w:rPr>
        <w:t xml:space="preserve">: ____ минуты ________ секунд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здания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ob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hotosho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Жизнь состоит из множества моментов, случаев, событий. Необходимо, чтобы каждый приносил радость. Моя работа – одно из самых ярких событий в моей жизни. Самое главное в ней – уметь найти подход к каждому, выдержать баланс. Это, наверное, одна из частей счастья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ные фотограф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торские, работа в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ob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hotosho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оего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б-адрес ресурса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cid-c9dfde00a65e4e1c.office.live.com/self.aspx/.Documents/%d0%9e%d1%82%d0%ba%d1%80%d1%8b%d1%82%d0%ba%d0%b0.jpg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993" w:right="850" w:gutter="0" w:header="426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highlight w:val="yellow"/>
        <w:lang w:val="ru-RU"/>
      </w:rPr>
      <w:t>Шурыгина Ирина Владимировна, учитель математики, МОУ  СОШ №8,г.Елабуги</w:t>
    </w:r>
    <w:r>
      <w:rPr>
        <w:i/>
        <w:highlight w:val="yellow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d-c9dfde00a65e4e1c.office.live.com/self.aspx/.Documents/&#1054;&#1090;&#1082;&#1088;&#1099;&#1090;&#1082;&#1072;.jp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27:00Z</dcterms:created>
  <dc:creator>User</dc:creator>
  <dc:description/>
  <cp:keywords/>
  <dc:language>en-US</dc:language>
  <cp:lastModifiedBy>PC-18</cp:lastModifiedBy>
  <dcterms:modified xsi:type="dcterms:W3CDTF">2010-11-13T08:28:00Z</dcterms:modified>
  <cp:revision>3</cp:revision>
  <dc:subject/>
  <dc:title/>
</cp:coreProperties>
</file>