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2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2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2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  <w:t xml:space="preserve">Программа </w:t>
      </w:r>
    </w:p>
    <w:p>
      <w:pPr>
        <w:pStyle w:val="2"/>
        <w:rPr/>
      </w:pPr>
      <w:r>
        <w:rPr>
          <w:b/>
          <w:bCs/>
          <w:i/>
          <w:iCs/>
          <w:sz w:val="52"/>
          <w:szCs w:val="52"/>
        </w:rPr>
        <w:t>пришкольного оздоровительного  лагеря  с дневным  пребыванием</w:t>
      </w:r>
      <w:r>
        <w:rPr>
          <w:b/>
          <w:bCs/>
          <w:i/>
          <w:iCs/>
          <w:sz w:val="72"/>
          <w:szCs w:val="72"/>
        </w:rPr>
        <w:t xml:space="preserve"> </w:t>
      </w:r>
    </w:p>
    <w:p>
      <w:pPr>
        <w:pStyle w:val="2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ГОРОД МАСТЕРОВ»</w:t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</w:t>
      </w:r>
      <w:r>
        <w:rPr>
          <w:b/>
          <w:bCs/>
          <w:i/>
          <w:iCs/>
          <w:sz w:val="48"/>
          <w:szCs w:val="48"/>
        </w:rPr>
        <w:t>при МОУ  СОШ с. Вознесенское</w:t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2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иально – педагогическое обоснование программы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о –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, изучения ими ранее недоступных сфер челове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последние  десятилетия мир вокруг нас значительно изменился. В молодежной среде процветает бездуховность, социальная апатия, пьянство, наркомания. Поэтому так необходима непрерывная работа с детьми и подростками, нуждающимися в педагогическом контроле. Она особенно необходима в период летних каникул. В последние годы очевидно возрастание внимания к организации летних оздоровительных лагерей. Они выполняют очень важную миссию оздоровления и воспитания детей, когда многие семьи находятся в сложных экономических и социаль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мечается резкая дифференциация доходов разных семей. Происходит дезорганизация жизни семей, разрушаются сложившиеся традиции семейного уклада: сказывается высокая занятость родителей или, наоборот,их безработица. Эта ситуация как порождает внутренние конфликты и проблемы у детей,  так и делает очевидными проблемы взаимодействия ребенка с внешним миром, с другими людьми. В то же время медики, социологи говорят о том, что резко увеличилось количество детей, «выброшенных на общество», предоставленных самим себе, не знающих чем заняться. В летнее время данные проблемы осложняются в виду того, что увеличивается количество свободного времени у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облем отклоняющегося поведения подростков возможно лишь на программно-целевой основе. Поэтому работа летнего пришкольного лагеря рассматривается, как составная часть дан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такова, что система образования по-прежнему остается главным организатором отдыха и оздоровления детей. Кроме того, лагерь способствует формированию не подавляющего личность коллективизма, коммуникативных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показала практика, основное содержание работы летних лагерей составляет спортивная, познавательная, интеллектуально-творческая, экологическая деятельность. Жизнь в лагере должна быть насыщенной, полезной, полной событий. Надо использовать все возможности для интересного и полезного общения ребят со взрослыми и между собой. Досуг, игры должны побуждать к приобретению новых знаний, к серьезным размышл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Летний лагерь сегодня – э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зможность для творческого развития, обогащения духовного мира и интеллекта реб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крепление здоровья и организация досуга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офилактика вредных привычек, детской безнадзорности и правонарушений несовершеннолетних и социальная защита прав и законных интересов де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менно первоочередной задачей летнего пришкольного лагеря является физическое и духовное оздоровление детей и подрост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аспорт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летнего пришкольного лагер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мастер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СОШ с. Вознесенско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июнь-август 2011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работчики програм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едерер Елена Владимировна, учител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вощикова Наталья Анатольевна, учитель.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грамм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астниками программы являются дети и подростки в возрасте от 7 до 14 лет. На период лагерной смены участники программы работают совместно с окружающим социумом, что позво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1.Осуществлять передачу социального опыта в процессе общения и реализации программы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.Формирование чувства коллективизма и товарищеской взаимовыручки в процессе совместной деятельности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Привлекать учащихся к социально-значимой деятельности с учетом имеющихся у них положительных качеств, способностей и сил.  </w:t>
      </w:r>
    </w:p>
    <w:p>
      <w:pPr>
        <w:pStyle w:val="Normal"/>
        <w:ind w:firstLine="708"/>
        <w:jc w:val="center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Цели и задачи программы</w:t>
      </w:r>
    </w:p>
    <w:p>
      <w:pPr>
        <w:pStyle w:val="2"/>
        <w:spacing w:before="120" w:after="0"/>
        <w:jc w:val="left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bCs/>
          <w:sz w:val="28"/>
          <w:szCs w:val="28"/>
        </w:rPr>
        <w:t>- организация отдыха и оздоровления учащихся школы в летний период</w:t>
      </w:r>
      <w:r>
        <w:rPr>
          <w:b/>
          <w:bCs/>
          <w:sz w:val="28"/>
          <w:szCs w:val="28"/>
        </w:rPr>
        <w:t>.</w:t>
      </w:r>
    </w:p>
    <w:p>
      <w:pPr>
        <w:pStyle w:val="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:</w:t>
      </w:r>
    </w:p>
    <w:p>
      <w:pPr>
        <w:pStyle w:val="2"/>
        <w:numPr>
          <w:ilvl w:val="0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 системы  физического  оздоровления  детей  в  условиях  временного  коллектива.</w:t>
      </w:r>
    </w:p>
    <w:p>
      <w:pPr>
        <w:pStyle w:val="2"/>
        <w:numPr>
          <w:ilvl w:val="0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еодолеть разрыв между  физическим и духовным развитием  детей средством  игры, познавательной и трудовой  деятельностью.</w:t>
      </w:r>
    </w:p>
    <w:p>
      <w:pPr>
        <w:pStyle w:val="2"/>
        <w:numPr>
          <w:ilvl w:val="0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 школьников навыков общения и толерантности.</w:t>
      </w:r>
    </w:p>
    <w:p>
      <w:pPr>
        <w:pStyle w:val="2"/>
        <w:numPr>
          <w:ilvl w:val="0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ивитие навыков здорового образа жизни, укрепление здоровья.</w:t>
      </w:r>
    </w:p>
    <w:p>
      <w:pPr>
        <w:pStyle w:val="2"/>
        <w:numPr>
          <w:ilvl w:val="0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ворческих способностей школьников.</w:t>
      </w:r>
    </w:p>
    <w:p>
      <w:pPr>
        <w:pStyle w:val="2"/>
        <w:numPr>
          <w:ilvl w:val="0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детской безнадзорности в каникулярное время.</w:t>
      </w:r>
    </w:p>
    <w:p>
      <w:pPr>
        <w:pStyle w:val="2"/>
        <w:numPr>
          <w:ilvl w:val="0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укрепление связей школы, семьи, учреждений дополнительного образования, культуры и др.</w:t>
      </w:r>
    </w:p>
    <w:p>
      <w:pPr>
        <w:pStyle w:val="2"/>
        <w:ind w:left="3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еханизм реализации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оставленных целей и задач включает в себя следующие направл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.</w:t>
      </w:r>
    </w:p>
    <w:p>
      <w:pPr>
        <w:pStyle w:val="Normal"/>
        <w:spacing w:lineRule="auto" w:line="240" w:before="0" w:after="0"/>
        <w:ind w:left="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эти направления работы лагеря имеют познавательный характер и ориентированы на общественно-полезные практические дела. Досуг и игры должны побуждать подростков к приобретению новых знаний, навыков и умений, к серьезным размышлениям.</w:t>
      </w:r>
    </w:p>
    <w:p>
      <w:pPr>
        <w:pStyle w:val="2"/>
        <w:spacing w:before="0" w:after="120"/>
        <w:ind w:firstLine="709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Принципы</w:t>
      </w:r>
    </w:p>
    <w:p>
      <w:pPr>
        <w:pStyle w:val="2"/>
        <w:numPr>
          <w:ilvl w:val="1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ность;</w:t>
      </w:r>
    </w:p>
    <w:p>
      <w:pPr>
        <w:pStyle w:val="2"/>
        <w:numPr>
          <w:ilvl w:val="1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творчество;</w:t>
      </w:r>
    </w:p>
    <w:p>
      <w:pPr>
        <w:pStyle w:val="2"/>
        <w:numPr>
          <w:ilvl w:val="1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ассовость;</w:t>
      </w:r>
    </w:p>
    <w:p>
      <w:pPr>
        <w:pStyle w:val="2"/>
        <w:numPr>
          <w:ilvl w:val="1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ворческих способностей;</w:t>
      </w:r>
    </w:p>
    <w:p>
      <w:pPr>
        <w:pStyle w:val="2"/>
        <w:numPr>
          <w:ilvl w:val="1"/>
          <w:numId w:val="5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учет половозрастных особенностей.</w:t>
      </w:r>
    </w:p>
    <w:p>
      <w:pPr>
        <w:pStyle w:val="2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left="357" w:firstLine="35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left="357"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left="357" w:firstLine="357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ind w:left="357" w:firstLine="357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Этапы реализации Программы</w:t>
      </w:r>
    </w:p>
    <w:p>
      <w:pPr>
        <w:pStyle w:val="TextBody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. Подготовительный – март - апрель</w:t>
      </w:r>
    </w:p>
    <w:p>
      <w:pPr>
        <w:pStyle w:val="TextBody"/>
        <w:ind w:left="360" w:firstLine="360"/>
        <w:jc w:val="both"/>
        <w:rPr/>
      </w:pPr>
      <w:r>
        <w:rPr>
          <w:sz w:val="28"/>
          <w:szCs w:val="28"/>
        </w:rPr>
        <w:t>Разработка Программы, методик, сценариев. Прогноз летней занятости учащихся ОУ. Составление планов взаимодействия с досуговыми учреждениями.</w:t>
      </w:r>
    </w:p>
    <w:p>
      <w:pPr>
        <w:pStyle w:val="TextBody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. Организационный – май</w:t>
      </w:r>
    </w:p>
    <w:p>
      <w:pPr>
        <w:pStyle w:val="TextBody"/>
        <w:ind w:left="360" w:firstLine="360"/>
        <w:jc w:val="both"/>
        <w:rPr/>
      </w:pPr>
      <w:r>
        <w:rPr>
          <w:sz w:val="28"/>
          <w:szCs w:val="28"/>
        </w:rPr>
        <w:t>Формирование списка отрядов, подготовка реализации Программы, корректирование планов с педагогами и специалистами, создание нормативно-правовой базы.</w:t>
      </w:r>
    </w:p>
    <w:p>
      <w:pPr>
        <w:pStyle w:val="TextBody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этап. Практический – июнь - август</w:t>
      </w:r>
    </w:p>
    <w:p>
      <w:pPr>
        <w:pStyle w:val="TextBody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Программы. Работа ДОЛ «Город мастеров» при МОУ СОШ с. Вознесенское</w:t>
      </w:r>
    </w:p>
    <w:p>
      <w:pPr>
        <w:pStyle w:val="TextBody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этап. Аналитический – сентябрь</w:t>
      </w:r>
    </w:p>
    <w:p>
      <w:pPr>
        <w:pStyle w:val="TextBody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результатов практической работы, коррекция Программы, планирование дальнейше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2"/>
        <w:spacing w:before="0" w:after="12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Ожидаемые результаты работы лагеря</w:t>
      </w:r>
    </w:p>
    <w:p>
      <w:pPr>
        <w:pStyle w:val="2"/>
        <w:numPr>
          <w:ilvl w:val="1"/>
          <w:numId w:val="5"/>
        </w:numPr>
        <w:jc w:val="left"/>
        <w:rPr/>
      </w:pPr>
      <w:r>
        <w:rPr>
          <w:bCs/>
          <w:iCs/>
          <w:sz w:val="28"/>
          <w:szCs w:val="28"/>
        </w:rPr>
        <w:t>укрепление здоровья детей, м</w:t>
      </w:r>
      <w:r>
        <w:rPr>
          <w:sz w:val="28"/>
          <w:szCs w:val="28"/>
        </w:rPr>
        <w:t>отивация подростков на собственное оздоровление</w:t>
      </w:r>
      <w:r>
        <w:rPr>
          <w:bCs/>
          <w:iCs/>
          <w:sz w:val="28"/>
          <w:szCs w:val="28"/>
        </w:rPr>
        <w:t>;</w:t>
      </w:r>
    </w:p>
    <w:p>
      <w:pPr>
        <w:pStyle w:val="2"/>
        <w:numPr>
          <w:ilvl w:val="1"/>
          <w:numId w:val="5"/>
        </w:numPr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у школьников интереса к занятиям физкультурой и спортом;</w:t>
      </w:r>
    </w:p>
    <w:p>
      <w:pPr>
        <w:pStyle w:val="2"/>
        <w:numPr>
          <w:ilvl w:val="1"/>
          <w:numId w:val="5"/>
        </w:numPr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владение навыками трудовой деятельности;</w:t>
      </w:r>
    </w:p>
    <w:p>
      <w:pPr>
        <w:pStyle w:val="2"/>
        <w:numPr>
          <w:ilvl w:val="1"/>
          <w:numId w:val="5"/>
        </w:numPr>
        <w:jc w:val="left"/>
        <w:rPr/>
      </w:pPr>
      <w:r>
        <w:rPr>
          <w:bCs/>
          <w:iCs/>
          <w:sz w:val="28"/>
          <w:szCs w:val="28"/>
        </w:rPr>
        <w:t>укрепление дружбы и сотрудничества между детьми разных возрастов и национальност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егенда см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планете Детство-лэнд,в разных городах, жило много интересных и талантливых детей. А ещё был «Город Мастеров».И мэр этого города решил объединить всех талантливых и способных детей, предложив им принять участие в благоустройстве этого города, сделать его красочнее, ярче, интересней. Он пригласил их  поработать в «мастерских» различных направлений: интеллектуального, спортивного, прикладного, творческого, игровая цель которых приобретение определенных навыков и умений в какой-либо области проявление уже имеющихся способностей.. А помогать детям в «мастерских» будут Мастеровые. За активное участие в жизни мастерских и города в целом, каждый ребенок будет получать «гроши». «Гроши» дают возможность ребенку продвигаться по лестнице своих успехов, получая «звания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мастерье - 100 «грош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– 230 «грошей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упер- мастер- 450 «грош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и ребят учитываются  в «личной трудовой книжке»  каждого участника сме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результативности в лагере</w:t>
      </w:r>
    </w:p>
    <w:p>
      <w:pPr>
        <w:pStyle w:val="Normal"/>
        <w:jc w:val="both"/>
        <w:rPr/>
      </w:pPr>
      <w:r>
        <w:rPr/>
        <w:t>Активность оценивается как  работа всего города в сумме очков, так и индивидуально каждого жителя города, которая отражается в «Летописи».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08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»</w:t>
            </w:r>
          </w:p>
        </w:tc>
      </w:tr>
      <w:tr>
        <w:trPr/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охождение всех мастерских получает 10 очков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яет очки за нарушение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suppressAutoHyphens w:val="true"/>
              <w:spacing w:lineRule="auto" w:line="240" w:before="0" w:after="0"/>
              <w:ind w:left="61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ольный уход из лагеря – 5 оч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suppressAutoHyphens w:val="true"/>
              <w:spacing w:lineRule="auto" w:line="240" w:before="0" w:after="0"/>
              <w:ind w:left="61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ение – 5 оч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suppressAutoHyphens w:val="true"/>
              <w:spacing w:lineRule="auto" w:line="240" w:before="0" w:after="0"/>
              <w:ind w:left="61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аку – 10 очков </w:t>
            </w:r>
          </w:p>
        </w:tc>
      </w:tr>
      <w:tr>
        <w:trPr/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занятые  места в общелагерных спортивных соревнованиях присуждаются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169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– 9 очк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169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 8 очк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169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место – 7 очков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uppressAutoHyphens w:val="true"/>
              <w:spacing w:before="0" w:after="200"/>
              <w:ind w:left="13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ются очки со всего города за несоблюдение чисто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  <w:tab w:val="left" w:pos="726" w:leader="none"/>
              </w:tabs>
              <w:suppressAutoHyphens w:val="tru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е - 2 оч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  <w:tab w:val="left" w:pos="726" w:leader="none"/>
              </w:tabs>
              <w:suppressAutoHyphens w:val="tru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ухне - 2 оч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  <w:tab w:val="left" w:pos="726" w:leader="none"/>
              </w:tabs>
              <w:suppressAutoHyphens w:val="tru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агере - 2 очка</w:t>
            </w:r>
          </w:p>
        </w:tc>
      </w:tr>
      <w:tr>
        <w:trPr/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участие в коллективных программах получает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169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– 9 очк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169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 8 очк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169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место – 7 очков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92" w:leader="none"/>
              </w:tabs>
              <w:suppressAutoHyphens w:val="true"/>
              <w:spacing w:lineRule="auto" w:line="240" w:before="0" w:after="0"/>
              <w:ind w:left="169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сто – 6 очков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здания на общие построения, мероприятия – (1 минута – 1 очко)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грах – за каждый правильный ответ – 1 очко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есоблюдение правил техники безопасности – 4 очк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лагерной смены подводятся итоги: подсчитывается количество заработанных «грошей», которые можно обменять на товар (сувениры и подарки)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йный словарь Города Масте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мастеров»- лагерь дневного пребывания МСОШ с. Вознесен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- отряд в лаг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и - воспитатели от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- начальник лагер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Пресс - центр» - место встречи и обсуждения планов, действий всех Советников и правителей Города Масте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ина чудес Города Мастеров- место для проведения массовых мероприятий и встречи всех ж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на спорта- спортивная площадка лаге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пезная долина - столовая лагер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-развлекательный центр города - актовый за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карь Города Мастеров-  фельдш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-планёрка педагогов лаге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Форум- заседание детского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: Терминология дорабатывается в лагере, вместе с детьми, во время работы см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работы пришкольного лагер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8.30 – 9.00                 Мы вам рады! (встреча детей на площадк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9.00 – 9.15                 Чтобы быть весь день в порядк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                                </w:t>
      </w:r>
      <w:r>
        <w:rPr>
          <w:sz w:val="28"/>
          <w:szCs w:val="28"/>
        </w:rPr>
        <w:t>Надо делать нам зарядк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15 – 9.30                Эти минутки здоровья прибавят вам сил и добр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 xml:space="preserve">(беседы о личной гигиене, санитарных правилах и др.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9.30 – 10.00              Нас столовая зовет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 xml:space="preserve">Бутерброд отличный и компо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0.00 – 11.00            Кто-то любит танцеват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Кто-то петь и рисоват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Только бездельники в час этот маются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А наши дети в кружках занимаютс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мастер –классы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1.00 – 12.30            Лишь заслышим зов игры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Быстро на улицу выбежим м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Ждет нас здесь много забав интересных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Соревнований, прогулок чудесных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экскурсии, игры, соревнования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2.30 – 13.00           Время обеда настало и вот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                          </w:t>
      </w:r>
      <w:r>
        <w:rPr>
          <w:sz w:val="28"/>
          <w:szCs w:val="28"/>
        </w:rPr>
        <w:t>Отряд за отрядом к столовой идет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3.00 – 14.00           «Твори! Выдумывай! Пробуй!»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занятия по интересам, подготовка к творческим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ероприятиям, познавательные игры, </w:t>
      </w:r>
    </w:p>
    <w:p>
      <w:pPr>
        <w:pStyle w:val="Style16"/>
        <w:spacing w:before="0" w:after="0"/>
        <w:rPr>
          <w:color w:val="0070C0"/>
          <w:sz w:val="40"/>
          <w:szCs w:val="40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нкурсы, мероприятия, праздники, беседы).</w:t>
      </w:r>
      <w:r>
        <w:rPr>
          <w:color w:val="0070C0"/>
          <w:sz w:val="40"/>
          <w:szCs w:val="40"/>
        </w:rPr>
        <w:t xml:space="preserve"> </w:t>
      </w:r>
    </w:p>
    <w:p>
      <w:pPr>
        <w:pStyle w:val="Style16"/>
        <w:spacing w:before="0" w:after="0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4.00-14.15</w:t>
      </w:r>
      <w:r>
        <w:rPr>
          <w:color w:val="0070C0"/>
          <w:sz w:val="40"/>
          <w:szCs w:val="40"/>
        </w:rPr>
        <w:t xml:space="preserve">          </w:t>
      </w:r>
      <w:r>
        <w:rPr>
          <w:sz w:val="28"/>
          <w:szCs w:val="28"/>
        </w:rPr>
        <w:t>Надо в порядок все привести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                           </w:t>
      </w:r>
      <w:r>
        <w:rPr>
          <w:sz w:val="28"/>
          <w:szCs w:val="28"/>
        </w:rPr>
        <w:t>В классе убрать и пол подмести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4.15 – 14.30            На линейку труба зовет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       </w:t>
      </w:r>
      <w:r>
        <w:rPr>
          <w:sz w:val="28"/>
          <w:szCs w:val="28"/>
        </w:rPr>
        <w:t>За наградами народ идё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– СЕТКА СМЕНЫ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392"/>
        <w:gridCol w:w="362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визитной карточки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у-программа «Ура, каникулы!» (открытие лагерной сме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курсн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рогою добра» (Д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астольной игроте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–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узей асфальтовой жив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по росписи посуды (гжель , хохлама, жост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рисунков на асфаль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 у нас хорошая пог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е игры «Украденный полдник», «Зеленая пятка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 по мозайке и орига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осветка «Знатоки лесной апте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о-игровая эстафета «Молодецкие забавы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–класс «Я играю в КВ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 класс по тан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Н «В здоровом теле здоровый сме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ая дискотека «Нас предупреждают, мы предупрежд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д спортивных достижений «Слабо?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–класс по бумагоплас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поделок из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орти тала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о-интеллектуальная эстафета «Гимнастика ума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 по изготовлению смай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ина «Здоровье не купишь – его разум дари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ТД «Здоров будешь-все добудеш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е соревнова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«Поделки из природного матери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поделок из природ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Цветик –Семицв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елые старт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по игре в бадминтон, настольный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на лучшего игрока в бадминтон,настольный теннис, футбо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«Минута слав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ландия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класс «Готовим костюмы из подручного матери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 класс «Древесина-это кру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д  Кутю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ологические забег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-классы  по изготовлению  аппликации, по вырез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алейдоскоп шуток и розыгрыш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мический футбо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тер –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оим замки из пе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но-познавательная программа «Тезки и однофамиль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ая игра-эстафета «Охота за пиратскими кладами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–класс по технике 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по военно-патриотической подготов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чтецов «Я  люблю тебя,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ина «Все профессии нужны, все профессии важн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е игр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класс «Поделки из фант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–класс «Игры народов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на лучшую поделку из фан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в страну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е забег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утка здоров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ы  по вышиванию, по изготовлению откры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ь детского творчества «Зажги свою звезд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ая эстафета «Тропою туриста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 «Картины из кру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ная программа «Уважай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ые олимпийские игр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-класс  по составлению кроссвордов, бу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на лучший кроссворд, на лучший бу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Путешествие на поезде др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матно-шашечный турни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лучших работ воспитанников лаге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необычных рекордов Самый, самый среди сам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оте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ень закрытия лагерной с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утка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бонусного магаз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памяти и скорби» (Митинг на площади Д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ие лагерной с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 свиданья, друг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14:00Z</dcterms:created>
  <dc:creator>User</dc:creator>
  <dc:description/>
  <cp:keywords/>
  <dc:language>en-US</dc:language>
  <cp:lastModifiedBy>Customer</cp:lastModifiedBy>
  <dcterms:modified xsi:type="dcterms:W3CDTF">2011-11-30T13:31:00Z</dcterms:modified>
  <cp:revision>11</cp:revision>
  <dc:subject/>
  <dc:title/>
</cp:coreProperties>
</file>