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одителям на заметку: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Тема: « закаляем дете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аливание является так же эффективным способом оздоровления детей, многие из видов закаливания применяются и в дошкольных учреждениях, включены в режимные моменты, являются частью физкультурных зан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с ослабленными детьми необходимо соблюдать основные принципы закаливания, впервые сформулированные ещё в 1910 году педиатром Г.Н. Сперан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принципы использовал, но уже в современной редакции, Ю.Ф. Змановский. Он считал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уществлять закаливание следует только при полном здоровь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нсивность закаливающих процедур целесообразно увеличивать постепенно, соответственно возрастающим в процессе закаливающей тренировки компенсаторным возможностям растуще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в закаливании на 2-3 недели и более снижает сопротивляемость организма к простудным факторам. Необходим тщательный учёт индивидуальных особенностей ребёнка, его возраста, наличия у него повышенной чувствительности к закаливающим меропри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пустимо проведение закаливания при наличии у ребёнка отрицательных эмоциональных реакций (страха, плача, беспокойства). Это может приводить к невротическим  расстрой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тся использование не перегревающей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 ослабленных детей нужно вести с ещё большей постепенностью и осмотрительностью, чем здоровых, меры закаливания должны быть ещё более индивидуализ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эффективными являются нетрадиционные методы зака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радиционное закаливание предполагает адаптацию к холоду, то при создании пульсирующего микроклимата используется также и тепло. Создавая модель воздействия “тепло-холод”, можно рассчитывать на выработку быстрых целесообразных терморегулирующи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диционные методы закаливания, хоть и менее эффективны по сравнению с контрастными, всё же могут применяться в первую очередь в качестве начальных процедур. Это воздушные ванны, водные ножные ванны, полоскание го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аливающие процедуры проводятся во всех возрастных группах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закал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ти ежедневно в любое время года 15-20 мин. Играют (в одних плавках) в простые игры типа “Я на солнышке лежу, загораю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ухое растирание салфеткой или специальной рукавицей рук, ног, плеч, груди самим ребё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тирание раздетого ребёнка сухой салфеткой с лёгким пощипыванием кожи и похлопы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а “Я массажист”: дети попарно делают друг другу массаж спины, рисуя контуры железнодорожного пути и приговаривая: “рельсы- рельсы, шпалы-шпалы, поезд-поезд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лажное растирание. Раздетого ребёнка взрослые быстро обтирают влажным тёплым полотенцем, после чего ему предлагают 10 мин. быстро побегать (“Догонялки”, “Обгонялки”). Через 10 мин. Процедура повторяется, а затем ребёнок растирается сухим полотенцем. При этом фиксируется эмоциональное состояние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СТНЫЕ ВАННОЧКИ ДЛЯ РУК И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закал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бёнку предлагается постоять в горячей воде (t=36*C) 7-8 сек. Затем он переходит на 3-4 сек. В ванночку с прохладной водой (t=18*C). Затем процедура повторяется, после чего ноги протираются досуха и делается индивидуальный массаж пальцев ног и стоп ребёнком или воспитателем. В массаж входят растирание, пощипывание и похлопывание с пожеланиям: “Будь здоровым, крепким, сильным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епенно температура воды пониж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группу в маленьком ведре вносят снег (зимой) или охлаждённая вода (летом). Дети снегом (водой) растирают руки до ощущения сильного тепла, после чего  руки ополаскиваются тёплой вождой и протираются сухим полоте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ти садятся на скамеечки, растирают стопы ног снегом. Первую неделю растирание производится воспитателем. После растирания ноги ополаскиваются, вытираются насухо и делается массаж ст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эффект закаливанию придают наблюдения за тем, как сам воспитатель проводит закаливающие процедуры: ходит по снегу, растирает свои ноги или обливается холодно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как показывают многочисленные научно-практические разработки и практический опыт, традиционные методы закаливания эффективны в качестве начальных процед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оздушные ванны, водные ножные ванны, полоскание горла холодной во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ибольшим воздействием обладают нетрадиционные методы закаливания , к которым относятся прежде всего контрастные методики в пульсирующем режиме. Именно контрастные воздушные и водные ванны обеспечивают тот уровень повышения защитных сил, какой вообще способно дать закаливание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необходимости целенаправленного оздоровительного воздействия на ослабленных детей, или детей имеющих ортопедические дефекты, с помощью специально подобранных и разработанных комплексов упражнений и методик закаливания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35:00Z</dcterms:created>
  <dc:creator>Админ</dc:creator>
  <dc:description/>
  <cp:keywords/>
  <dc:language>en-US</dc:language>
  <cp:lastModifiedBy>Админ</cp:lastModifiedBy>
  <dcterms:modified xsi:type="dcterms:W3CDTF">2011-12-01T17:36:00Z</dcterms:modified>
  <cp:revision>1</cp:revision>
  <dc:subject/>
  <dc:title>Родителям на заметку:</dc:title>
</cp:coreProperties>
</file>