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календарно-тематического планир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                                                                                                                                   УТВЕРЖДА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уководитель  ШМО учителей                                                                                                             зам. директора по УВР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 /__________                                                                                                                   ____________/_________   </w:t>
      </w:r>
    </w:p>
    <w:p>
      <w:pPr>
        <w:pStyle w:val="Normal"/>
        <w:rPr/>
      </w:pPr>
      <w:r>
        <w:rPr>
          <w:sz w:val="28"/>
          <w:szCs w:val="28"/>
        </w:rPr>
        <w:t xml:space="preserve">«____» _________ 201__ г.                                                                                                                    «____»_________201__г.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Учебный предмет: </w:t>
      </w:r>
      <w:r>
        <w:rPr>
          <w:b/>
          <w:sz w:val="28"/>
          <w:szCs w:val="28"/>
          <w:u w:val="single"/>
        </w:rPr>
        <w:t>русский язык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Количество часов в неделю по учебному плану: </w:t>
      </w:r>
      <w:r>
        <w:rPr>
          <w:b/>
          <w:sz w:val="28"/>
          <w:szCs w:val="28"/>
          <w:u w:val="single"/>
        </w:rPr>
        <w:t>5 ча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сего количество часов в году по плану: </w:t>
      </w:r>
      <w:r>
        <w:rPr>
          <w:b/>
          <w:sz w:val="28"/>
          <w:szCs w:val="28"/>
          <w:u w:val="single"/>
        </w:rPr>
        <w:t>170 ча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Класс: </w:t>
      </w:r>
      <w:r>
        <w:rPr>
          <w:b/>
          <w:sz w:val="28"/>
          <w:szCs w:val="28"/>
          <w:u w:val="single"/>
        </w:rPr>
        <w:t>6б класс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Учитель: </w:t>
      </w:r>
      <w:r>
        <w:rPr>
          <w:b/>
          <w:sz w:val="28"/>
          <w:szCs w:val="28"/>
        </w:rPr>
        <w:t>Перевощикова Н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грамма</w:t>
      </w:r>
      <w:r>
        <w:rPr>
          <w:b/>
          <w:sz w:val="28"/>
          <w:szCs w:val="28"/>
        </w:rPr>
        <w:t>: Программы общеобразовательных учреждений. Русский язык 5-9 классы. Баранов М.Т., Ладыженская Т.А., Шанский Н.М. М.: «Просвещение», 200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Количество обязательных контрольных работ(диктанты): </w:t>
      </w:r>
      <w:r>
        <w:rPr>
          <w:b/>
          <w:color w:val="FF0000"/>
          <w:sz w:val="28"/>
          <w:szCs w:val="28"/>
          <w:u w:val="single"/>
        </w:rPr>
        <w:t>8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Количество обязательных изложений: </w:t>
      </w:r>
      <w:r>
        <w:rPr>
          <w:b/>
          <w:color w:val="008000"/>
          <w:sz w:val="28"/>
          <w:szCs w:val="28"/>
          <w:u w:val="single"/>
        </w:rPr>
        <w:t>2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Количество обязательных  сочинений: </w:t>
      </w:r>
      <w:r>
        <w:rPr>
          <w:b/>
          <w:color w:val="008000"/>
          <w:sz w:val="28"/>
          <w:szCs w:val="28"/>
          <w:u w:val="single"/>
        </w:rPr>
        <w:t>2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Количество обязательных словарных диктантов:</w:t>
      </w:r>
      <w:r>
        <w:rPr>
          <w:color w:val="0000FF"/>
          <w:sz w:val="28"/>
          <w:szCs w:val="28"/>
        </w:rPr>
        <w:t xml:space="preserve"> </w:t>
      </w:r>
      <w:r>
        <w:rPr>
          <w:b/>
          <w:color w:val="0000FF"/>
          <w:sz w:val="28"/>
          <w:szCs w:val="28"/>
          <w:u w:val="single"/>
        </w:rPr>
        <w:t>8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Количество обязательных писем по памяти: </w:t>
      </w:r>
      <w:r>
        <w:rPr>
          <w:b/>
          <w:color w:val="800080"/>
          <w:sz w:val="28"/>
          <w:szCs w:val="28"/>
          <w:u w:val="single"/>
        </w:rPr>
        <w:t>4</w:t>
      </w:r>
    </w:p>
    <w:p>
      <w:pPr>
        <w:pStyle w:val="Normal"/>
        <w:rPr>
          <w:b/>
          <w:b/>
          <w:color w:val="800000"/>
          <w:u w:val="single"/>
        </w:rPr>
      </w:pPr>
      <w:r>
        <w:rPr>
          <w:sz w:val="28"/>
          <w:szCs w:val="28"/>
        </w:rPr>
        <w:t xml:space="preserve">Количество обязательных контрольных списываний: </w:t>
      </w:r>
      <w:r>
        <w:rPr>
          <w:b/>
          <w:color w:val="800000"/>
          <w:sz w:val="28"/>
          <w:szCs w:val="28"/>
          <w:u w:val="single"/>
        </w:rPr>
        <w:t>2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800000"/>
          <w:sz w:val="28"/>
          <w:szCs w:val="28"/>
          <w:u w:val="single"/>
        </w:rPr>
      </w:pPr>
      <w:r>
        <w:rPr>
          <w:b/>
          <w:color w:val="800000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 тематическое планирование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2291"/>
        <w:gridCol w:w="1130"/>
        <w:gridCol w:w="3999"/>
        <w:gridCol w:w="1128"/>
        <w:gridCol w:w="1059"/>
        <w:gridCol w:w="2781"/>
        <w:gridCol w:w="1537"/>
      </w:tblGrid>
      <w:tr>
        <w:trPr>
          <w:trHeight w:val="1900" w:hRule="atLeast"/>
          <w:cantSplit w:val="true"/>
        </w:trPr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./п</w:t>
            </w:r>
          </w:p>
        </w:tc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Название раздела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Коли-чество часов</w:t>
            </w:r>
          </w:p>
        </w:tc>
        <w:tc>
          <w:tcPr>
            <w:tcW w:w="3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Программная тема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Дата проведения урока</w:t>
            </w:r>
          </w:p>
        </w:tc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Вид, №, тема контрольной работы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Отметка об использование ЦОРов</w:t>
            </w:r>
          </w:p>
        </w:tc>
      </w:tr>
      <w:tr>
        <w:trPr/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план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факт</w:t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Русский язык-один из развитых языков мир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. Русский язык-один из развитых языков мир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03.0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2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Повторение пройденного в 5 классе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+2РР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Фонетика. Орфоэпия. График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05.0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3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Морфемы в слове.Орфограммы в приставках и корнях  слов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06.0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4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Части реч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07.0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5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Орфограммы в окончаниях слов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08.0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6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 xml:space="preserve">Словосочетание. Простое предложение.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10.0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color w:val="0000FF"/>
              </w:rPr>
            </w:pPr>
            <w:r>
              <w:rPr>
                <w:color w:val="0000FF"/>
              </w:rPr>
              <w:t>Словарный диктант №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7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Сложное предложение.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12.0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8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Синтаксический и пунктуационный разбор предложений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13.0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9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Прямая речь. Диалог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14.0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10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i/>
                <w:i/>
              </w:rPr>
            </w:pPr>
            <w:r>
              <w:rPr>
                <w:i/>
              </w:rPr>
              <w:t>РР Деление текста на част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15.0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11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i/>
                <w:i/>
              </w:rPr>
            </w:pPr>
            <w:r>
              <w:rPr>
                <w:i/>
              </w:rPr>
              <w:t>РР Официально-деловой стиль реч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17.0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12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b/>
              </w:rPr>
              <w:t>Лексика и фразеология. Культура речи</w:t>
            </w:r>
            <w:r>
              <w:rPr>
                <w:b/>
                <w:u w:val="single"/>
              </w:rPr>
              <w:t>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0+3РР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Повторение пройденного по лексике в 5 классе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19.0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13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i/>
              </w:rPr>
              <w:t>РР Сбор и анализ материалов к сочинению: рабочие материалы</w:t>
            </w:r>
            <w:r>
              <w:rPr/>
              <w:t>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20.0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14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 xml:space="preserve">Исконно русские слова. Заимствованные слова.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21.0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15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Общеупотребительные слов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22.0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16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24.0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color w:val="FF0000"/>
              </w:rPr>
            </w:pPr>
            <w:r>
              <w:rPr>
                <w:color w:val="FF0000"/>
              </w:rPr>
              <w:t>Входная контрольная работа №1 по теме «Повторение изученного в 5 классе» (диктант с грамматическим заданием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17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Профессионализмы, диалектизмы. Жаргонизмы</w:t>
            </w:r>
            <w:r>
              <w:rPr>
                <w:i/>
              </w:rPr>
              <w:t xml:space="preserve">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26.0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18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i/>
                <w:i/>
              </w:rPr>
            </w:pPr>
            <w:r>
              <w:rPr/>
              <w:t>Нейтральные и стилистически окрашенные слова.</w:t>
            </w:r>
            <w:r>
              <w:rPr>
                <w:i/>
              </w:rPr>
              <w:t xml:space="preserve">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27.0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19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Устаревшие слов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28.0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20-21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i/>
                <w:i/>
              </w:rPr>
            </w:pPr>
            <w:r>
              <w:rPr>
                <w:i/>
              </w:rPr>
              <w:t>РР Сжатое изложение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29.09-01.1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22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Неологизмы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03.1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23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Основные пути пополнения словарного состава русского язык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04.1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24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Фразеология как раздел науки о языке. Основные признаки фразеологизмов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05.1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25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Источники фразеологизмов. Использование фразеологизмов в реч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06.1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26.27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Словообразование. Орфография. Культура реч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4+4РР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 xml:space="preserve">Повторение пройденного по морфемике в 5 классе.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08.10-10.1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color w:val="800080"/>
              </w:rPr>
            </w:pPr>
            <w:r>
              <w:rPr>
                <w:color w:val="800080"/>
              </w:rPr>
              <w:t>Письмо по памяти №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28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i/>
                <w:i/>
              </w:rPr>
            </w:pPr>
            <w:r>
              <w:rPr>
                <w:i/>
              </w:rPr>
              <w:t>РР Описание помещения, структура этого текста, языковые особенност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11.1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29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Основные способы образования слов в русском языке: приставочный, суффиксальный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12.1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30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Основные способы образования слов в русском языке: приставочно-суффиксальный, бессуффиксный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13.1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31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Основные способы образования слов в русском языке: осново-и словосложение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15.1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32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Основные способы образования слов в русском языке: сложение полных и сокращенных слов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17.1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33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Основные способы образования слов в русском языке: аббревиация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18.1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34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Образование слов в результате слияния сочетаний слов в слово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19.1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35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Понятие об этимологии и этимологическом разборе слов. Этимологические словар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20.1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36-37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Правописание чередующихся гласных О и А в корнях –гор- - -гар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22.10-24.1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38-39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Правописание чередующихся гласных О и А в корнях –кос- - -кас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2.10-26.1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color w:val="0000FF"/>
              </w:rPr>
            </w:pPr>
            <w:r>
              <w:rPr>
                <w:color w:val="0000FF"/>
              </w:rPr>
              <w:t>Словарный диктант №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40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Проверочная работа (диктант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27.1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41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i/>
                <w:i/>
              </w:rPr>
            </w:pPr>
            <w:r>
              <w:rPr>
                <w:i/>
              </w:rPr>
              <w:t>РР Систематизация материалов к сочинению; сложный план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29.1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42-43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Правописание гласных а приставках ПРЕ- и ПРИ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44-45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Буквы Ы и И после приставок на согласные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46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i/>
                <w:i/>
              </w:rPr>
            </w:pPr>
            <w:r>
              <w:rPr>
                <w:i/>
              </w:rPr>
              <w:t>РР Выборочное изложение отрывка повести А.С. Пушкина «Станционный смотритель»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47-48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Правописание соединительных гласных О и Е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color w:val="800000"/>
              </w:rPr>
            </w:pPr>
            <w:r>
              <w:rPr>
                <w:color w:val="800000"/>
              </w:rPr>
              <w:t>Контрольное списывание №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800000"/>
              </w:rPr>
            </w:pPr>
            <w:r>
              <w:rPr>
                <w:color w:val="800000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49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i/>
                <w:i/>
              </w:rPr>
            </w:pPr>
            <w:r>
              <w:rPr>
                <w:i/>
              </w:rPr>
              <w:t>РР Обучающее сочинение по картине Т.Я. Яблонского «Утро»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50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Морфемный и словообразовательный разбор слов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51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Повторение изученного по теме «Словообразование. Орфография»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52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color w:val="FF0000"/>
              </w:rPr>
            </w:pPr>
            <w:r>
              <w:rPr>
                <w:color w:val="FF0000"/>
              </w:rPr>
              <w:t>Контрольная работа № 2 по теме «Словообразование. Орфография» (диктант с грамматическим заданием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53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Анализ контрольной работы №2. Работа над ошибками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54-55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Морфология. Орфография. Культура речи. Имя существительное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8+3РР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Повторение сведений об имени существительном, полученных в 5 классе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color w:val="800080"/>
              </w:rPr>
            </w:pPr>
            <w:r>
              <w:rPr>
                <w:color w:val="800080"/>
              </w:rPr>
              <w:t>Письмо по памяти №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56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РР Изложение №1 «Страх»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57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Склонение существительных на-МЯ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58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i/>
                <w:i/>
              </w:rPr>
            </w:pPr>
            <w:r>
              <w:rPr>
                <w:i/>
              </w:rPr>
              <w:t>РР Различные сферы употребления устной публичной реч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59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Несклоняемые существительные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60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Текстообразующая роль существительных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61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Словообразование имен существительных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62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РР Сочинение №1 «Парвое знакомство с...»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63-64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НЕ с существительным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color w:val="0000FF"/>
              </w:rPr>
            </w:pPr>
            <w:r>
              <w:rPr>
                <w:color w:val="0000FF"/>
              </w:rPr>
              <w:t>Словарный диктант №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65-66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Правописание гласных в  суффиксах –ЕК- - -ИК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67-68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Буквы О и Е после шипящих и Ц в суффиксах –ОК (-ЕК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69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Буквы О и Е после шипящих и Ц в суффиксах –ОНК, -ОНОК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70-71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Согласные Ч и Щ в суффиксах –ЧИК (-ЩИК)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72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Повторение изученного по теме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/>
              <w:t xml:space="preserve"> </w:t>
            </w:r>
            <w:r>
              <w:rPr/>
              <w:t>« Имя существительное»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color w:val="0000FF"/>
              </w:rPr>
            </w:pPr>
            <w:r>
              <w:rPr>
                <w:color w:val="0000FF"/>
              </w:rPr>
              <w:t>Словарный диктант №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73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color w:val="FF0000"/>
              </w:rPr>
            </w:pPr>
            <w:r>
              <w:rPr>
                <w:color w:val="FF0000"/>
              </w:rPr>
              <w:t>Контрольная работа №3 по теме « Имя существительное» (диктант с грамматическим заданием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74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Анализ контрольной работы №3. Работа над ошибками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75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Имя прилагательное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8+3 РР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Повторение пройденного об имени прилагательном в 5 классе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76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i/>
                <w:i/>
              </w:rPr>
            </w:pPr>
            <w:r>
              <w:rPr>
                <w:i/>
              </w:rPr>
              <w:t>РР Описание природы, структура данного текста, его языковые особенностям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77-78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Качественные, относительные и притяжательные прилагательные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79-80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Степени сравнения прилагательных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81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Образование степеней сравнения прилагательных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82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Словообразование имен прилагательных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83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Проверочная работ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84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i/>
                <w:i/>
              </w:rPr>
            </w:pPr>
            <w:r>
              <w:rPr>
                <w:i/>
              </w:rPr>
              <w:t>РР Выборочное изложение отрывка повести А. С. Пушкина «Дубровский»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85-86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НЕ с именами прилагательным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87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Буквы О и Е после шипящих и Ц в суффиксах прилагательных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88-89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Правописание гласных и согласных в суффиксах –АН- (-ЯН-), -ИН-, -ОНН-(-ЕНН-) в именах прилагательных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color w:val="0000FF"/>
              </w:rPr>
            </w:pPr>
            <w:r>
              <w:rPr>
                <w:color w:val="0000FF"/>
              </w:rPr>
              <w:t>Словарный диктант №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90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Различие на письме суффиксов –К- и –СК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91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Слитное и дефисное написание сложных прилагательных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92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Повторении изученного по теме «Имя прилагательное»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93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color w:val="FF0000"/>
              </w:rPr>
            </w:pPr>
            <w:r>
              <w:rPr>
                <w:color w:val="FF0000"/>
              </w:rPr>
              <w:t>Контрольная работа № 4 по теме «Имя прилагательное» (диктант с грамматическим заданием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94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Анализ контрольной работы №4. Работа над ошибками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95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i/>
                <w:i/>
              </w:rPr>
            </w:pPr>
            <w:r>
              <w:rPr>
                <w:i/>
              </w:rPr>
              <w:t>РР Публичное выступление о произведении народного промысл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96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Имя числительное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2+2РР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Имя числительное как часть речи. Синтаксическая роль числительных в предложении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97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Числительные количественные и порядковые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98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Числительные простые и составные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99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Текстообразующая роль числительных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100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i/>
                <w:i/>
              </w:rPr>
            </w:pPr>
            <w:r>
              <w:rPr>
                <w:i/>
              </w:rPr>
              <w:t>РР Выборочное изложение отрывка повести М. Пришвина «Кладовая солнца»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101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Склонение количественных числительных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102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Правописание гласных в падежных окончаниях; буква Ь в середине и на конце числительных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103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Слитное и раздельное написание числительных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color w:val="800000"/>
              </w:rPr>
            </w:pPr>
            <w:r>
              <w:rPr>
                <w:color w:val="800000"/>
              </w:rPr>
              <w:t>Контрольное списывание № 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800000"/>
              </w:rPr>
            </w:pPr>
            <w:r>
              <w:rPr>
                <w:color w:val="800000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104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i/>
                <w:i/>
              </w:rPr>
            </w:pPr>
            <w:r>
              <w:rPr>
                <w:i/>
              </w:rPr>
              <w:t>РР Публичное выступление-призыв, его структура, языковые особенност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105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Склонение порядковых числительных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106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Правописание гласных в падежных окончаниях порядковых числительных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color w:val="0000FF"/>
              </w:rPr>
            </w:pPr>
            <w:r>
              <w:rPr>
                <w:color w:val="0000FF"/>
              </w:rPr>
              <w:t>Словарный диктант №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107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Повторение изученного по теме «Имя числительное»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108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color w:val="FF0000"/>
              </w:rPr>
            </w:pPr>
            <w:r>
              <w:rPr>
                <w:color w:val="FF0000"/>
              </w:rPr>
              <w:t>Контрольная работа №5 по теме «Имя числительное» (диктант с грамматическим заданием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109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Анализ контрольной работы №5. Работа над ошибкам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110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Местоимение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9+3РР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Местоимение как часть речи. Синтаксическая роль местоимений в предложении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111-117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Разряды местоимений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118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Склонение местоимений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119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Текстообразующая роль местоимений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120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i/>
                <w:i/>
              </w:rPr>
            </w:pPr>
            <w:r>
              <w:rPr>
                <w:i/>
              </w:rPr>
              <w:t>РР Рассуждение как тип текста. Его строение(тезис, аргумент, вывод), его языковые особенност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121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Раздельное написание предлогов с местоимениям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color w:val="800080"/>
              </w:rPr>
            </w:pPr>
            <w:r>
              <w:rPr>
                <w:color w:val="800080"/>
              </w:rPr>
              <w:t>Письмо по памяти №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122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Буква Н в личных местоимениях 3-го лица после предлогов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123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Образование неопределенных местоимений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124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Дефис в неопределенных местоимениях перед суффиксами –то, -либо, -нибудь и после приставок кое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125-126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i/>
                <w:i/>
              </w:rPr>
            </w:pPr>
            <w:r>
              <w:rPr>
                <w:i/>
              </w:rPr>
              <w:t>РР Сочинение-рассуждение по картине Е.В. Сыромятниковой «Первые зрители»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127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Не в неопределенных местоимениях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128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Слитное и раздельное написание НЕ и НИ в отрицательных местоимениях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129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Повторение изученного по теме «Местоимение»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color w:val="0000FF"/>
              </w:rPr>
            </w:pPr>
            <w:r>
              <w:rPr>
                <w:color w:val="0000FF"/>
              </w:rPr>
              <w:t>Словарный диктант№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130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color w:val="FF0000"/>
              </w:rPr>
            </w:pPr>
            <w:r>
              <w:rPr>
                <w:color w:val="FF0000"/>
              </w:rPr>
              <w:t>Контрольная работа №6 по теме «Местоимение» (диктант с грамматическим заданием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131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Анализ контрольной работы №6. Работа над ошибкам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132-134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Глагол </w:t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4+6 РР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Повторение изученного о глаголе в 5 классе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135-136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РР Сочинение-рассказ №2 «Степа дрова колет»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137-138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Переходные и непереходные глаголы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139-140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Изъявительное наклонение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141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Условное наклонение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142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Повелительное наклонение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143-144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РР Изложение №2 «Витькина гайка»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145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Раздельное написание частицы БЫ (Б) с глаголами в условном наклонени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146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Буквы Ь и И в глаголах в повелительном наклонени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147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 xml:space="preserve">Проверочная работа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148-149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i/>
                <w:i/>
              </w:rPr>
            </w:pPr>
            <w:r>
              <w:rPr>
                <w:i/>
              </w:rPr>
              <w:t>РР Рассказ на основе услышанного, его строение, языковые особенност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150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Разноспрягаемые глаголы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151-152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Безличные глаголы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153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Текстообразующая роль глаголов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color w:val="800080"/>
              </w:rPr>
            </w:pPr>
            <w:r>
              <w:rPr>
                <w:color w:val="800080"/>
              </w:rPr>
              <w:t>Письмо по памяти №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154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Словообразование глаголов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155-156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 xml:space="preserve">Правописание гласных в суффиксах –ОВА (ТЬ), -ЕВА (ТЬ)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157-158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Правописание гласных в суффиксах –ЫВА(ТЬ), -ИВА(ТЬ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color w:val="0000FF"/>
              </w:rPr>
            </w:pPr>
            <w:r>
              <w:rPr>
                <w:color w:val="0000FF"/>
              </w:rPr>
              <w:t>Словарный диктант №8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159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Повторение изученного по теме «Глагол»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160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color w:val="FF0000"/>
              </w:rPr>
            </w:pPr>
            <w:r>
              <w:rPr>
                <w:color w:val="FF0000"/>
              </w:rPr>
              <w:t>Контрольная работа №7 по теме «Глагол» (диктант с грамматическим заданием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161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Анализ контрольной работы №7. Работа над ошибкам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162-166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b/>
              </w:rPr>
              <w:t xml:space="preserve">Повторение и систематизация пройденного в 6 классе  </w:t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7+2РР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Повторение. Лексика и фразеология. Словообразование. Орфография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167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color w:val="FF0000"/>
              </w:rPr>
            </w:pPr>
            <w:r>
              <w:rPr>
                <w:color w:val="FF0000"/>
              </w:rPr>
              <w:t>Итоговая контрольная работа №8 (диктант с грамматическим заданием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168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Анализ итоговой контрольной работы №8. Работа над ошибкам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169-170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i/>
                <w:i/>
              </w:rPr>
            </w:pPr>
            <w:r>
              <w:rPr>
                <w:i/>
              </w:rPr>
              <w:t>РР Повторение изученного по разделу «Речь»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94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6T07:55:00Z</dcterms:created>
  <dc:creator>Customer</dc:creator>
  <dc:description/>
  <cp:keywords/>
  <dc:language>en-US</dc:language>
  <cp:lastModifiedBy>Наташа</cp:lastModifiedBy>
  <cp:lastPrinted>2010-08-15T22:55:00Z</cp:lastPrinted>
  <dcterms:modified xsi:type="dcterms:W3CDTF">2011-09-12T13:54:00Z</dcterms:modified>
  <cp:revision>36</cp:revision>
  <dc:subject/>
  <dc:title>Принято на Педагогическом совете  </dc:title>
</cp:coreProperties>
</file>