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3659" w:right="4379" w:gutter="0" w:header="0" w:top="46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586730" cy="8117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11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6730" cy="8116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6730" cy="811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pt;height:639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6730" cy="8116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6730" cy="811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Fonts w:cs="Arial"/>
          <w:sz w:val="2"/>
          <w:szCs w:val="2"/>
          <w:lang w:val="en-US" w:eastAsia="en-US"/>
        </w:rPr>
      </w:pPr>
      <w:r>
        <w:rPr>
          <w:rFonts w:cs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51340" cy="6464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646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51340" cy="6464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1340" cy="646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09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51340" cy="6464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1340" cy="646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919" w:right="1033" w:gutter="0" w:header="0" w:top="60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4:00Z</dcterms:created>
  <dc:creator>Жанибек</dc:creator>
  <dc:description/>
  <cp:keywords/>
  <dc:language>en-US</dc:language>
  <cp:lastModifiedBy>Жанибек</cp:lastModifiedBy>
  <dcterms:modified xsi:type="dcterms:W3CDTF">2011-12-01T17:14:00Z</dcterms:modified>
  <cp:revision>2</cp:revision>
  <dc:subject/>
  <dc:title/>
</cp:coreProperties>
</file>