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образов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9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85"/>
        <w:gridCol w:w="2595"/>
        <w:gridCol w:w="1980"/>
        <w:gridCol w:w="248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Ц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дач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орма отчёт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-20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воспитание дошкольник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рмирование положительного отношения к природе, воспитывать защитников природы, дать экологические знания, научить детей быть милосердными, любить и беречь природу (землю, воду, воздух, флору, фауну), по-хозяйски, а значит, бережно распоряжаться её богатствами</w:t>
            </w:r>
            <w:r>
              <w:rPr/>
              <w:t xml:space="preserve">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едагогическую копилку новой информацией</w:t>
            </w:r>
          </w:p>
          <w:p>
            <w:pPr>
              <w:pStyle w:val="Normal"/>
              <w:rPr/>
            </w:pPr>
            <w:r>
              <w:rPr/>
              <w:t>Изготовить картотеку дидактических игр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консультацию для воспитателей по экологическому воспитанию.</w:t>
            </w:r>
          </w:p>
          <w:p>
            <w:pPr>
              <w:pStyle w:val="Normal"/>
              <w:rPr/>
            </w:pPr>
            <w:r>
              <w:rPr/>
              <w:t>Провести анкетирование родителей.</w:t>
            </w:r>
          </w:p>
          <w:p>
            <w:pPr>
              <w:pStyle w:val="Normal"/>
              <w:rPr/>
            </w:pPr>
            <w:r>
              <w:rPr/>
              <w:t>Изготовить экологические игры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ЭТАП информационно-аналитический (вводно-ознакомительны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зучение научной и учебно-методической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развитие детей раннего возраста. Пособие для воспитателя детского сада.-М.,199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цын В.Б. Познавательная активность дошкольников // Советская педагогика, 1991. №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ченко О.М. «Чего на свете не бывает?», Москва, «Знание», 199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С.Д.. Развитие самостоятельности и активности в дошкольном возрасте: Сборник научных трудов / — СПб., 199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порожец А.В. Развитие логического мышления у детей дошкольного возраста. В сб.: «Вопросы психологии детей дошкольного возраста». М., АПН РСФСР, 1948 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ец А.В., Маркова Т.А. Основы дошкольной педагогики. М., 1980. 48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.Н. Современная психология. М., 1983, - 227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 Б.Г., Зинченко В.П. Большой психологический словарь. – М., 200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С.Н. Система экологического воспитания детей в дошкольном учреждении. М., 200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иколаева С.Н. Воспитание экологической культуры в дошкольном детстве. М.,199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новы дошкольной педагогики / Под ред. А.В. Запорожца, Т.А. Марковой. М.,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 А.И. Маленький исследователь. Как научить дошкольника приобретать знания. – Ярославль, 200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Л.Ф. Развитие интеллектуальных способностей дошкольника. Популярное пособие для родителей и педагогов.-Ярославль,199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ской А.В. Современная дидактика: учебник для вузов. - СПб.: Питер, 2001.-54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 дошкольников: системный подход. Мурманск: МГПИ, 2002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Размещено на Allbest.ru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ЭТАП — внедрение в практику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а « Экологическая тропа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 ЭТАП</w:t>
            </w:r>
            <w:r>
              <w:rPr/>
              <w:t xml:space="preserve"> — </w:t>
            </w:r>
          </w:p>
          <w:p>
            <w:pPr>
              <w:pStyle w:val="Normal"/>
              <w:rPr/>
            </w:pPr>
            <w:r>
              <w:rPr/>
              <w:t xml:space="preserve">представление опыта работы по теме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</w:tr>
    </w:tbl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1:00Z</dcterms:created>
  <dc:creator>пользователь</dc:creator>
  <dc:description/>
  <cp:keywords/>
  <dc:language>en-US</dc:language>
  <cp:lastModifiedBy>Админ</cp:lastModifiedBy>
  <dcterms:modified xsi:type="dcterms:W3CDTF">2011-12-01T10:01:00Z</dcterms:modified>
  <cp:revision>2</cp:revision>
  <dc:subject/>
  <dc:title>Самообразование</dc:title>
</cp:coreProperties>
</file>