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3 – 4 класс укучылары өчен әйләнә-тирә дөнья һәм экология фәненнән дәрес планы һәм конспекты 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  <w:t>ДӘРЕС ТЕМАСЫ: “СУЛЫКЛАРНЫ САКЛАУ”</w:t>
      </w:r>
      <w:r>
        <w:rPr>
          <w:rFonts w:cs="SL_Times New Roman;Times New Roman" w:ascii="SL_Times New Roman;Times New Roman" w:hAnsi="SL_Times New Roman;Times New Roman"/>
          <w:sz w:val="32"/>
          <w:szCs w:val="32"/>
          <w:lang w:val="tt-RU"/>
        </w:rPr>
        <w:br/>
      </w:r>
      <w:r>
        <w:rPr>
          <w:rFonts w:cs="SL_Times New Roman;Times New Roman" w:ascii="SL_Times New Roman;Times New Roman" w:hAnsi="SL_Times New Roman;Times New Roman"/>
          <w:lang w:val="tt-RU"/>
        </w:rPr>
        <w:t>МАКСАТ:1 Сулыкларның үсемлекләр дөньясы белән таныштыру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.Сулыкларда яшәүче җан ияләренең экологиясе һәм биологиясе белән таныштыру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3.Елга күлләрдәге тормышның кешеләр өчен дә мөһим булуын аңлату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4.Сулыкларны саклый өйрәт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5.Табигатькә сак караш тәрбиялә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ӘРЕС ТИБЫ: Яңа тема өйрән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ӘРЕС ТӨРЕ: Информацион технология ярдәмендә әңгәмә -дәрес үткәрү. Иҗади биремнәр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УКЫТУ МЕТОДЫ: Мәгълумат бирү, хәбәр итү, аңлату һәм уен элементлары белән эзләнүләренә иреш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ТӘРБИЯ МЕТОДЫ: Конкрет мисаллар аша табигатькә сак караш тәрбиялә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ҖИҺАЗЛАУ: “Сулыкларны саклау” плакат,сулыкларда яшәүчеләрнең уенчыклары,рәсемнәре,Мөслим районының географик картасы, карточкалар,”Серле тартма”-күлдәге тормыш күренеше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ӘРЕС ПЛАНЫ: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.ОЕШТЫРУ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.АКТУАЛЬЛӘШТЕРҮ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)Классны дәрескә әзерлә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)Дәрес темасын ачыклау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3.ЯҢА БЕЛЕМ ҺӘМ КҮНЕКМӘЛӘР ФОРМАЛАШТЫРУ,</w:t>
      </w:r>
    </w:p>
    <w:p>
      <w:pPr>
        <w:pStyle w:val="Normal"/>
        <w:numPr>
          <w:ilvl w:val="0"/>
          <w:numId w:val="6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“</w:t>
      </w:r>
      <w:r>
        <w:rPr>
          <w:rFonts w:cs="SL_Times New Roman;Times New Roman" w:ascii="SL_Times New Roman;Times New Roman" w:hAnsi="SL_Times New Roman;Times New Roman"/>
          <w:lang w:val="tt-RU"/>
        </w:rPr>
        <w:t>Серле тартма-зәңгәр күл”</w:t>
      </w:r>
    </w:p>
    <w:p>
      <w:pPr>
        <w:pStyle w:val="Normal"/>
        <w:numPr>
          <w:ilvl w:val="0"/>
          <w:numId w:val="4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Плакат буенча эшләү.</w:t>
      </w:r>
    </w:p>
    <w:p>
      <w:pPr>
        <w:pStyle w:val="Normal"/>
        <w:numPr>
          <w:ilvl w:val="0"/>
          <w:numId w:val="4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Өйрәнгәннәр буенча сорауларга җавап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4.ТЕМАНЫ НЫГЫТУ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</w:t>
      </w:r>
      <w:r>
        <w:rPr>
          <w:rFonts w:cs="SL_Times New Roman;Times New Roman" w:ascii="SL_Times New Roman;Times New Roman" w:hAnsi="SL_Times New Roman;Times New Roman"/>
          <w:lang w:val="tt-RU"/>
        </w:rPr>
        <w:t>6 укучы карточкаларны укып таныштыр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5. ФИЗМИНУТКА, №3 нче комплекс. “Бакалар җыры” музыкасы астынд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6.ЕЛГА ҺӘМ КҮЛЛӘР КАРТАДА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)   Татарстан республикасында елгалар,күлләр.</w:t>
      </w:r>
    </w:p>
    <w:p>
      <w:pPr>
        <w:pStyle w:val="Normal"/>
        <w:numPr>
          <w:ilvl w:val="0"/>
          <w:numId w:val="7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Мөслим районында елгалар һәм күлләр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7. БЕЛЕМНӘРНЕ ТИКШЕР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</w:t>
      </w:r>
      <w:r>
        <w:rPr>
          <w:rFonts w:cs="SL_Times New Roman;Times New Roman" w:ascii="SL_Times New Roman;Times New Roman" w:hAnsi="SL_Times New Roman;Times New Roman"/>
          <w:lang w:val="tt-RU"/>
        </w:rPr>
        <w:t>Балык тоту уены- сорауларга җавап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8. ЙОМГАКЛАУ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</w:t>
      </w:r>
      <w:r>
        <w:rPr>
          <w:rFonts w:cs="SL_Times New Roman;Times New Roman" w:ascii="SL_Times New Roman;Times New Roman" w:hAnsi="SL_Times New Roman;Times New Roman"/>
          <w:lang w:val="tt-RU"/>
        </w:rPr>
        <w:t>Татарстан республикасы конституциясенең 55 нче статьясы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9. ӨЙ ЭШЕ БИР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</w:t>
      </w:r>
      <w:r>
        <w:rPr>
          <w:rFonts w:cs="SL_Times New Roman;Times New Roman" w:ascii="SL_Times New Roman;Times New Roman" w:hAnsi="SL_Times New Roman;Times New Roman"/>
          <w:lang w:val="tt-RU"/>
        </w:rPr>
        <w:t>Елга- күлләрдәге тормыш сурәтләнгән 1 әкият укырг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0. ИҖАДИ БИРЕМ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</w:t>
      </w:r>
      <w:r>
        <w:rPr>
          <w:rFonts w:cs="SL_Times New Roman;Times New Roman" w:ascii="SL_Times New Roman;Times New Roman" w:hAnsi="SL_Times New Roman;Times New Roman"/>
          <w:lang w:val="tt-RU"/>
        </w:rPr>
        <w:t>“</w:t>
      </w:r>
      <w:r>
        <w:rPr>
          <w:rFonts w:cs="SL_Times New Roman;Times New Roman" w:ascii="SL_Times New Roman;Times New Roman" w:hAnsi="SL_Times New Roman;Times New Roman"/>
          <w:lang w:val="tt-RU"/>
        </w:rPr>
        <w:t>Төнбоек” сүзеннән ничә сүз төзеп була?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ӘРЕС БАРЫШЫ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.ОЕШТЫРУ ӨЛЕШЕ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Исәнмесез, укучылар! Без бүген бергәләп экология дәресен өйрәнербе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езгә дигән билгеләрне минем ярдәмчем алып килде. Ул безнең дәрес темасын да ачыкларга булышыр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.АКТУАЛЬЛӘШТЕР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Хәзер мин сезгә рәсемнәр күрсәтәм. Сез шуларның баш хәрефләрен язып алырсы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( Балык.Аккош.Кысла.Акчарлак.)  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Дөрес- бак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Ул кайда яши ? (җавап )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Димәк без бүген күлләр,елгалар, буалар, гомумән алганда , СУЛЫКЛАР ТУРЫНДА өйрәнербе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Мин бүген сезгә сулыклар турында берәүгә дә сөйләмәгән серемне чишәргә булдым, игътибарлы булыгы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3.ТӨП ӨЛЕШ, ЯҢА БЕЛЕМ ҺӘМ КҮНЕКМӘЛӘР ФОРМАЛАШТЫРУ.</w:t>
      </w:r>
    </w:p>
    <w:p>
      <w:pPr>
        <w:pStyle w:val="Normal"/>
        <w:numPr>
          <w:ilvl w:val="0"/>
          <w:numId w:val="8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езнең алдыгызда “Серле тартма- Зәңгәр күл.”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Хәзер күзләрне йомабыз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үз алдыгызга  ниләр килде ?  Җаваплар : балыклар. бакалар, кысла, әкәм-төкәм, үрдәк һ.б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Иң күп җавап бирүче “ Зәңгәр күл “ не ачу хокукын яулый. ( Тартма ачыла.)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ем белә, биредә нәрсә артык? ( болан коңгыз күлдә яшәми. )</w:t>
      </w:r>
    </w:p>
    <w:p>
      <w:pPr>
        <w:pStyle w:val="Normal"/>
        <w:numPr>
          <w:ilvl w:val="0"/>
          <w:numId w:val="2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Тактага плакат эленә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Сулыклар күренешен рәсемнән карыйк. Мин күрсәтәм сез сөйлисез. 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у төбендә сөлекләр, вак балыклар, үсемлекләр.  Үсемлекләр арасында әкәм – төкәм, энә карагы, төрле балыклар.  Су өстендә төнбоеклар, үрдәкләр, аккош. Яр буенда бакалар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Табигый сулыкларда, үсемлекләр һәм бакалардан тыш, бик күп башка җан ияләре дә бар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лар үзара тыгыз элемтәдә яшиләр. Әгәр бер төркемдә төрләр саны кимесә, ул икенче төрнең санын киметә.</w:t>
      </w:r>
    </w:p>
    <w:p>
      <w:pPr>
        <w:pStyle w:val="Normal"/>
        <w:numPr>
          <w:ilvl w:val="0"/>
          <w:numId w:val="2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–</w:t>
      </w: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Уйлап карагыз әле. Елга – күлләрдә үсемлекләр нинди роль уйный ?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Үсемлекләр суны кислородка баеталар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Вак кына бөҗәкләр артык үләннәрне ашап суны чистарталар, вак балыклар, чукмарбашлар, бөҗәкләр шул вак җан ияләрен ашыйлар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Ә балыклар ?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алыклар суалчаннарны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акалар ?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акалар чебен – черкиләрне тота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Елга, күл буенда яшәүче кош һәм җәнлекләр ничек туклана ?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лар балык һәм бакалар тоталар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4.  ТЕМАНЫ НЫГЫТУ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улыклардагы тереклеккә якыннанрак тукталу өчен миңа ярдәмгә 6 укучы кирәк. Алар сайлап карточкалар алалар һәм укыйлар. Башкалар тыңлап утыра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) Ак төнбоек. ( экология һәм биологиясе, чикләүче факторлар, саклау чаралары.)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) Зур энә карагы. ( экология һәм биологиясе, чикләүче факторлар, саклау чаралары.)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3) Нәфис аккош. ( экология һәм биологиясе, саклау чаралары.)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4) Кама. (экология һәм биологиясе, чикләүче факторлар.)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5) Сырлач сыртлы тритон. ( экология һәм биологиясе, саклау чаралары.)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6) Гөберле бака. ( экология һәм биологиясе, саклау чаралары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5. ФИЗМИНУТКА. “Бакалар җыры” музыкасы  астында № 3 комплекс күнегүләре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6. ЕЛГА ҺӘМ КҮЛЛӘР КАРТАД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</w:t>
      </w:r>
      <w:r>
        <w:rPr>
          <w:rFonts w:cs="SL_Times New Roman;Times New Roman" w:ascii="SL_Times New Roman;Times New Roman" w:hAnsi="SL_Times New Roman;Times New Roman"/>
          <w:lang w:val="tt-RU"/>
        </w:rPr>
        <w:t>Татарстан республткасында 3700 елга бар, күлләрнең саны- 8500 дән артып китә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</w:t>
      </w:r>
      <w:r>
        <w:rPr>
          <w:rFonts w:cs="SL_Times New Roman;Times New Roman" w:ascii="SL_Times New Roman;Times New Roman" w:hAnsi="SL_Times New Roman;Times New Roman"/>
          <w:lang w:val="tt-RU"/>
        </w:rPr>
        <w:t>Мөслим районында -  елгалар саны- 20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Сезнең авыл тирәсендә нинди елга һәм күлләр бар ? (җавап )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7.БЕЛЕМНӘРНЕ ТИКШЕРҮ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ез шул елга- күлләрдәге тере балыкларны түгел, уенчыкларын тотабыз.-Кемнәр балык тотарга ярата ? (3 егет чыга  )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Ләкин балыклар гади түгел, аларның бүгенге дәрестә аңламаган сораулары калган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ез ярдәм итәрсез бит?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.Кызыл балыкны тота , соравын укый :” Елга –күлләрдә нинди үсемлекләр үсә? (җавап)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Нинди бөҗәкләр яши? (җавап )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.Кызгылт сары балыкны тота.Сорау : “Сулыкларда тагын нинди җан ияләре яши ? (җавап ).</w:t>
      </w:r>
    </w:p>
    <w:p>
      <w:pPr>
        <w:pStyle w:val="Normal"/>
        <w:numPr>
          <w:ilvl w:val="0"/>
          <w:numId w:val="3"/>
        </w:numPr>
        <w:ind w:left="0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3.Яшел балык . Сорау :” Күлләрне саклау өчен ниләр эшләргә кирәк ?” (җавап )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8. ЙОМГАКЛАУ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ТАТАРСТАН РЕСПУБЛИКАСЫ КОНСТИТУЦИЯСЕНЕҢ 55 нче статьясында  “ТАБИГАТЬКӘ САКЧЫЛ КАРАШ- ТАТАРСТАН РЕСПУБЛИКАСЫНЫҢ ҺӘР ГРАЖДАНЫ БУРЫЧЫ” диелгән.   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Димәк, без дә табигатьне сакларга, якларга тиешбе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Табигатьне сез ничек саклый аласыз ? (җавап )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9. ӨЙ ЭШЕ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</w:t>
      </w:r>
      <w:r>
        <w:rPr>
          <w:rFonts w:cs="SL_Times New Roman;Times New Roman" w:ascii="SL_Times New Roman;Times New Roman" w:hAnsi="SL_Times New Roman;Times New Roman"/>
          <w:lang w:val="tt-RU"/>
        </w:rPr>
        <w:t>Елга –күлләрдәге тормыш сурәтләнгән 1 әкият укып килергә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Тәкъдим ителгән әкиятләр :-“ Ил гизүче бака “,  “Дюймовочка “, “Шыксыз үрдәк бәбкәсе “ 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“</w:t>
      </w:r>
      <w:r>
        <w:rPr>
          <w:rFonts w:cs="SL_Times New Roman;Times New Roman" w:ascii="SL_Times New Roman;Times New Roman" w:hAnsi="SL_Times New Roman;Times New Roman"/>
          <w:lang w:val="tt-RU"/>
        </w:rPr>
        <w:t>Итекле мәче “, “Балыклар нигә суда яши ? (“ Салават күпере “ 2002 № 7 )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0.ИҖАДИ БИРЕМ,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ТӨНБОЕК сүзеннән ничә сүз төзеп була?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ТӨН                          -КӨН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ОЕК                          -КОЕ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ӨКЕ                        -ТӨК  һ.б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-Укучылар, сез сулыклардагы тереклекнең үзара бәйләнешен белдегез инде. Ә кешеләр белән мөнәсәбәтләрне ничек аңлатырсыз? 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Кешеләр елга-күлләрдән кысла, балык тоталар. Чиста сулыклардан гына экологик чиста продукция алырга мөмкин. Димәк без табигатьне саклап, үзебезнең сәламәтлегебезне кайгыртабыз икән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2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19:00Z</dcterms:created>
  <dc:creator>Админ</dc:creator>
  <dc:description/>
  <cp:keywords/>
  <dc:language>en-US</dc:language>
  <cp:lastModifiedBy>Админ</cp:lastModifiedBy>
  <dcterms:modified xsi:type="dcterms:W3CDTF">2011-03-17T16:20:00Z</dcterms:modified>
  <cp:revision>1</cp:revision>
  <dc:subject/>
  <dc:title>3 – 4 класс укучылары өчен әйләнә-тирә дөнья һәм экология фәненнән дәрес планы һәм конспекты </dc:title>
</cp:coreProperties>
</file>