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/>
        <w:t>Примерная программа по физической культуре составлена на основе государственного стандарта среднего (общего) образования.</w:t>
      </w:r>
    </w:p>
    <w:p>
      <w:pPr>
        <w:pStyle w:val="Normal"/>
        <w:ind w:firstLine="708"/>
        <w:rPr/>
      </w:pPr>
      <w:r>
        <w:rPr/>
        <w:t>Примерная программа определяет инвариантную (обязательную) часть учебного курса, конкретизирует содержание его предметных тем и дает примерное распределение учебных часов на их изучение.</w:t>
      </w:r>
    </w:p>
    <w:p>
      <w:pPr>
        <w:pStyle w:val="Normal"/>
        <w:ind w:firstLine="708"/>
        <w:rPr/>
      </w:pPr>
      <w:r>
        <w:rPr/>
        <w:t>Примерная программа не предназначена для практического использования в учебно-образовательном процессе и адресуется создателям авторских программ с целью сохранения ими единого образовательного пространства и преемственности в задачах между ступенями образования, предупреждения учебных перегрузок, соблюдения общих подходов к раскрытию дидактических единиц, установленных в государственном стандарте.</w:t>
      </w:r>
    </w:p>
    <w:p>
      <w:pPr>
        <w:pStyle w:val="Normal"/>
        <w:ind w:firstLine="708"/>
        <w:rPr/>
      </w:pPr>
      <w:r>
        <w:rPr/>
        <w:t xml:space="preserve">Общей </w:t>
      </w:r>
      <w:r>
        <w:rPr>
          <w:b/>
        </w:rPr>
        <w:t xml:space="preserve">целью  </w:t>
      </w:r>
      <w:r>
        <w:rPr/>
        <w:t>образования в области физической культуры является формирование у учащихся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соответствии с этим, Примерная программа среднего (полного) общего образования своим предметным содержанием  ориентируется на достижение следующих целей:</w:t>
      </w:r>
    </w:p>
    <w:p>
      <w:pPr>
        <w:pStyle w:val="Style16"/>
        <w:numPr>
          <w:ilvl w:val="0"/>
          <w:numId w:val="5"/>
        </w:numPr>
        <w:rPr/>
      </w:pPr>
      <w:r>
        <w:rPr/>
        <w:t>развитие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Style16"/>
        <w:numPr>
          <w:ilvl w:val="0"/>
          <w:numId w:val="5"/>
        </w:numPr>
        <w:rPr/>
      </w:pPr>
      <w:r>
        <w:rPr/>
        <w:t>воспитание 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Style16"/>
        <w:numPr>
          <w:ilvl w:val="0"/>
          <w:numId w:val="5"/>
        </w:numPr>
        <w:rPr/>
      </w:pPr>
      <w:r>
        <w:rPr/>
        <w:t>овладение технологиями современных оздоровительных систем физического воспитания, обогащение индивидуального опыта специально-прикладными физическими упражнениями и базовыми видами спорта;</w:t>
      </w:r>
    </w:p>
    <w:p>
      <w:pPr>
        <w:pStyle w:val="Style16"/>
        <w:numPr>
          <w:ilvl w:val="0"/>
          <w:numId w:val="5"/>
        </w:numPr>
        <w:rPr/>
      </w:pPr>
      <w:r>
        <w:rPr/>
        <w:t>освоение системой знаний о занятиях физической культурой, их роли и знании в формировании здорового образа жизни и социальной ориентаций;</w:t>
      </w:r>
    </w:p>
    <w:p>
      <w:pPr>
        <w:pStyle w:val="Normal"/>
        <w:ind w:left="708" w:hanging="0"/>
        <w:rPr/>
      </w:pPr>
      <w:r>
        <w:rPr/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КАЛЕНДАРНО-ТЕМАТИЧЕСКОЕ ПЛАНИРОВАНИЕ ПО ФИЗИЧЕСКОЙ КУЛЬТУРЕ ДЛЯ УЧАЩИХСЯ 8 КЛАССОВ (3   ЧАСА).</w:t>
      </w:r>
    </w:p>
    <w:tbl>
      <w:tblPr>
        <w:tblW w:w="15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85"/>
        <w:gridCol w:w="2052"/>
        <w:gridCol w:w="958"/>
        <w:gridCol w:w="5140"/>
        <w:gridCol w:w="2243"/>
        <w:gridCol w:w="1461"/>
        <w:gridCol w:w="13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 </w:t>
            </w:r>
            <w:r>
              <w:rPr/>
              <w:t>уро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 программ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 уро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лементы содерж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ашнее зад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триместр. Основы зна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одный инструктаж  по технике безопасности на уроках физической  культуры, первичный инструктаж на рабочем месте (легкая атлетика, спортивные и подвижные игры, оказание первой помощи). Обучение технике спринтерского бега. Повторение техники прыжков в длину с места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требования инструкции. Устный опро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ить инструктаж по Т.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егкая атлетика. </w:t>
            </w:r>
            <w:r>
              <w:rPr/>
              <w:t>Спринтерский бег. Прыж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низкого старта. Совершенствование техники спринтерского бега. Повторение приземления после прыжка в длину с места. Развитие выносливости (медленный бег до 800 м.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бег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ленный бег. 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низкого старта. Совершенствование прыжка в длину с места. Обучение технике прыжка в высоту. Развитие выносливости (медленный бег до 900 м.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 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низкого старта и стартового разгона (бег 30 м и 60 м по 2-3 попытки). Совершенствование техники прыжка в высоту.   Обучение технике отталкивания в прыжках в длину с разбега. Спортивные игр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 Спринтерски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вершенствование технике отталкивания в прыжках в длину. Совершенствование низкого старта и стартового разгона. Совершенствование техники прыжка в высоту. Развитие выносливости (медленный бег до 1000 м.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 в прыжках в длину. Развитие физических 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низкий старт и стартовый разго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ленный бег. 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вершенствование техники прыжка в высоту с разбега. Совершенствование бега на короткие дистанции. Совершенствование техники отталкивания и приземления в прыжках в длину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бег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бега 60 м на результат (2 попытки). Совершенствование техники прыжка в длину. Совершенствование технике прыжка в высоту с разбега.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  «4» -                          «3»-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 Совершенствование техники прыжка в высоту с разбег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 Метание мяч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метанию мяча на дальность. Обучение технике эстафетного бега. Контроль прыжка в длину с разбега на результат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«4» -                        «3»-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9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техники движения предплечья метающей руки. Совершенствование техники эстафетного бега. Совершенствование техники прыжка в высоту.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рыжка в высоту. Совершенствование техники эстафетного бега. Повторение метания мяча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учение метанию мяча в горизонтальную цель шириной 1х1 м. с расстояния 8м. Совершенствование техники эстафетного бега. 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бега на короткие дистанции. Совершенствование метания мяча в горизонтальную цель шириной 1х1 м. с расстояния 8м. Совершенствование бега на выносливость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бросок мяча, строго соблюдая техник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на выносливост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общей вынослив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бега на выносливость (1000 м). Совершенствование техники эстафетного бега.   Развитие физических качеств (спортивные игры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  «4» -                           «3»-  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в горизонтальную цель шириной 1х1 м с расстояния 6м. Совершенствование бега на короткие дистанции. Обучение технике прыжка в длину с разбега способом «согнув ноги»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ать технику метания мяч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в горизонтальную цель шириной 1х1 м с расстояния 6м. Совершенствование техники прыжка в длину с разбега способом «согнув ноги»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метания мяча на дальнос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 техники разбега, ритма разбега и отталкивания в прыжках в длину с разбега. Совершенствование метания мяча на дальность с 3-х шагов. Совершенствование бега на выносливость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выполнение хлесткого движения всей метающей ру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прыжка в длину с разбега способом «согнув ноги».  Совершенствование бега на короткие дистанции. Совершенствование метания мяча на дальность с 3-х шагов. Развитие физических качеств (спортивные 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выполнение техники прыжка в длину с разбега способом «согнув ноги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60 м на результат (повторная сдача норматива). Совершенствование техники прыжка в длину с разбега способом «согнув ноги».  Совершенствование метания мяча на дальность с 3-х шагов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«4» -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«3»-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на дальность. Совершенствование техники прыжка в длину с разбега способом «согнув ноги». Развитие выносливост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прыжка в длину с разбега способом «согнув ноги». Совершенствование метания мяча с 3-х шагов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М.             Д.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метания мяча. Совершенствование бега на короткие дистанции. Развитие выносливост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 недостаточно замаха в и.п.; постепенное выполнение замаха (на одном шаге); укороченная амплитуда движений; «3»- неправильное и.п.; чрезмерное сгибание правой руки и низкое пронесение ее сбоку у плеча;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метания мяча на результат. Обучение технике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М.             Д.     «5» -      37             24         «4» -      30             21       «3»-       23             17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ночны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челночного бега 3Х10 м. Совершенствование техники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челночного бег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ночны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челночного бега 3х10 м. Совершенствование техники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М.             Д.     «5» - 4,9            5,0        «4» - 5,5            5,7              «3»-  6,0            6,2        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ы зна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ехнике безопасности на занятиях спортивными играми (баскетбол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изученных в 7 классе технических приемов (стойки, перемещения, остановки, повороты). Обучение  технике ловли мяча «2 шага, бросок». Обучение индивидуальным защитным действиям. 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ть историю возникновения игры в баскетбо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скетбо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ловли мяча «2 шага, бросок». Совершенствование технических приемов. Обучение технике: перемещений в защитной стойке, поворотов с мячом, броска одной рукой от плеча в движении, двумя руками с отскоком от пол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движ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ведения мяча. Совершенствование техники ловли мяча «2 шага, бросок». Совершенствование техники перемещений в защитной стойке, поворотов с мячом, броска одной рукой от плеча в движении, двумя руками с отскоком от пол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орректировка техники движ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ческих приемов (стоек, перемещений, остановок, поворотов). Обучение передачам во встречных колоннах в движении, броскам мяча в движении. Совершенствование техники ловли мяча «2 шага, бросок»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сполн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имест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скетбо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подбора мяча. Совершенствование техники ловли мяча «2 шага, бросок». Совершенствование техники перемещений в защитной стойке, поворотов с мячом, броска одной рукой от плеча в движении, двумя руками с отскоком от пола. Совершенствование передач во встречных колоннах в движении, бросков мяча в движении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монстрировать навыки игровых прием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ловли мяча «2 шага, бросок. Обучение технике бросков мяча. Совершенствование техники подбора мяча. Обучение вырыванию и выбиванию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движ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вырыванию и выбиванию мяча. Совершенствование техники перемещений в защитной стойке, поворотов с мячом, броска одной рукой от плеча в движении, двумя руками с отскоком от пола. Совершенствование техники бросков мяча. Совершенствование техники подбора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сполн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еремещений в защитной стойке, поворотов с мячом, броска одной рукой от плеча в движении, двумя руками с отскоком от пола. Совершенствование  техники бросков мяча. Совершенствование  вырывания и выбивания мяча.   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технические эле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подбора мяча. Совершенствование  вырывания и выбивания мяча. Совершенствование техники бросков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сполн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быстроты реакци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ведения мяча с изменением скорости и направления. Совершенствование  вырывания и выбивания мяча. Совершенствование техники бросков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сочетанию техники перемещений, сочетанию технических приемов: ведения, передач, бросков. Совершенствование  вырывания и выбивания мяча. Совершенствование техники подбора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оперативного мышл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одбора мяча. Обучение быстрому прорыву в парах. Совершенствование  вырывания и выбивания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 тактики игр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быстрого прорыва в парах. Совершенствование  вырывания и выбивания мяча. Обучение технике броска с дальней дистанци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быстрого прорыва в парах.  Совершенствование  вырывания и выбивания мяча. Совершенствование техники броска с дальней дистанции. Совершенствование техники перемещен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вырывания и выбивания мяча. Обучение технике сочетания приемов: ведения, броска, подбора мяча. Совершенствование быстрого прорыва в парах. Совершенствование техники броска с дальней дистанци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 тактики игр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штрафного броска. Совершенствование быстрого прорыва в парах.  Совершенствование техники сочетания приемов: ведения, броска, подбора мяча. Совершенствование техники перемещений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взаимодействию в нападении в двойках Совершенствование техники сочетания приемов: ведения, броска, подбора мяча. Совершенствование техники штрафного броск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сочетания приемов: ведения, броска, подбора мяча. Совершенствование техники броска с дальней дистанции. Совершенствование техники штрафного броска. Обучение тактическим действиям, персональной защите по всей площадке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броска с дальней дистанции. Совершенствование техники штрафного броска. Обучение технике личной защиты (противодействие ведению, передаче)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быстрому прорыву в трех. Совершенствование техники штрафного броска. Совершенствование техники личной защиты (противодействие ведению, передаче)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 тактики игр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 техники штрафного броска. Совершенствование быстрого прорыва в трех. Совершенствование техники сочетания приемов: ведения, броска, подбора мяча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 тактики иг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организации тактических действий быстрого прорыва 5х5. Обучение технике овладения мячом после броска соперника. Совершенствование индивидуальных защитных действий, противодействия броску в кольцо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и тактики игр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ы зна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прыжков через скамейку. Обучение технике лазанья по наклонной скамейке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гибкость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имнастика с элементами акробати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вершенствование техники прыжков через скамейку. Обучение технике лазанья по наклонной скамейке (продолжение)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общеразвивающих упражнений с мячами (теннисными). Совершенствование техники прыжков через скамейку. Совершенствование техники лазанья по наклонной скамейке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гибкость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е общеразвивающих упражнений с мячами (теннисными). Совершенствование техники прыжков через скамейку. Совершенствование техники лазанья по наклонной скамейке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общеразвивающих упражнений на нестандартных снарядах. Совершенствование техники прыжков через скамейку. Совершенствование техники лазанья по наклонной скамейке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онтроль техники лазанья по наклонной скамейке. Совершенствование технике общеразвивающих упражнений на нестандартных снарядах. Совершенствование техники прыжков через скамейку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гибкость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е общеразвивающих упражнений на нестандартных снарядах. Совершенствование техники прыжков через скамейку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кувырков вперед и назад. Обучение технике прыжка через гимнастического козла согнув ноги (козел в ширину)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кувырков вперед и назад. Совершенствование техники прыжка через гимнастического козла согнув ноги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гибкость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кувырков вперед и назад. Совершенствование техники прыжка через гимнастического козла согнув ноги. Обучение гимнастическим комбинациям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гибк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кувырков вперед и назад. Совершенствование техники прыжка через гимнастического козла согнув ноги. Совершенствование гимнастических комбинаций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гибкость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гибк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кувырков вперед и назад. Совершенствование техники прыжка через гимнастического козла согнув ноги. Совершенствование гимнастических комбинаций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рыжка через гимнастического козла согнув ноги. Совершенствование гимнастических комбинаций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гибк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вершенствование технике общеразвивающих упражнений на нестандартных снарядах.  Контроль гимнастических комбинаций. Развитие физических качеств.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ы знаний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ехнике безопасности на занятиях волейболом. Обучение технике высоко летящего мяча. Обучение технике верхней и нижней передач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лейбо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высоко летящего мяча. Совершенствование техники верхней и нижней передач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иместр. Волейбол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е нижней прямой подачи. Совершенствование техники высоко летящего мяча. Совершенствование техники верхней и нижней передач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нижней прямой подачи. Совершенствование техники высоко летящего мяча. Совершенствование техники верхней и нижней передач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сочетанию упражнений. Совершенствование передач над собой во встречных колоннах. 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овершенствование передач над собой во встречных колоннах. 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передач. Совершенствование сочетаний упражнений.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передач. Обучение приему мяча снизу после набрасывания мяча партнером. Совершенствование сочетаний упражнений.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ередач. Совершенствование приема мяча снизу после набрасывания мяча партнером. Совершенствование сочетаний упражнений.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приема мяча снизу после набрасывания мяча партнером. Совершенствование сочетаний упражнений.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подаче и приему мяча в тройках. Совершенствование приема мяча снизу после набрасывания мяча партнером. Совершенствование сочетаний упражнений. Совершенствование техники нижней прямой подач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нижней прямой подачи. Совершенствование подачи и приема мяча в тройках. Совершенствование приема мяча снизу после набрасывания мяча партнером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нападающему удару после набрасывания партнером. Совершенствование подачи и приема мяча в тройках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нападающего удара. Обучение приему мяча двумя руками снизу после отскока от сетки. Совершенствование сочетаний упражнений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передаче в прыжке. Совершенствование нападающего удара. Совершенствование приема мяча двумя руками снизу после отскока от сетк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передачи в прыжке. Совершенствование нападающего удара. Совершенствование приема мяча двумя руками снизу после отскока от сетк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нападающего удара. Совершенствование передачи в прыжке. Совершенствование приема мяча двумя руками снизу после отскока от сетк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передачи в прыжке. Совершенствование приема мяча двумя руками снизу после отскока от сетк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передачи в прыжке. Совершенствование сочетаний упражнений.  Совершенствование приема мяча двумя руками снизу после отскока от сетки. Развитие физических качеств (учебная игра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Легкая атлетика. </w:t>
            </w:r>
            <w:r>
              <w:rPr/>
              <w:t>Спринтерский бег. 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низкого старта. Совершенствование техники спринтерского бега. Совершенствование прыжка в длину с места. Обучение технике прыжка в высоту. Развитие выносливости (медленный бег до 900 м.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>Корректировка исполнения упражнен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 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низкого старта и стартового разгона (бег 30 м и 60 м по 2-3 попытки). Совершенствование техники прыжка в высоту.   Обучение технике отталкивания в прыжках в длину с разбега. Спортивные игры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знаний и умен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 в прыжках в длину. Развитие физических 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низкий старт и стартовый разго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дленный бег. 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бега 60 м на результат (2 попытки). Совершенствование техники прыжка в длину. Совершенствование технике прыжка в высоту с разбега.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  «4» -                          «3»-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 Совершенствование техники прыжка в высоту с разбега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 Метание мяч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метанию мяча на дальность. Обучение технике эстафетного бега. Контроль прыжка в длину с разбега на результат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«4» -                        «3»-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9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техники движения предплечья метающей руки. Совершенствование техники эстафетного бега. Совершенствование техники прыжка в высоту.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прыжка в высоту. Совершенствование техники эстафетного бега. Повторение метания мяча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учение метанию мяча в горизонтальную цель шириной 1х1 м. с расстояния 8м. Совершенствование техники эстафетного бега.  Развитие выносливости (медленный бег до 1000 м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бега на короткие дистанции. Совершенствование метания мяча в горизонтальную цель шириной 1х1 м. с расстояния 8м. Совершенствование бега на выносливость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бросок мяча, строго соблюдая техник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на выносливост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общей выносливост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бега на выносливость (1000 м). Совершенствование техники эстафетного бега.   Развитие физических качеств (спортивные игры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                          «4» -                           «3»-  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в горизонтальную цель шириной 1х1 м с расстояния 6м. Совершенствование бега на короткие дистанции. Обучение технике прыжка в длину с разбега способом «согнув ноги»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рректировать технику метания мяч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в горизонтальную цель шириной 1х1 м с расстояния 6м. Совершенствование техники прыжка в длину с разбега способом «согнув ноги»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метания мяча на дальнос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ехники прыжка в длину с разбега способом «согнув ноги».  Совершенствование бега на короткие дистанции. Совершенствование метания мяча на дальность с 3-х шагов. Развитие физических качеств (спортивные 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выполнение техники прыжка в длину с разбега способом «согнув ноги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интерски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г 60 м на результат (повторная сдача норматива). Совершенствование техники прыжка в длину с разбега способом «согнув ноги».  Совершенствование метания мяча на дальность с 3-х шагов. Развитие физических качеств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 xml:space="preserve">М.             Д.     «5» -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«4» -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«3»-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метания мяча на дальность. Совершенствование техники прыжка в длину с разбега способом «согнув ноги». Развитие выносливост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осанку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ыжк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прыжка в длину с разбега способом «согнув ноги». Совершенствование метания мяча с 3-х шагов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М.             Д.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техники метания мяча. Совершенствование бега на короткие дистанции. Развитие выносливости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5»-без ошибок; «4»- недостаточно замаха в и.п.; постепенное выполнение замаха (на одном шаге); укороченная амплитуда движений; «3»- неправильное и.п.; чрезмерное сгибание правой руки и низкое пронесение ее сбоку у плеча;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ниж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тание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метания мяча на результа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метания мяча на результат. Обучение технике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t xml:space="preserve">М.             Д.     «5» -      37             24         «4» -      30             21       «3»-       23             17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ояс верхних конечностей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ночны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торение челночного бега 3Х10 м. Совершенствование техники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емонстрировать технику челночного бег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ФП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ночный бе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челночного бега 3х10 м. Совершенствование техники преодоления препятствий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 xml:space="preserve">М.             Д.     «5» - 4,9            5,0        «4» - 5,5            5,7              «3»-  6,0            6,2          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я на пресс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>В результате освоения физической культуры выпускник основной школы должен:</w:t>
      </w:r>
    </w:p>
    <w:p>
      <w:pPr>
        <w:pStyle w:val="TextBodyIndent"/>
        <w:jc w:val="both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Знать/понимать 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/>
        <w:t xml:space="preserve">роль физической культуры и спорта в формировании здорового образа жизни, организации активного отдыха и профилактики вредных привычек; 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/>
        <w:t xml:space="preserve">основы формирования двигательных действий и развития физических качеств; 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способы закаливания организма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/>
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/>
        <w:t xml:space="preserve">выполнять акробатические, гимнастические, легкоатлетические упражнения (комбинации), технические действия спортивных игр; 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/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/>
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</w:r>
    </w:p>
    <w:p>
      <w:pPr>
        <w:pStyle w:val="TextBodyIndent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/>
        <w:t xml:space="preserve">соблюдать безопасность при выполнении физических упражнений и проведении туристических походов;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/>
        <w:t>осуществлять судейство школьных соревнований по одному из программных видов спорта;</w:t>
      </w:r>
    </w:p>
    <w:p>
      <w:pPr>
        <w:pStyle w:val="TextBodyIndent"/>
        <w:jc w:val="both"/>
        <w:rPr/>
      </w:pPr>
      <w:r>
        <w:rPr>
          <w:b/>
        </w:rPr>
        <w:t xml:space="preserve">использовать  приобретенные  знания и умения в практической  деятельности и повседневной  жизни </w:t>
      </w:r>
      <w:r>
        <w:rPr/>
        <w:t>для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/>
        <w:t xml:space="preserve">проведения самостоятельных занятий по формированию индивидуального телосложения и коррекции осанки, развитию физических  качеств,  совершенствованию  техники  движений;      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/>
        <w:t xml:space="preserve">включения занятий физической культурой и спортом в активный отдых и досуг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19:00Z</dcterms:created>
  <dc:creator>Алла</dc:creator>
  <dc:description/>
  <cp:keywords/>
  <dc:language>en-US</dc:language>
  <cp:lastModifiedBy>Алла</cp:lastModifiedBy>
  <dcterms:modified xsi:type="dcterms:W3CDTF">2011-11-07T07:03:00Z</dcterms:modified>
  <cp:revision>73</cp:revision>
  <dc:subject/>
  <dc:title/>
</cp:coreProperties>
</file>