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ТЕСТ «СОЦИАЛЬНЫЕ ГРУППЫ», «СЕМЬЯ КАК МАЛАЯ СОЦИАЛЬНАЯ ГРУППА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К признакам, которые могут характеризовать социальную группу, относится(-ятся):</w:t>
      </w:r>
      <w:r>
        <w:rPr>
          <w:sz w:val="22"/>
          <w:szCs w:val="20"/>
        </w:rPr>
        <w:t xml:space="preserve"> 1) физические данные, 2) особенности темперамента, 3) умственные способности, 4) профессия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Любой социальной группе присуща(и):</w:t>
      </w:r>
      <w:r>
        <w:rPr>
          <w:sz w:val="22"/>
          <w:szCs w:val="20"/>
        </w:rPr>
        <w:t xml:space="preserve"> 1) малочисленность состава 2) родственные связи  3) неформальный контроль за поведением 4) общность социального статус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Социальная общность, положение и поведение отдельных членов которой регламентируются нормативными документами, называется:</w:t>
      </w:r>
      <w:r>
        <w:rPr>
          <w:sz w:val="22"/>
          <w:szCs w:val="20"/>
        </w:rPr>
        <w:t xml:space="preserve"> 1) малой группой 2) большой группой 3) формальной группой 4) референтной группой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</w:rPr>
        <w:t>Какое суждение верно? А) многообразие социальных групп свидетельствует об упадке общества, Б) одной из причин многообразия социальных групп является общественное разделение труда:</w:t>
      </w:r>
      <w:r>
        <w:rPr>
          <w:sz w:val="22"/>
        </w:rPr>
        <w:t xml:space="preserve"> 1) верно только А, 2) верно только Б, 3) верна А и Б, 4) оба суждения неверны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2"/>
        </w:rPr>
        <w:t>К социальным группам относятся</w:t>
      </w:r>
      <w:r>
        <w:rPr>
          <w:rFonts w:cs="Times New Roman" w:ascii="Times New Roman" w:hAnsi="Times New Roman"/>
          <w:sz w:val="22"/>
        </w:rPr>
        <w:t xml:space="preserve"> 1) сословия  2) партии 3) общественные движения  4) все вышеперечисленное 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2"/>
        </w:rPr>
        <w:t>Ниже перечислены четыре социальные группы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 xml:space="preserve">Три из них имеют общий социально значимый признак. Какая группа выпадает из этого ряда? </w:t>
      </w:r>
      <w:r>
        <w:rPr>
          <w:rFonts w:cs="Times New Roman" w:ascii="Times New Roman" w:hAnsi="Times New Roman"/>
          <w:sz w:val="22"/>
        </w:rPr>
        <w:t xml:space="preserve">1) дети 2) пожилые люди 3) мужчины 4) молодежь 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2"/>
        </w:rPr>
        <w:t>По какому признаку выделены такие социальные группы, как род, племя, народность:</w:t>
      </w:r>
      <w:r>
        <w:rPr>
          <w:rFonts w:cs="Times New Roman" w:ascii="Times New Roman" w:hAnsi="Times New Roman"/>
          <w:sz w:val="22"/>
        </w:rPr>
        <w:t xml:space="preserve"> 1) демографическому, 2) этническому, 3) территориальному, 4) социально-классовому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Верны ли следующие суждения о социальной группе?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А) Социальная группа – это объединение людей, имеющих общие признаки,. Б) отношения в группе обязательно регулируются официальными документами:</w:t>
      </w:r>
      <w:r>
        <w:rPr>
          <w:sz w:val="22"/>
          <w:szCs w:val="20"/>
        </w:rPr>
        <w:t xml:space="preserve"> 1) верно только А, 2) верно только Б, 3) верны оба суждения, 4) оба суждения неверн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Верны ли следующие суждения о многообразии социальных групп? А) Для малых групп характерны близкие, эмоционально окрашенные, неформальные отношения. Б. Размер группы не оказывает влияния на качество социального взаимодействия:</w:t>
      </w:r>
      <w:r>
        <w:rPr>
          <w:sz w:val="22"/>
          <w:szCs w:val="20"/>
        </w:rPr>
        <w:t xml:space="preserve"> 1) верно только А, 2) верно только Б, 3) верны оба суждения, 4) оба суждения неверн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Ниже приведён перечень социальных групп. Все из них, за исключением одной, образованы по конфессиональному признаку Найдите и укажите социальную группу, «выпадающую» из их ряда, образованную по другому признаку.</w:t>
      </w:r>
      <w:r>
        <w:rPr>
          <w:sz w:val="22"/>
          <w:szCs w:val="20"/>
        </w:rPr>
        <w:t xml:space="preserve">    1) православные, 2) мусульмане, 3) протестанты, 4) консерваторы, 5) католик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 xml:space="preserve">Распределите перечисленное ниже следующим образом: три первые позиции должны представлять демографические социальные группы, три последующие – этнические социальные группы. Цифры в каждой тройке запишите в порядке возрастания.: </w:t>
      </w:r>
      <w:r>
        <w:rPr>
          <w:sz w:val="22"/>
          <w:szCs w:val="20"/>
        </w:rPr>
        <w:t>1) мужчины, 2) нации, 3) племена, 4) народности, 5) женщины, 6) молодёжь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</w:rPr>
        <w:t>К каждому пункту первого столбца, обозначенному определенной буквой, подберите соответствующий(ие) пункт(ы) второго столбца и запишите цифру, которой он обозначен.</w:t>
      </w:r>
      <w:r>
        <w:rPr>
          <w:sz w:val="22"/>
          <w:szCs w:val="20"/>
        </w:rPr>
        <w:t xml:space="preserve"> Общественные группы: а) малая группа, б) сословие, в) класс Примеры общественных групп: 1) промышленная буржуазия, 2) бригада полеводов, 3) рыцарство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b/>
          <w:bCs/>
          <w:sz w:val="22"/>
        </w:rPr>
        <w:t>Установите соответствие «социальные группы – критерий». Для этого к каждому элементу левого столбца подберите все соответствующие позиции правого столбца. Запишите получившуюся последовательность букв перенесите в бланк ответов (без пробелов и других символов).</w:t>
      </w:r>
      <w:r>
        <w:rPr>
          <w:rFonts w:cs="Times New Roman" w:ascii="Times New Roman" w:hAnsi="Times New Roman"/>
          <w:sz w:val="22"/>
        </w:rPr>
        <w:t xml:space="preserve"> Социальные группы: 1) мужчины, 2) племена, 3)народности, 4) дети </w:t>
      </w:r>
      <w:r>
        <w:rPr>
          <w:rFonts w:cs="Times New Roman" w:ascii="Times New Roman" w:hAnsi="Times New Roman"/>
          <w:b/>
          <w:bCs/>
          <w:sz w:val="22"/>
        </w:rPr>
        <w:t>Категории: А) демографический, Б) этнический</w:t>
      </w:r>
    </w:p>
    <w:p>
      <w:pPr>
        <w:pStyle w:val="Web"/>
        <w:numPr>
          <w:ilvl w:val="0"/>
          <w:numId w:val="1"/>
        </w:numPr>
        <w:spacing w:before="0" w:after="280"/>
        <w:rPr>
          <w:rStyle w:val="Applestylespan"/>
          <w:rFonts w:ascii="Times New Roman" w:hAnsi="Times New Roman" w:cs="Times New Roman"/>
          <w:sz w:val="22"/>
        </w:rPr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>Для определения социальной структуры общества значимыми признаками является(-ются).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 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физические данные, 2) особенности темперамента,  3) умственные способности, 4) профессия</w:t>
      </w:r>
    </w:p>
    <w:p>
      <w:pPr>
        <w:pStyle w:val="Web"/>
        <w:numPr>
          <w:ilvl w:val="0"/>
          <w:numId w:val="1"/>
        </w:numPr>
        <w:spacing w:before="0" w:after="280"/>
        <w:rPr>
          <w:rStyle w:val="Applestylespan"/>
          <w:rFonts w:ascii="Times New Roman" w:hAnsi="Times New Roman" w:cs="Times New Roman"/>
          <w:sz w:val="22"/>
        </w:rPr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 xml:space="preserve">К функциям семьи относится. 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социализация личности, 2) определение минимального размера оплаты труда, 3) установление системы школьного образования, 4) определение размеров коммунальных платежей</w:t>
      </w:r>
    </w:p>
    <w:p>
      <w:pPr>
        <w:pStyle w:val="Web"/>
        <w:numPr>
          <w:ilvl w:val="0"/>
          <w:numId w:val="1"/>
        </w:numPr>
        <w:spacing w:before="0" w:after="280"/>
        <w:rPr>
          <w:rStyle w:val="Applestylespan"/>
          <w:rFonts w:ascii="Times New Roman" w:hAnsi="Times New Roman" w:cs="Times New Roman"/>
          <w:sz w:val="22"/>
        </w:rPr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 xml:space="preserve">В семье М. пятилетний ребенок. Бабушка готовит ребенка к школе. Какую функцию семьи иллюстрирует данный пример? 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 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воспитательную, 2) репродуктивную, 3) хозяйственную, 4) досуговую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>Принадлежность к семье Р. предоставляет ее членам возможность сделать хорошую карьеру. Какая функция семьи иллюстрируется данным примером?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  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экономическая, 2) досуговая, 3) эмоционально-психологическая, 4) социально-статусная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 xml:space="preserve">Взрослый сын оказывает материальную поддержку своим родителям. Какая из функций семьи проявляется в этой ситуации? 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 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экономическая, 2) репродуктивная, 3) социально-психологическая, 4) социально-статусная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 xml:space="preserve">Выберите правильное утверждение: 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в истории общества существовали разные виды семьи, 2) семейные отношения нормами права не регулируются, 4) современная семья включает всех родственников, 5) семейные отношения нормами морали не регулируются</w:t>
      </w:r>
    </w:p>
    <w:p>
      <w:pPr>
        <w:pStyle w:val="Web"/>
        <w:numPr>
          <w:ilvl w:val="0"/>
          <w:numId w:val="1"/>
        </w:numPr>
        <w:spacing w:before="0" w:after="280"/>
        <w:rPr>
          <w:rStyle w:val="Applestylespan"/>
          <w:rFonts w:ascii="Times New Roman" w:hAnsi="Times New Roman" w:cs="Times New Roman"/>
          <w:sz w:val="22"/>
        </w:rPr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>Что характеризует традиционную (патриархальную) семью?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   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главенствующее положение отца семейства, 2) возрастание роли женщины в семье, 3) взаимное уважение между супругами, 4) активное участие женщин в общественном производстве</w:t>
      </w:r>
    </w:p>
    <w:p>
      <w:pPr>
        <w:pStyle w:val="Web"/>
        <w:numPr>
          <w:ilvl w:val="0"/>
          <w:numId w:val="1"/>
        </w:numPr>
        <w:spacing w:before="0" w:after="280"/>
        <w:rPr/>
      </w:pPr>
      <w:r>
        <w:rPr>
          <w:rStyle w:val="Quest"/>
          <w:rFonts w:cs="Times New Roman" w:ascii="Times New Roman" w:hAnsi="Times New Roman"/>
          <w:b/>
          <w:bCs/>
          <w:sz w:val="22"/>
          <w:szCs w:val="18"/>
          <w:shd w:fill="FFFFFA" w:val="clear"/>
        </w:rPr>
        <w:t xml:space="preserve">Демократическая (партнерская) семья, в отличие от патриархальной (традиционной), характеризуется. </w:t>
      </w:r>
      <w:r>
        <w:rPr>
          <w:rStyle w:val="Quest"/>
          <w:rFonts w:cs="Times New Roman" w:ascii="Times New Roman" w:hAnsi="Times New Roman"/>
          <w:sz w:val="22"/>
          <w:szCs w:val="18"/>
          <w:shd w:fill="FFFFFA" w:val="clear"/>
        </w:rPr>
        <w:t xml:space="preserve">1) </w:t>
      </w:r>
      <w:r>
        <w:rPr>
          <w:rStyle w:val="Applestylespan"/>
          <w:rFonts w:cs="Times New Roman" w:ascii="Times New Roman" w:hAnsi="Times New Roman"/>
          <w:sz w:val="22"/>
          <w:szCs w:val="18"/>
          <w:shd w:fill="FFFFFA" w:val="clear"/>
        </w:rPr>
        <w:t>совместным проживанием как минимум трех поколений, 2) справедливым разделением домашних обязанностей, 3) экономической зависимостью женщины от мужчины, 4) главенствующей ролью мужчины в семье</w:t>
      </w:r>
    </w:p>
    <w:sectPr>
      <w:type w:val="nextPage"/>
      <w:pgSz w:w="11906" w:h="16838"/>
      <w:pgMar w:left="284" w:right="28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uest">
    <w:name w:val="quest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6:00Z</dcterms:created>
  <dc:creator>света</dc:creator>
  <dc:description/>
  <dc:language>en-US</dc:language>
  <cp:lastModifiedBy>света</cp:lastModifiedBy>
  <cp:lastPrinted>2011-12-01T10:20:00Z</cp:lastPrinted>
  <dcterms:modified xsi:type="dcterms:W3CDTF">2011-12-01T07:26:00Z</dcterms:modified>
  <cp:revision>1</cp:revision>
  <dc:subject/>
  <dc:title>ТЕСТ «СОЦИАЛЬНЫЕ ГРУППЫ», «СЕМЬЯ КАК МАЛАЯ СОЦИАЛЬНАЯ ГРУППА»</dc:title>
</cp:coreProperties>
</file>