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ёт родительских сем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У Кудиновская ОО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2011 – 2012 уч. го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38"/>
        <w:gridCol w:w="2710"/>
        <w:gridCol w:w="1436"/>
        <w:gridCol w:w="1670"/>
      </w:tblGrid>
      <w:tr>
        <w:trPr>
          <w:trHeight w:val="4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е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-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.</w:t>
            </w:r>
          </w:p>
        </w:tc>
      </w:tr>
      <w:tr>
        <w:trPr>
          <w:trHeight w:val="4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дин Анатолий Николае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дина Ольга Анатолье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дина Анна Васил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ьянов Владимир Иванови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ьянов Анатолий Владимир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.</w:t>
            </w:r>
          </w:p>
        </w:tc>
      </w:tr>
      <w:tr>
        <w:trPr>
          <w:trHeight w:val="4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ьянова Надежда Иосифо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ьянов Алексей Владими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 Эдуард Алекс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 Александр Эдуардо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., асоциальная</w:t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а Любовь Николае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сов Алексей Ива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сов Александр Алексее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сова Татьяна Виктор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бин Вячеслав Андр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бина Татьяна Вячеславо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бина Лилия Виктор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цова Алла Ива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качёв Максим Анатолье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скачёв Анатолий Иванович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ндин Сергей Алексе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ндина Ангелина Сергее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ндина Инна Алекс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жцова Любовь Ивано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жцова Ляля Анатоль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., мать одиночка</w:t>
            </w:r>
          </w:p>
        </w:tc>
      </w:tr>
      <w:tr>
        <w:trPr>
          <w:trHeight w:val="3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жцова Марина Анатоль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жцов Олег Анатоль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жцов Андрей Серге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ина Любовь Серге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тешная Алёна Андреевн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.</w:t>
            </w:r>
          </w:p>
        </w:tc>
      </w:tr>
      <w:tr>
        <w:trPr>
          <w:trHeight w:val="5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ин Роман сергееви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цова Ирина Андре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бин Валерий Викто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бин Александр Валерье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бина Карина Валерь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шниченко Нинель Иосифовна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рошниченко Станислав Владимирович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., ребёнок инвалид</w:t>
            </w:r>
          </w:p>
        </w:tc>
      </w:tr>
      <w:tr>
        <w:trPr>
          <w:trHeight w:val="5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рошниченко Владимир Анатольевич 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ёвкин Евгений Георгиеви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ёвкина Яна Евгень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ёвкина Наталья Викторо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ёвкин Вадим Евгень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жцов Александр Ивано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жцов Кирилл Александро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оциальн., инв. м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2 гр.)</w:t>
            </w:r>
          </w:p>
        </w:tc>
      </w:tr>
      <w:tr>
        <w:trPr>
          <w:trHeight w:val="5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жцова Елена Владимиро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ов Юрий Викто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ов Виктор Юрье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ова Ольга Владимиро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Александр Юрь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Татьяна Александр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Елена Никола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Максим Александр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сов Анатолий Ива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сов Сергей Анатоль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сова Алла Никола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ысов Дмитрий Анатоль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ндарев Сергей Алексееви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ндарев Владимир Серге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ндарева Елена Алексе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ндарев Александр Серге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яницын Вячеслав Николаеви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яницына Елена Вячеслав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яницына Вера Анатоль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яницына Ольга Вячеслав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ин Олег Ива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ин Денис Олего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.</w:t>
            </w:r>
          </w:p>
        </w:tc>
      </w:tr>
      <w:tr>
        <w:trPr>
          <w:trHeight w:val="5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ина Ольга Владимиро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 Анатолий Алексее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 Сергей Анатолье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.</w:t>
            </w:r>
          </w:p>
        </w:tc>
      </w:tr>
      <w:tr>
        <w:trPr>
          <w:trHeight w:val="6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едева Александра Алексее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ипунов Николай Валерье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ипунов Дмитрий Николае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ипунова Ирина Анатолье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ин Александр Алексее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ина Дарья Александро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.</w:t>
            </w:r>
          </w:p>
        </w:tc>
      </w:tr>
      <w:tr>
        <w:trPr>
          <w:trHeight w:val="3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ина Татьяна Ива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 Виктор Пет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а Алина Виктор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а Ольга Никола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 Сергей Виктор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 Владимир Пет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а Юлия Владимир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а Наталья Викторо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 Андрей Владимир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инев Владимир Николаеви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инева Ирина Владимиро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инева Галина Алексе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инев Игорь Владимир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овой Сергей Николае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овая Анна Сергее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овая Татьяна Николае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ешный Сергей Пет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ешная Светлана Серге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ешная Наталья Алексе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ешный Владимир Серге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ртовой Александр Иль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ртовой Дмитрий Александро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ртовая Нинель Владимиро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ьянов Сергей Ива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ьянова Елена Сергеев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ьянова Людмила Серге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ьянов Дмитрий Серге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жов Сергей Александро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жова Карина Сергее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жова Ольга Никола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дин Владимир Александро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дин Данил Владимиро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дина Наталья Алексее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ксин Виктор Тихо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бин Михаил Викторо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бина Лариса Ива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очкин Эдуард Александро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очкин Алексей Эдуардо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.</w:t>
            </w:r>
          </w:p>
        </w:tc>
      </w:tr>
      <w:tr>
        <w:trPr>
          <w:trHeight w:val="6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йкина Галина Владимиро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шниченко Наталья Анатольевна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шниченко Станислав Сергее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.</w:t>
            </w:r>
          </w:p>
        </w:tc>
      </w:tr>
      <w:tr>
        <w:trPr>
          <w:trHeight w:val="2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абельский Никола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менко Светлана Леонидо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менко Олег Юрь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лн.</w:t>
            </w:r>
          </w:p>
        </w:tc>
      </w:tr>
      <w:tr>
        <w:trPr>
          <w:trHeight w:val="7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баева Людмила Ивано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баев Дмитрий Алексее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лн.</w:t>
            </w:r>
          </w:p>
        </w:tc>
      </w:tr>
      <w:tr>
        <w:trPr>
          <w:trHeight w:val="5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лкина Татьяна Петровна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лкина Анна Сергее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лкин Сергей Николаевич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Андрей Павл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 Дмитрий Андрееви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аева Ирина Викторо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ий Николай Петрович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Олеся Николае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ская Таисия Владимиро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а Наталья Николаев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занов Антон Антонови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лн.</w:t>
            </w:r>
          </w:p>
        </w:tc>
      </w:tr>
      <w:tr>
        <w:trPr>
          <w:trHeight w:val="20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енко Сергей Виктор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енко Александра Сергеевн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енко Ирина Викторовн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Данные на 01.09.2011 год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г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 – семь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– малообеспеченные семьи -  63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– многодетные семьи - 9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– асоциальные - 4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неполные – 7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го:</w:t>
      </w:r>
    </w:p>
    <w:p>
      <w:pPr>
        <w:pStyle w:val="Normal"/>
        <w:rPr/>
      </w:pPr>
      <w:r>
        <w:rPr>
          <w:rFonts w:cs="Arial" w:ascii="Arial" w:hAnsi="Arial"/>
          <w:b/>
        </w:rPr>
        <w:t>56 – уч-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3 – малообеспеченных – 58 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– внутришкольный учёт – 4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– инвалиды – 8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– из многодетных семей – 9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– из асоциальных семей – 4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из неполных семей – 6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52:00Z</dcterms:created>
  <dc:creator>Director</dc:creator>
  <dc:description/>
  <cp:keywords/>
  <dc:language>en-US</dc:language>
  <cp:lastModifiedBy>Director</cp:lastModifiedBy>
  <dcterms:modified xsi:type="dcterms:W3CDTF">2010-12-01T05:53:00Z</dcterms:modified>
  <cp:revision>1</cp:revision>
  <dc:subject/>
  <dc:title>Учёт родительских семей</dc:title>
</cp:coreProperties>
</file>