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к по теме: «Правописание безударных окончаний имен существите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динственного числа в предложном падеже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</w:rPr>
        <w:t>(Программа «Русский язык» 4 класс, автор Т.Г.Рамзаев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И: 1.Учебные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 учащихся с особенностями правописания безударных окончаний имен существительных единственного числа в предложном падеж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умение проверять безударные окончания имен существительных единственного числа в предложном падеж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Развивающ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навык грамотного письма учащих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мышление, память, речь учащихс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гащать лексический запас учащих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оспитательны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удить интерес к профессии почтальон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ывать уважение к людям этой професс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е: презентация (приложение 1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Ход 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готовности учащихся к уро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ь в рабочей тетради: число, классн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Основная ча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чнем мы наш урок с грамматической разминки, которая поможет вам повторить изученный ранее материал об имени существительн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тайте хором правильно слова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, ГАЗЕТЫ, АДРЕС, БАНДЕРОЛЬ, ОТКРЫТКУ, ГОЛУБ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вы заметили общего в этих словах? (имена существительные, обозначают предметы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какую группу можно объединить все эти слова? (Слова по теме «Почта»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кие слова могут быть лишним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u w:val="single"/>
        </w:rPr>
        <w:t>Газеты,</w:t>
      </w:r>
      <w:r>
        <w:rPr>
          <w:rFonts w:cs="Times New Roman" w:ascii="Times New Roman" w:hAnsi="Times New Roman"/>
          <w:sz w:val="24"/>
        </w:rPr>
        <w:t xml:space="preserve"> т.к. слово стоит во множественном числе, а остальные слова в единственном числ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Голубь</w:t>
      </w:r>
      <w:r>
        <w:rPr>
          <w:rFonts w:cs="Times New Roman" w:ascii="Times New Roman" w:hAnsi="Times New Roman"/>
          <w:sz w:val="24"/>
        </w:rPr>
        <w:t>, т.к. это одушевленный предмет, а другие - неодушевленные предме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Открытку</w:t>
      </w:r>
      <w:r>
        <w:rPr>
          <w:rFonts w:cs="Times New Roman" w:ascii="Times New Roman" w:hAnsi="Times New Roman"/>
          <w:sz w:val="24"/>
        </w:rPr>
        <w:t>, т.к. это существительное стоит в винительном падеже, а другие – в именительном падеже;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ЬМО, ГАЗЕТА, АДРЕС, БАНДЕРОЛЬ, ОТКРЫТКА, ГОЛУБ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 какие 2 группы можно разделить все эти слов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.Слова, в которых количество звуков равно количеству букв – газета, адрес, открыт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ова, в которых количество звуков меньше, чем количество букв – письмо, голубь, бандероль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Подумайте, на какие </w:t>
      </w:r>
      <w:r>
        <w:rPr>
          <w:rFonts w:cs="Times New Roman" w:ascii="Times New Roman" w:hAnsi="Times New Roman"/>
          <w:b/>
          <w:sz w:val="24"/>
          <w:u w:val="single"/>
        </w:rPr>
        <w:t>еще</w:t>
      </w:r>
      <w:r>
        <w:rPr>
          <w:rFonts w:cs="Times New Roman" w:ascii="Times New Roman" w:hAnsi="Times New Roman"/>
          <w:sz w:val="24"/>
        </w:rPr>
        <w:t xml:space="preserve"> 2 группы можно разделить все эти слова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.Слова с орфограммами, которые можно объяснить – письмо (письма), голубь (голуби), открытка (правописание приставки от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лова с орфограммами, которые нужно запомнить: газета, адрес, бандероль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ебята! Слово бандероль новое для вас.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смотрите как выглядит бандероль.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хором прочитаем лексическое значение этого слова из толкового словаря Ожего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ебята! Выберите из предложенных слов только имена существительные мужского род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дрес, голубь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Ребята! Выберите из предложенных слов только имена существительные женского рода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азета, бандероль, открытк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Выберите из предложенных слов только имена существительные среднего рода. (Письмо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зовите среди этих слов имена существительные 1 скло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азета, открытк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зовите среди этих слов имена существительные 2 скло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исьмо, адрес, голубь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зовите среди этих слов имена существительные 3 склон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андероль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: - Ребята, вы молодцы, смогли быстро вспомнить все признаки имен существительных. Ведь род, склонение, падеж помогут вам в определении безударного окончания имен существительных единственного числ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теперь прочитайте эти слова еще раз и постарайтесь запомнить их написание, чтобы без ошибок и красиво записать их по памяти в рабочую тетрадь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амостоятельно записывают слова в тетрадь. (Слова на слайде 3 сначала закрыты, а затем для проверки открываютс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 теперь сверьте слова, записанные в тетрадях со словами на слайде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Объясните, почему слово голубь можно отнести к теме: «Почта»?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древности люди использовали почтовых голубей для передачи вестей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редложение запишите в свою тетрадь, выделяя изученные раннее орфограммы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древности люди использовали почтовых голубей для передачи весте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это предложение. (Повествовательное, не восклицательное, простое, распространенно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Ребята! В каком слове вы затруднялись и не смогли точно объяснить орфограмму?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древности - безударное окончание имени существительного единственного числа в предложном падеж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чему возникла проблема? (</w:t>
      </w:r>
      <w:r>
        <w:rPr>
          <w:rFonts w:cs="Times New Roman" w:ascii="Times New Roman" w:hAnsi="Times New Roman"/>
          <w:sz w:val="24"/>
          <w:u w:val="single"/>
        </w:rPr>
        <w:t>Не знаем</w:t>
      </w:r>
      <w:r>
        <w:rPr>
          <w:rFonts w:cs="Times New Roman" w:ascii="Times New Roman" w:hAnsi="Times New Roman"/>
          <w:sz w:val="24"/>
        </w:rPr>
        <w:t xml:space="preserve"> написание безударных окончаний имен существительных единственного числа, стоящих в предложном падеже)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ашего урока: «Правописание безударных окончаний имен существительных единственного числа в предложном падеже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зовите признаки имени существительного предложного падежа. (Отвечает на вопросы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ом? о чем? и пишется с предлогами: о (об), в, на, пр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из почтовых голубей сегодня в наш класс доставил конверт, а в нем весточка, которая и поможет вам решить проблемную ситуацию, т.е. узнать, как же пишутся безударные окончания имен существительных единственного числа в предложном падеже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нига поможет в труде, выручит в бед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шь, есть калачи, не лежи на печи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но объясните смысл этих пословиц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я: 1. Выбрать и записать в тетрадь имена существительные только предложного падежа (вместе с предлогам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ставить ударение в этих словах, выделить окончание и определить склоне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ясните, как рассуждали при выполнении за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(В труде (2 скл.), в беде (1 скл.), на печи (3 скл.)). </w:t>
      </w:r>
      <w:r>
        <w:rPr>
          <w:rFonts w:cs="Times New Roman" w:ascii="Times New Roman" w:hAnsi="Times New Roman"/>
          <w:sz w:val="24"/>
          <w:u w:val="single"/>
        </w:rPr>
        <w:t>Слайд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то заметили общег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се эти имена существительные предложного падежа единственного числа имеют ударное окончание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чем отличи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уществительные 1 и 2 скл. имеют окончание - Е, а 3 скл. - И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чему же у существительных единственного числа в предложном падеже разные окончания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чего это зависит? (От склонения существительного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Ребята! А теперь </w:t>
      </w:r>
      <w:r>
        <w:rPr>
          <w:rFonts w:cs="Times New Roman" w:ascii="Times New Roman" w:hAnsi="Times New Roman"/>
          <w:sz w:val="24"/>
          <w:u w:val="single"/>
        </w:rPr>
        <w:t>вспомните правило</w:t>
      </w:r>
      <w:r>
        <w:rPr>
          <w:rFonts w:cs="Times New Roman" w:ascii="Times New Roman" w:hAnsi="Times New Roman"/>
          <w:sz w:val="24"/>
        </w:rPr>
        <w:t>, которое мы изучали на предыдущем уроке. (Существительные одного и того же склонения имеют одинаковые ударные и безударные падежные оконч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А теперь постарайтесь </w:t>
      </w:r>
      <w:r>
        <w:rPr>
          <w:rFonts w:cs="Times New Roman" w:ascii="Times New Roman" w:hAnsi="Times New Roman"/>
          <w:sz w:val="24"/>
          <w:u w:val="single"/>
        </w:rPr>
        <w:t>сами сформулировать правило</w:t>
      </w:r>
      <w:r>
        <w:rPr>
          <w:rFonts w:cs="Times New Roman" w:ascii="Times New Roman" w:hAnsi="Times New Roman"/>
          <w:sz w:val="24"/>
        </w:rPr>
        <w:t xml:space="preserve">, какие же </w:t>
      </w:r>
      <w:r>
        <w:rPr>
          <w:rFonts w:cs="Times New Roman" w:ascii="Times New Roman" w:hAnsi="Times New Roman"/>
          <w:sz w:val="24"/>
          <w:u w:val="single"/>
        </w:rPr>
        <w:t>безударные</w:t>
      </w:r>
      <w:r>
        <w:rPr>
          <w:rFonts w:cs="Times New Roman" w:ascii="Times New Roman" w:hAnsi="Times New Roman"/>
          <w:sz w:val="24"/>
        </w:rPr>
        <w:t xml:space="preserve"> окончания надо писать в именах существительных 1, 2, 3 склонения в предложном падеже. (П.п. - 1скл. (Е), 2скл. (Е), 3 (И)). </w:t>
      </w:r>
      <w:r>
        <w:rPr>
          <w:rFonts w:cs="Times New Roman" w:ascii="Times New Roman" w:hAnsi="Times New Roman"/>
          <w:sz w:val="24"/>
          <w:u w:val="single"/>
        </w:rPr>
        <w:t>Слайд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рим наш вывод с правилом в учебнике стр.111 (Учебник «Русский язык 4 класс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 Т.Г. Рамзаев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Теперь вернемся к написанному раннее предложению и точно определим окончание  в слове в древности. ( П.п. , 3 скл.- 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Ребята! А кто же в наше время доставляет письма адресатам? (Почтальоны). </w:t>
      </w:r>
      <w:r>
        <w:rPr>
          <w:rFonts w:cs="Times New Roman" w:ascii="Times New Roman" w:hAnsi="Times New Roman"/>
          <w:sz w:val="24"/>
          <w:u w:val="single"/>
        </w:rPr>
        <w:t>Слайд 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ейчас нам с вами тоже предстоит поработать почтальонами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Выполним физ. минутку</w:t>
      </w:r>
      <w:r>
        <w:rPr>
          <w:rFonts w:cs="Times New Roman" w:ascii="Times New Roman" w:hAnsi="Times New Roman"/>
          <w:sz w:val="24"/>
        </w:rPr>
        <w:t>, а потом разнесем письма по дома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Эту физминутку сочинила  мама ученицы нашего класса Ушакова Анна Владимировн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юбую непогоду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т к нам почтальо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ет газеты, журналы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ходит свой райо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у без физкульту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ак не обойт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пробуй по ступенькам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прыгай вверх и вни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ю работу любит он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ь сумка тяжел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пенью, трудолюбию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усь у него 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Сейчас нам предстоит не только разнести письма в дома, но и поупражняться в написание безударных окончаний имен существительных единственного числа в предложном падеже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 вами три дома (Первый, второй, третий). У меня три письма. Вместо адресов на конвертах записаны крылатые выражения. Определив в крылатых выражениях у существительных предложного падежа верное написание безударных окончаний, вы легко узнаете не только порядковый номер дома, но и характер человека, который в этом доме жив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первое письмо адресовано человеку, у которого «кошки скребут на сердце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 каком человеке образно можно так сказать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ем в тетрадь словосочетание скребут на сердце и объясним орф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верим работу. </w:t>
      </w:r>
      <w:r>
        <w:rPr>
          <w:rFonts w:cs="Times New Roman" w:ascii="Times New Roman" w:hAnsi="Times New Roman"/>
          <w:sz w:val="24"/>
          <w:u w:val="single"/>
        </w:rPr>
        <w:t>Слайд 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ребут на сердце (П.п., 2скл. -Е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склонение указывает на второй д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второе письмо для человека, которому все «видно, как на ладони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 каком человеке образно можно так сказать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ем в тетрадь словосочетание видно на ладони и объясним орф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верим работу. </w:t>
      </w:r>
      <w:r>
        <w:rPr>
          <w:rFonts w:cs="Times New Roman" w:ascii="Times New Roman" w:hAnsi="Times New Roman"/>
          <w:sz w:val="24"/>
          <w:u w:val="single"/>
        </w:rPr>
        <w:t>Слайд 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но на ладони (П.п., 3скл. -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склонение указывает на третий д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третье письмо адресовано человеку, который « родился в рубашке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 каком человеке образно можно так сказать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шем в тетрадь словосочетание и объясним орфограмм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верим работу. </w:t>
      </w:r>
      <w:r>
        <w:rPr>
          <w:rFonts w:cs="Times New Roman" w:ascii="Times New Roman" w:hAnsi="Times New Roman"/>
          <w:sz w:val="24"/>
          <w:u w:val="single"/>
        </w:rPr>
        <w:t>Слайд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ился в рубашке (П.п., 1скл. -Е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склонение указывает на первый д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Вы легко справились с этим заданием и хорошо усвоили правило о правописании безударных окончаний имен существительных единственного числа в предложном падеж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! Помните как важно точно и разборчиво писать адрес на конверте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16 Дом - музей П. И. Чайковского в Клин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Кого вы видите на слайде? Что вы знаете об этом человек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еи П.И.Чайковского есть в разных города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ам сейчас предстоит самостоятельно записать в тетрадь текст о Доме – музее Петра Ильича Чайковского в Клину, вставляя орфограммы. Затем найти в тексте существительные единственного числа, стоящие в предложном падеже и указать склонение, падеж существительного, выделить окончание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лайд 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узей П…тра Ильич… Чайковского расположен в М….сковской област…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ик великого композитора ст….ит на самой окраин…. города Кли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Сверим работу. </w:t>
      </w:r>
      <w:r>
        <w:rPr>
          <w:rFonts w:cs="Times New Roman" w:ascii="Times New Roman" w:hAnsi="Times New Roman"/>
          <w:sz w:val="24"/>
          <w:u w:val="single"/>
        </w:rPr>
        <w:t>Слайд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каникулы я приглашаю вас посетить Дом – музей П.И. Чайковского в Клину, чтобы пополнить свои знания об этом великом композитор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бята! Наш урок подошел к концу. Назовите еще раз тему нашего уро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е надо четко знать, чтобы не ошибаться в написании безударных окончаний имен существительных, стоящих в предложном падеже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е новое правило вы сами смогли сегодня сформулировать на уроке по изучаемой теме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(П.п. - 1скл. (Е), 2скл. (Е), 3 (И)). </w:t>
      </w:r>
      <w:r>
        <w:rPr>
          <w:rFonts w:cs="Times New Roman" w:ascii="Times New Roman" w:hAnsi="Times New Roman"/>
          <w:sz w:val="24"/>
          <w:u w:val="single"/>
        </w:rPr>
        <w:t>Слайд 10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ее задание: 1.Выучить правило правописания безударных окончаний имен существительных единственного числа, стоящих в предложном падеж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Составить 10 словосочетаний (глагол+ существительное предложного падежа единственного  числа с предлогом). Существительные выбрать из словарных слов. Указать склонение, выделить окончани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8:39:00Z</dcterms:created>
  <dc:creator/>
  <dc:description/>
  <cp:keywords/>
  <dc:language>en-US</dc:language>
  <cp:lastModifiedBy>Марина</cp:lastModifiedBy>
  <dcterms:modified xsi:type="dcterms:W3CDTF">2011-11-29T17:36:00Z</dcterms:modified>
  <cp:revision>2</cp:revision>
  <dc:subject/>
  <dc:title/>
</cp:coreProperties>
</file>