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редняя общеобразовательная школа имени А.П.Чех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.Истры 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Конспект урока по предмету «Окружающи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в 3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«Почему в лесу нужно соблюдать тишину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СОШ им.А.П.Чехо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пцова Светла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а 2011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: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детей бережному отношению к живой природе;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еть красоту окружающего мира, красоту природы;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эстетического восприятия картин родной природы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ки с изображением лесов, животных и птиц, которые там проживают;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ентация "Почему нужно соблюдать тишину в лесу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спределение времени на уроке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Организационный момент – 2 мин.</w:t>
        <w:br/>
        <w:t>2. Актуализация знаний и постановка проблемы – 3 мин.</w:t>
        <w:br/>
        <w:t>3. Сообщение темы и открытие нового знания – 25 мин.</w:t>
        <w:br/>
        <w:t>4. Физкультминутка  - 2 мин.</w:t>
        <w:br/>
        <w:t>5. Первичное закрепление -  11 мин.</w:t>
        <w:br/>
        <w:t>8. Итоги урока, домашнее задание – 2 м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сего -  45 мин.</w:t>
        <w:br/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Ход урок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 Организационный момент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итель настраивает детей на урок.</w:t>
        <w:br/>
        <w:t>- Где вы любите отдыхать?</w:t>
        <w:br/>
        <w:t>- А кто из вас ходил в поход с родителями, жил в палатке или просто отдыхал на природе?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2. Актуализация знаний и постановка проблемы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Если вы отдыхали в лесу, у реки, как вы относились к тому, что вас окружает: деревья, трава, цветы, бабочки и стрекозы?</w:t>
        <w:br/>
        <w:t>- Почему?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 Сообщение темы и открытие нового знания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) Учитель спрашивает: </w:t>
        <w:br/>
        <w:t>-Как вы думаете, что мы будем сегодня изучать?</w:t>
        <w:br/>
        <w:t>Обобщая ответы учеников, говорит:</w:t>
        <w:br/>
        <w:t>- Сегодня на уроке мы узнаем, почему в лесу нужно соблюдать тишину, как человек должен относиться к природе.</w:t>
        <w:br/>
        <w:t>- Послушайте звуки леса, какие картинки вы нарисовали в своём воображении?</w:t>
        <w:br/>
        <w:br/>
        <w:t>(Слайд №2)</w:t>
        <w:br/>
        <w:br/>
        <w:t>Беседа по вопросам:</w:t>
        <w:br/>
        <w:t xml:space="preserve">- Ребята как вы думаете, что такое лес? </w:t>
        <w:br/>
        <w:t>- Чем он вас привлекает?</w:t>
        <w:br/>
        <w:t>-Что вам нравится в лесу?</w:t>
        <w:br/>
        <w:t>- Почему люди едут отдыхать в лес?</w:t>
        <w:br/>
        <w:t>- Приносит ли человек лесу вред?</w:t>
        <w:br/>
        <w:t>-Должен ли человек заботиться о лесе?</w:t>
        <w:br/>
        <w:t>-Как он это делает?</w:t>
        <w:br/>
        <w:br/>
        <w:t>2) Беседа о разных типах лесов.</w:t>
        <w:br/>
        <w:br/>
        <w:t>( Слайд №3)</w:t>
        <w:br/>
        <w:br/>
        <w:t>-Ребята, рассмотрите разные типы леса.</w:t>
        <w:br/>
        <w:t>- Вспомните, в каком лесу вы бывали?</w:t>
        <w:br/>
        <w:t xml:space="preserve">- Какие птицы живут в этих лесах? </w:t>
        <w:br/>
        <w:t>- Послушайте, как поют птицы весной.</w:t>
        <w:br/>
        <w:br/>
        <w:t>(Слайд №4)</w:t>
        <w:br/>
        <w:br/>
        <w:t xml:space="preserve">3) Работа с учебником. </w:t>
        <w:br/>
        <w:t>Беседа по вопросам:</w:t>
        <w:br/>
        <w:t>- Ребята, рассмотрите рисунок на стр.102.</w:t>
        <w:br/>
        <w:t>- Какие растения и животные вам знакомы?</w:t>
        <w:br/>
        <w:t>- Прочитайте текст и ответьте на вопросы?</w:t>
        <w:br/>
        <w:t>- Как человек может нарушить красоту и тишину леса?</w:t>
        <w:br/>
        <w:t>- Рассмотрите рисунок на стр. 103.</w:t>
        <w:br/>
        <w:t>- Нарисуйте у гнезда птичку и норки зверька.</w:t>
        <w:br/>
        <w:br/>
        <w:t>4) Составление правил друзей леса.</w:t>
        <w:br/>
        <w:br/>
        <w:t>Правила поведения в лесу:</w:t>
        <w:br/>
        <w:br/>
        <w:t>1. Не устраивайте в сухую погоду костров.</w:t>
        <w:br/>
        <w:t>2 На дрова нужно пилить только сухостой.</w:t>
        <w:br/>
        <w:t>3. Не вбивайте гвозди в сухие деревья, чтобы прикрепить что-то к ним..</w:t>
        <w:br/>
        <w:t>4. Нельзя громко кричать, пугая животных и птиц..</w:t>
        <w:br/>
        <w:br/>
        <w:t>Посмотрите на рисунки детей на тему о бережном отношении к лесу.</w:t>
        <w:br/>
        <w:br/>
        <w:t>(Слайд №5)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 Физкультминутк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 Первичное закрепление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- Посмотрите на детские рисунки о правилах поведения в лесу, о чём они?</w:t>
        <w:br/>
        <w:t xml:space="preserve">- Чего нельзя делать. Придя в лес? </w:t>
        <w:br/>
        <w:br/>
        <w:t>(Слайд №6)</w:t>
        <w:br/>
        <w:br/>
        <w:t>2) Загадки о животных:</w:t>
        <w:br/>
        <w:br/>
        <w:t xml:space="preserve">Длинные ушки, быстрые лапки. </w:t>
        <w:br/>
        <w:t xml:space="preserve">Серый, но не мышка. </w:t>
        <w:br/>
        <w:t xml:space="preserve">Кто это?..(Зайчишка) </w:t>
        <w:br/>
        <w:br/>
        <w:t xml:space="preserve">*Рыже-огненный комочек, </w:t>
        <w:br/>
        <w:t xml:space="preserve">С хвостиком как парашют, </w:t>
        <w:br/>
        <w:t xml:space="preserve">По деревьям быстро скачет, </w:t>
        <w:br/>
        <w:t xml:space="preserve">Был он там... </w:t>
        <w:br/>
        <w:t xml:space="preserve">Теперь уж тут. </w:t>
        <w:br/>
        <w:t xml:space="preserve">Быстрый он как стрелочка. </w:t>
        <w:br/>
        <w:t xml:space="preserve">Так ведь это...(Белочка) </w:t>
        <w:br/>
        <w:br/>
        <w:t xml:space="preserve">*Рыжая плутовка </w:t>
        <w:br/>
        <w:t xml:space="preserve">Спряталась под ёлкой. </w:t>
        <w:br/>
        <w:t xml:space="preserve">Зайца ждёт хитрюга та. </w:t>
        <w:br/>
        <w:t xml:space="preserve">Как зовут её?..(Лиса) </w:t>
        <w:br/>
        <w:br/>
        <w:t xml:space="preserve">Колюч он, но не ёлочка, </w:t>
        <w:br/>
        <w:t xml:space="preserve">В иголках, но не сосенка. </w:t>
        <w:br/>
        <w:t xml:space="preserve">В клубок свернуться может. </w:t>
        <w:br/>
        <w:t>Конечно, это...(Ёжик)</w:t>
        <w:br/>
        <w:br/>
        <w:t xml:space="preserve">*Бурый, косолапый </w:t>
        <w:br/>
        <w:t xml:space="preserve">По лесу бредёт. </w:t>
        <w:br/>
        <w:t xml:space="preserve">Любит "одолжить" он </w:t>
        <w:br/>
        <w:t xml:space="preserve">У лесных пчёл мёд. </w:t>
        <w:br/>
        <w:t xml:space="preserve">(Медведь) </w:t>
        <w:br/>
        <w:br/>
        <w:t xml:space="preserve">*Серый, страшный и зубастый </w:t>
        <w:br/>
        <w:t xml:space="preserve">Произвел переполох. </w:t>
        <w:br/>
        <w:t xml:space="preserve">Все зверята разбежались. </w:t>
        <w:br/>
        <w:t xml:space="preserve">Напугал зверят тех...(Волк) </w:t>
        <w:br/>
        <w:br/>
        <w:t>(Слайд №7)</w:t>
        <w:br/>
        <w:br/>
        <w:t>3) Учитель рассказывает:</w:t>
        <w:br/>
        <w:t>Равнодушие к зеленому другу - тоже зло, которое приводит к плачевным результатам. Как часто человек бывает в роли наблюдателя гибели растений, не проявляя ни малейшей заботы о его спасении.</w:t>
        <w:br/>
        <w:br/>
        <w:t>Учитель рассказывает о «Красной книге» и её значении.</w:t>
        <w:br/>
        <w:br/>
        <w:t>(Слайд №8)</w:t>
        <w:br/>
        <w:br/>
        <w:t xml:space="preserve">Человек должен бережливо и внимательно относиться не только к тем растениям, которые занесены в «Красную книгу», но и к тем, которые повсюду окружают нас — и в природе, и в саду, и дома… </w:t>
        <w:br/>
        <w:br/>
        <w:t xml:space="preserve">Можно получить большое удовлетворение от общения с природой, не сорвав ни единого цветка или листа, если следовать мудрым словам азербайджанского поэта Самеда Вургуна, который пишет: </w:t>
        <w:br/>
        <w:br/>
        <w:t xml:space="preserve">…Давай пройдемся медленно по лугу </w:t>
        <w:br/>
        <w:t xml:space="preserve">И «Здравствуй!», скажем каждому цветку. </w:t>
        <w:br/>
        <w:t xml:space="preserve">Я должен над цветами наклониться </w:t>
        <w:br/>
        <w:t xml:space="preserve">Не для того, чтоб рвать или срезать, </w:t>
        <w:br/>
        <w:t xml:space="preserve">А чтоб увидеть добрые их лица </w:t>
        <w:br/>
        <w:t xml:space="preserve">И доброе лицо им показать. </w:t>
        <w:br/>
        <w:br/>
        <w:t>- Посмотрите на рисунок нашей планеты? Почему она зелёная?</w:t>
        <w:br/>
        <w:br/>
        <w:t>(Слайд №9)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6. Итоги урока, домашнее зад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В природе ничто не существует обособленно, все ее элементы тесно связаны между собой, влияют друг на друга, и ущерб, нанесенный одному, немедленно вызывает ухудшение других. </w:t>
        <w:br/>
        <w:t xml:space="preserve">• Каждый должен по возможности обогащать природу, и ни при каких обстоятельствах не обеднять ее. </w:t>
        <w:br/>
        <w:t xml:space="preserve">• Земная природа — колыбель жизни и уютный дом человечества с биотическим регулятором стабильности. Любовь к земной природе — священна! </w:t>
        <w:br/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спользованная литератур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Большая энциклопедия чудес света- М.: Росмэн, 2008.- 199с..</w:t>
        <w:br/>
        <w:t>2. Хауэлл Л., Растения и грибы,- М.: Росмэн,2002-63с.</w:t>
        <w:br/>
        <w:t>3. Большая книга о природе вещей и явлений-М.:Эксмо,2008.-288с.</w:t>
        <w:br/>
        <w:t>4. Большая энциклопедия начальной школы.В 2-х т.-СПб.:Нева,2002.-320с.</w:t>
        <w:br/>
        <w:t xml:space="preserve">5. Интернет-порталы: «1 сентября.ru» http://1sentyabrya.ru/, </w:t>
        <w:br/>
        <w:t>Издательский дом «1 сентября» http://nsc.1september.ru/index.</w:t>
        <w:br/>
        <w:t>«Сеть творческих учителей» http://www.it-n.ru/. «Интернет учителю» http://www.it-n.ru/</w:t>
        <w:br/>
        <w:t>«Учительский портал» http://uchitel.3dn.ru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5:00Z</dcterms:created>
  <dc:creator>Алексей</dc:creator>
  <dc:description/>
  <cp:keywords/>
  <dc:language>en-US</dc:language>
  <cp:lastModifiedBy>Users</cp:lastModifiedBy>
  <dcterms:modified xsi:type="dcterms:W3CDTF">2011-12-01T13:53:00Z</dcterms:modified>
  <cp:revision>4</cp:revision>
  <dc:subject/>
  <dc:title/>
</cp:coreProperties>
</file>