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</w:t>
      </w:r>
      <w:r>
        <w:rPr>
          <w:rFonts w:cs="Times New Roman" w:ascii="Times New Roman" w:hAnsi="Times New Roman"/>
          <w:sz w:val="24"/>
          <w:szCs w:val="24"/>
        </w:rPr>
        <w:t xml:space="preserve">: ЛИНЕЙНАЯ ФУНКЦИЯ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УРОКА: </w:t>
      </w:r>
      <w:r>
        <w:rPr>
          <w:rFonts w:cs="Times New Roman" w:ascii="Times New Roman" w:hAnsi="Times New Roman"/>
          <w:sz w:val="24"/>
          <w:szCs w:val="24"/>
        </w:rPr>
        <w:t>организовать деятельность учащихся по систематизации знаний в рамках темы «Линейная функция»,  расширить и углубить знания, умения и навыки учащихся, связанные с понятием линейной функции и ее графика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Образовательные 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- повторить основные понятия по теме «Линейная функция»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бщить умения распознавать линейную функцию  по формуле, графику, по словесному описанию; находить  зависимость расположения графика линейной функции в координатной плоскости от значения числа k≠0 (углового коэффициента прямой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общить  умения строить графики линейных функций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Развивающие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развивать  навыки тестирования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вать умение по формулам, задающим линейные функции устанавливать взаимное расположение графиков этих функци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вать умения обобщать полученные знания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развивать  мышление, культуру математической речи учащихся (точность и лаконичность высказываний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познавательные интерес к предмету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следить взаимосвязь алгебры и геометрии на примере линейной функции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оспитательные: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расширить кругозор учащихся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навыки совместной деятельност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 к уроку</w:t>
      </w:r>
      <w:r>
        <w:rPr>
          <w:rFonts w:cs="Times New Roman" w:ascii="Times New Roman" w:hAnsi="Times New Roman"/>
          <w:sz w:val="24"/>
          <w:szCs w:val="24"/>
        </w:rPr>
        <w:t>: мультимедийное оборудование, интерактивная доска, раздаточный материал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:</w:t>
      </w:r>
    </w:p>
    <w:p>
      <w:pPr>
        <w:pStyle w:val="Normal"/>
        <w:ind w:left="720" w:hanging="0"/>
        <w:rPr/>
      </w:pPr>
      <w:r>
        <w:rPr>
          <w:b/>
          <w:u w:val="single"/>
        </w:rPr>
        <w:t>1.Организационный момент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тствие учащихся.  Положительный настрой на урок. Проверка готовности к уроку. Постановка цели урока.</w:t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Ребята, вы в  7 классе познакомились с  двумя математическими областями – алгеброй и геометрией.  Эти науки  так тесно расположены друг к другу, что алгебраические и  геометрические способы решения задач  переплетаются, словно ветви большого дерева. Сегодня,  на уроке мы проследим эту взаимосвязь. Алгебра и геометрия являются фундаментом другим математическим наукам. Знания, которые вы получили по данной теме,  пригодятся вам при изучении смежных предметов.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.Актуализация знаний.</w:t>
      </w:r>
    </w:p>
    <w:p>
      <w:pPr>
        <w:pStyle w:val="Style16"/>
        <w:numPr>
          <w:ilvl w:val="0"/>
          <w:numId w:val="1"/>
        </w:numPr>
        <w:ind w:left="142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ная работа – теоретическая разминк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ая функция называется линейной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является графиком линейной функции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каком условии линейная функция становиться прямой пропорциональностью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 построить график линейной функции?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ем обусловлено различие графиков линейной функции и прямой пропорциональности?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указанных функций выберите линейные функции:</w:t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=-2х+6</w:t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=х+1</w:t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=8+4х</w:t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=-0.2х</w:t>
      </w:r>
    </w:p>
    <w:p>
      <w:pPr>
        <w:pStyle w:val="Normal"/>
        <w:rPr/>
      </w:pPr>
      <w:r>
        <w:rPr/>
        <w:t xml:space="preserve">            </w:t>
      </w:r>
      <w:r>
        <w:rPr/>
        <w:t>У=-2х+7</w:t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=0,5х</w:t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=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овите функции, графики которых проходят через начало координат.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, какие точки принадлежат графику функции у=2х-8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(0; 8)             2) В (2; 4)                   3) С (1; -6)                4) Д(-1; 10)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.Выполнение практических заданий.</w:t>
      </w:r>
    </w:p>
    <w:p>
      <w:pPr>
        <w:pStyle w:val="Style16"/>
        <w:ind w:left="-426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Учащиеся выполняют задания в тетради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Функция задана формулой  </w:t>
      </w:r>
      <w:r>
        <w:rPr>
          <w:b/>
        </w:rPr>
        <w:t>у=4х-1</w:t>
      </w:r>
      <w:r>
        <w:rPr/>
        <w:t xml:space="preserve">. Найти  </w:t>
      </w:r>
      <w:r>
        <w:rPr>
          <w:b/>
        </w:rPr>
        <w:t>у(0),  у(3),  у(-1).</w:t>
      </w:r>
    </w:p>
    <w:p>
      <w:pPr>
        <w:pStyle w:val="Normal"/>
        <w:rPr/>
      </w:pPr>
      <w:r>
        <w:rPr/>
        <w:t xml:space="preserve">Найти значение аргумента, при котором значение функции равно </w:t>
      </w:r>
      <w:r>
        <w:rPr>
          <w:b/>
        </w:rPr>
        <w:t>-7</w:t>
      </w:r>
      <w:r>
        <w:rPr/>
        <w:t>.</w:t>
      </w:r>
    </w:p>
    <w:p>
      <w:pPr>
        <w:pStyle w:val="Style16"/>
        <w:tabs>
          <w:tab w:val="clear" w:pos="708"/>
          <w:tab w:val="left" w:pos="-14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 1 ученик выполняет задание на доске)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-14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точки пересечения графиков функции с осями координат.</w:t>
      </w:r>
    </w:p>
    <w:p>
      <w:pPr>
        <w:pStyle w:val="Style16"/>
        <w:tabs>
          <w:tab w:val="clear" w:pos="708"/>
          <w:tab w:val="left" w:pos="-14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№ 1-3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как выполнить такое задание не используя графическое представление графика функции?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ункция задана формулой </w:t>
      </w:r>
      <w:r>
        <w:rPr>
          <w:rFonts w:cs="Times New Roman" w:ascii="Times New Roman" w:hAnsi="Times New Roman"/>
          <w:b/>
          <w:sz w:val="24"/>
          <w:szCs w:val="24"/>
        </w:rPr>
        <w:t>у=-3х+8</w:t>
      </w:r>
      <w:r>
        <w:rPr>
          <w:rFonts w:cs="Times New Roman" w:ascii="Times New Roman" w:hAnsi="Times New Roman"/>
          <w:sz w:val="24"/>
          <w:szCs w:val="24"/>
        </w:rPr>
        <w:t>. Найти точки пересечения графика с осями координат (ученик решает у доски)</w:t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Обратить внимание учащихся на то, что при выполнении одинакового задания применяли графический и алгебраический методы решения. </w:t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ть акцент на связь алгебры и геометрии)</w:t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ИМНАСТИКА ДЛЯ ГЛАЗ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общение о Р.Декарте  (приготовила ученица). </w:t>
      </w:r>
      <w:r>
        <w:rPr>
          <w:rFonts w:cs="Times New Roman" w:ascii="Times New Roman" w:hAnsi="Times New Roman"/>
          <w:b/>
          <w:sz w:val="24"/>
          <w:szCs w:val="24"/>
        </w:rPr>
        <w:t>СЛАЙД № 5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, не выполняя построения, определить угол наклона графика линейной функции с положительным направление оси ОХ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и функций, записанных на доске назвать такие, графики которых будут иметь острый (тупой) угол наклона к оси ОХ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№ 6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чащимся предлагается указать лишний график функции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, как могут располагаться  графики  линейной функции в системе координат? От чего зависит взаимное расположение графиков функции?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№ 7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Учащиеся в тетради выполняют задание: </w:t>
      </w:r>
      <w:r>
        <w:rPr>
          <w:rFonts w:cs="Times New Roman" w:ascii="Times New Roman" w:hAnsi="Times New Roman"/>
          <w:b/>
          <w:sz w:val="24"/>
          <w:szCs w:val="24"/>
        </w:rPr>
        <w:t>СЛАЙД № 8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роверка выполненного задания (ученики объясняют записанные функции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№9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каким образом можно выполнить задание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ожно построить графики функций и найти координаты точки пересечения;  либо составить уравнение, решить его и подставив значение х в любую формулу, найти значение у)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мся предлагается найти точку пересечения графика графическим способом самостоятельно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1 ученик у доски решает данное задание алгебраическим способом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ем вывод, что одно и тоже задание можно выполнить различными способами. Учитель делает акцент на связь алгебры и геометрии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ная работа</w:t>
      </w:r>
    </w:p>
    <w:p>
      <w:pPr>
        <w:pStyle w:val="Style1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м тексте исправить допущенные ошибки, применяя полученные знания по теме «Линейная функция»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ТЕКСТ</w:t>
      </w:r>
      <w:r>
        <w:rPr>
          <w:rFonts w:cs="Times New Roman" w:ascii="Times New Roman" w:hAnsi="Times New Roman"/>
          <w:sz w:val="24"/>
          <w:szCs w:val="24"/>
        </w:rPr>
        <w:t xml:space="preserve">:  </w:t>
      </w:r>
      <w:r>
        <w:rPr>
          <w:rFonts w:cs="Times New Roman" w:ascii="Times New Roman" w:hAnsi="Times New Roman"/>
          <w:bCs/>
          <w:color w:val="002060"/>
          <w:sz w:val="24"/>
          <w:szCs w:val="24"/>
        </w:rPr>
        <w:t>Функции бывают различные.  Линейную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2060"/>
          <w:sz w:val="24"/>
          <w:szCs w:val="24"/>
        </w:rPr>
        <w:t xml:space="preserve">функцию можно задать   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Cs/>
          <w:color w:val="00206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Cs/>
          <w:color w:val="002060"/>
          <w:sz w:val="24"/>
          <w:szCs w:val="24"/>
        </w:rPr>
        <w:t xml:space="preserve">формулой у=кх+вх.  Графиком линейной функции является прямая,  </w:t>
      </w:r>
    </w:p>
    <w:p>
      <w:pPr>
        <w:pStyle w:val="Style16"/>
        <w:rPr>
          <w:rFonts w:ascii="Times New Roman" w:hAnsi="Times New Roman" w:cs="Times New Roman"/>
          <w:bCs/>
          <w:color w:val="00206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206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Cs/>
          <w:color w:val="002060"/>
          <w:sz w:val="24"/>
          <w:szCs w:val="24"/>
        </w:rPr>
        <w:t xml:space="preserve">обязательно проходящая через начало координат. Для построения </w:t>
      </w:r>
    </w:p>
    <w:p>
      <w:pPr>
        <w:pStyle w:val="Style16"/>
        <w:rPr>
          <w:rFonts w:ascii="Times New Roman" w:hAnsi="Times New Roman" w:cs="Times New Roman"/>
          <w:bCs/>
          <w:color w:val="00206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206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Cs/>
          <w:color w:val="002060"/>
          <w:sz w:val="24"/>
          <w:szCs w:val="24"/>
        </w:rPr>
        <w:t xml:space="preserve">графика функции надо найти координаты нескольких точек, отметить </w:t>
      </w:r>
    </w:p>
    <w:p>
      <w:pPr>
        <w:pStyle w:val="Style16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206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Cs/>
          <w:color w:val="002060"/>
          <w:sz w:val="24"/>
          <w:szCs w:val="24"/>
        </w:rPr>
        <w:t>их на координатной прямой и соединить эти точки отрезком.</w:t>
      </w:r>
    </w:p>
    <w:p>
      <w:pPr>
        <w:pStyle w:val="Style16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Учитель показывает применение линейной функции для выражения зависимости величин в других областях (на примере физики).</w:t>
      </w:r>
    </w:p>
    <w:p>
      <w:pPr>
        <w:pStyle w:val="Style16"/>
        <w:ind w:left="9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9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ыставление оценок за урок).</w:t>
      </w:r>
    </w:p>
    <w:p>
      <w:pPr>
        <w:pStyle w:val="Style16"/>
        <w:ind w:left="9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объясняет домашнее задание (карточки).</w:t>
      </w:r>
    </w:p>
    <w:p>
      <w:pPr>
        <w:pStyle w:val="Style16"/>
        <w:ind w:left="568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.Итог урока.</w:t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уроке мы повторили и обобщили знания,  полученные при изучении темы «Линейная функция», применяли полученные знания при выполнении различных заданий, проследили связь алгебры и геометрии. </w:t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2"/>
      <w:szCs w:val="22"/>
    </w:rPr>
  </w:style>
  <w:style w:type="character" w:styleId="Style15">
    <w:name w:val="Сильное выделение"/>
    <w:basedOn w:val="Style14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6:17:00Z</dcterms:created>
  <dc:creator>Влад</dc:creator>
  <dc:description/>
  <cp:keywords/>
  <dc:language>en-US</dc:language>
  <cp:lastModifiedBy>Влад</cp:lastModifiedBy>
  <dcterms:modified xsi:type="dcterms:W3CDTF">2011-12-01T11:59:00Z</dcterms:modified>
  <cp:revision>17</cp:revision>
  <dc:subject/>
  <dc:title/>
</cp:coreProperties>
</file>