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ВИКТОРИНА  ПО  ПРАВИЛАМ  БЕЗОПАСНОСТИ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 xml:space="preserve">Ведущий </w:t>
      </w:r>
      <w:r>
        <w:rPr>
          <w:sz w:val="36"/>
          <w:szCs w:val="36"/>
        </w:rPr>
        <w:t xml:space="preserve">  - Здравствуйте,  дорогие  ребята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егодня  к  вам  в  гости  пришли  школьники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ни  хотят  узнать  у  вас:  - Любите  ли  вы  сказки?  (Да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огда  настало  время  сказочной  викторины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олько,  пожалуйста,  помните  народную  мудрость: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Сказка – ложь,  да  в  ней  намек,  Добрым  Молодцам  урок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ам  предстоит  догадаться - из  какой  сказки  взяты  следующие  строки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1. Что  такое?  Что  случилось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Отчего  все  кувырком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Завертелось,  закружилос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И  помчалось  кувырко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Одеяло  убежало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Улетела  простын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 xml:space="preserve">И  подушка,  как  лягушк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Ускакала  от  меня.  («Мойдодыр»  К.И.Чуковский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– </w:t>
      </w:r>
      <w:r>
        <w:rPr>
          <w:sz w:val="36"/>
          <w:szCs w:val="36"/>
        </w:rPr>
        <w:t>Ребята,  а  по  какой  причине  от  мальчика  сбежали  вещи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ходит  Мойдодыр: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Дорогие  мои  дети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Нужно  умываться  непременн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Утром,  вечером  и  дне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Руки  мыть  перед  едою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Чистить  зубы  перед  сном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Очень – очень  вас  прош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Я  грязнуль  не  вынош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2.</w:t>
      </w:r>
      <w:r>
        <w:rPr>
          <w:b/>
          <w:sz w:val="36"/>
          <w:szCs w:val="36"/>
          <w:u w:val="single"/>
        </w:rPr>
        <w:t xml:space="preserve"> Ведущий</w:t>
      </w:r>
      <w:r>
        <w:rPr>
          <w:sz w:val="36"/>
          <w:szCs w:val="36"/>
        </w:rPr>
        <w:t xml:space="preserve"> – Ребята,  а  сейчас  послушайте  отрывок  из  другой  сказки.   Нет  ни  речки,  ни  пруд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</w:t>
      </w:r>
      <w:r>
        <w:rPr>
          <w:sz w:val="36"/>
          <w:szCs w:val="36"/>
        </w:rPr>
        <w:t>Где  воды  напиться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</w:t>
      </w:r>
      <w:r>
        <w:rPr>
          <w:sz w:val="36"/>
          <w:szCs w:val="36"/>
        </w:rPr>
        <w:t>Очень  вкусная  вод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В  ямке  от  копытца. (Сестрица Аленушка  и  братец Иванушка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– </w:t>
      </w:r>
      <w:r>
        <w:rPr>
          <w:sz w:val="36"/>
          <w:szCs w:val="36"/>
        </w:rPr>
        <w:t>Ребята,  а  что  произошло  с  Иванушкой,  когда  он  попил  из  этой  ямки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А  ведь  он  мог  даже  попасть  в  больницу  с  отравление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редные  бактерии  в  желудок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падают  к  тому  ребенку  через  рот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оторый  постоянно  -  воду  из – под  крана  пье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  если  ты  не  моешь  руки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Фрукты  ешь  не  мытые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о  ты  в  больницу  попадеш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  отравленьем  скрыты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Чтобы  веселым  и  здоровым  бы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до  с  чистою  водою  дружить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3.</w:t>
      </w:r>
      <w:r>
        <w:rPr>
          <w:b/>
          <w:sz w:val="36"/>
          <w:szCs w:val="36"/>
          <w:u w:val="single"/>
        </w:rPr>
        <w:t xml:space="preserve">Ведущий </w:t>
      </w:r>
      <w:r>
        <w:rPr>
          <w:sz w:val="36"/>
          <w:szCs w:val="36"/>
        </w:rPr>
        <w:t xml:space="preserve">– Ребята,  а  теперь  послушайте  отрывок  из  следующей  сказки: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сех  на  свете  он  добре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Лечит  он  больных  зверей.  (Доктор  Айболит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– </w:t>
      </w:r>
      <w:r>
        <w:rPr>
          <w:sz w:val="36"/>
          <w:szCs w:val="36"/>
        </w:rPr>
        <w:t>Ребята,  а  кто  же  лечит  людей?  (Врачи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А что  врач  советует  больному?  (Принимать  лекарства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сем  понятно,  что  лекарства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ез  рекомендаций  врача  принимать  опасно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ельзя  брать  маленькому  ребенку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аблетки,  йод  и  зеленк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4.</w:t>
      </w:r>
      <w:r>
        <w:rPr>
          <w:b/>
          <w:sz w:val="36"/>
          <w:szCs w:val="36"/>
          <w:u w:val="single"/>
        </w:rPr>
        <w:t xml:space="preserve"> Ведущий - </w:t>
      </w:r>
      <w:r>
        <w:rPr>
          <w:sz w:val="36"/>
          <w:szCs w:val="36"/>
        </w:rPr>
        <w:t>А  сейчас  послушайте  другой  отрывок  из  сказк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Перед  волком  не  дрожал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От  медведя  убежа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А   лисице  на  зубок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Все  ж  попался наш  дружок.  (Колобок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- Ребята,  а  правильно  ли  поступил  колобок, укатившись  без  разрешения,  от  бабушки и  дедушки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(Нет).  Запомните,  пожалуйста,  ребята,  нельзя  не  только  убегать  из  дома,  но  даже  нельзя  гулять  без  взрослых  в  чужом  дворе. 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Пусть  каждый  запомнит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Пусть  всем  будет  ясно – В незнакомых местах гулять опасно!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6"/>
          <w:szCs w:val="36"/>
          <w:u w:val="single"/>
        </w:rPr>
        <w:t xml:space="preserve">Ведущий  </w:t>
      </w:r>
      <w:r>
        <w:rPr>
          <w:sz w:val="36"/>
          <w:szCs w:val="36"/>
        </w:rPr>
        <w:t>-  Послушайте  следующий  отрывок: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Тили – тили – тили – бом!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Загорелся  Кошкин  дом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Идет  дым  столбом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Бежит  курочка  с  ведром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 xml:space="preserve">Заливать  Кошкин  дом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Ребята!  Как  вы  думаете,  по  какой  причине  мог  возникнуть  пожар  в  доме  тети  Кошки?  (Ответы  детей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– </w:t>
      </w:r>
      <w:r>
        <w:rPr>
          <w:sz w:val="36"/>
          <w:szCs w:val="36"/>
        </w:rPr>
        <w:t>Ребята,  а  вы  знаете  по  какому  номеру  телефона  надо  сообщать  о  пожаре?  (01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Чтобы  беды  не  приключилос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Чтобы  пожара  не  случилос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сем  вокруг  должно  быть  ясно -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о  спичками  играть  опасно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6. </w:t>
      </w:r>
      <w:r>
        <w:rPr>
          <w:b/>
          <w:sz w:val="36"/>
          <w:szCs w:val="36"/>
          <w:u w:val="single"/>
        </w:rPr>
        <w:t xml:space="preserve">Ведущий  </w:t>
      </w:r>
      <w:r>
        <w:rPr>
          <w:sz w:val="36"/>
          <w:szCs w:val="36"/>
        </w:rPr>
        <w:t xml:space="preserve">- А  сейчас  послушайте  отрывок  из  следующей  сказки: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Столяр  Джузеппе – синий  нос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Полено   как – то  в  дом  принес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Он  начал  что – то  мастерить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Полено  стало  говорить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Он  чуть  не  упал  со  стула,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Когда  полено  в  нос  его  щипнуло.  (Буратино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– </w:t>
      </w:r>
      <w:r>
        <w:rPr>
          <w:sz w:val="36"/>
          <w:szCs w:val="36"/>
        </w:rPr>
        <w:t xml:space="preserve">Ребята,  а  вы  помните,  в  какую  неприятную  ситуацию  попал  Буратино,  когда  подружился  с  котом  Базилио  и  лисой  Алисой?  (Они  его  заманили  в  Страну  Дураков  и  обманули)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Чтобы  с  вами,  друзья,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е  случилась  бы  бед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апомните  раз  и  навсегда –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  незнакомыми  людьми  не  ходите  никуда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7. </w:t>
      </w:r>
      <w:r>
        <w:rPr>
          <w:b/>
          <w:sz w:val="36"/>
          <w:szCs w:val="36"/>
          <w:u w:val="single"/>
        </w:rPr>
        <w:t xml:space="preserve">Ведущий </w:t>
      </w:r>
      <w:r>
        <w:rPr>
          <w:sz w:val="36"/>
          <w:szCs w:val="36"/>
        </w:rPr>
        <w:t>- А  сейчас  послушайте  другой  отрывок  из  сказки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 xml:space="preserve">А  лисичка  спряталась  за  куст,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 xml:space="preserve">сидит  и  приговаривает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«Мерзни,  мерзни  волчий  хвост!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(«Лисичка – сестричка  и  серый  волк»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– </w:t>
      </w:r>
      <w:r>
        <w:rPr>
          <w:sz w:val="36"/>
          <w:szCs w:val="36"/>
        </w:rPr>
        <w:t xml:space="preserve">Ребята,  а  вы  помните,  где  волк  ловил  рыбу? </w:t>
      </w:r>
    </w:p>
    <w:p>
      <w:pPr>
        <w:pStyle w:val="Normal"/>
        <w:rPr/>
      </w:pPr>
      <w:r>
        <w:rPr>
          <w:sz w:val="36"/>
          <w:szCs w:val="36"/>
        </w:rPr>
        <w:t>(На  реке  в  проруби). А  какую  опасность  таит  зимний  лед  на  водоемах?  (</w:t>
      </w:r>
      <w:r>
        <w:rPr>
          <w:sz w:val="36"/>
          <w:szCs w:val="36"/>
          <w:u w:val="single"/>
        </w:rPr>
        <w:t>В  данное  время</w:t>
      </w:r>
      <w:r>
        <w:rPr>
          <w:sz w:val="36"/>
          <w:szCs w:val="36"/>
        </w:rPr>
        <w:t xml:space="preserve">  лед  на  водоемах  еще  тонкий  и  не  сможет  выдержать  людей,  поэтому  можно  провалиться  и  утонуть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е  ходи  пока  по  льду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ожешь  ты  попасть  в  беду –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 лунку  или  полынью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ожалей  ты  жизнь  свою!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8.</w:t>
      </w:r>
      <w:r>
        <w:rPr>
          <w:b/>
          <w:sz w:val="36"/>
          <w:szCs w:val="36"/>
          <w:u w:val="single"/>
        </w:rPr>
        <w:t xml:space="preserve">Ведущий  - </w:t>
      </w:r>
      <w:r>
        <w:rPr>
          <w:sz w:val="36"/>
          <w:szCs w:val="36"/>
        </w:rPr>
        <w:t xml:space="preserve">А  сейчас  послушайте  отрывок  из  следующей  сказки: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Козлятушки,  ребятушки!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Отворитесь,  отопритесь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 xml:space="preserve">Ваша  мать  пришла, 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Молочка  принесла. (Волк  и  7  козлят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– </w:t>
      </w:r>
      <w:r>
        <w:rPr>
          <w:sz w:val="36"/>
          <w:szCs w:val="36"/>
        </w:rPr>
        <w:t>Ребята,  а  какую  ошибку  допустили  козлята,  когда  мамы  не  было  дома?  (Отворили  дверь  волку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Чтобы  вас  не  обокрали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е  схватили,  не  украли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езнакомым  ты  не  верь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апирай  покрепче  дверь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 xml:space="preserve">Ведущий </w:t>
      </w:r>
      <w:r>
        <w:rPr>
          <w:sz w:val="36"/>
          <w:szCs w:val="36"/>
        </w:rPr>
        <w:t>– Молодцы,  ребята!  Вы  справились  с  задание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се  сказки  учили  нас  всех  по - немногу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Чтобы  животных  жалеть  и  любить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ому,  чтоб  друзьям  приходить  на  подмог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Чтобы  не  хвастаться  и  не  хитри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Чтоб  не  хлебнуть  нам  Федорино  горе –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до  порядок  поддерживать  в  дом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Чтоб  не  попасть  на  обед  к  Бармалею –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лушаться  надо  того,  кто  умне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ВИКТОРИНА  ПО  ПРАВИЛАМ  БЕЗОПАСНОСТИ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 xml:space="preserve">Ведущий </w:t>
      </w:r>
      <w:r>
        <w:rPr>
          <w:sz w:val="36"/>
          <w:szCs w:val="36"/>
        </w:rPr>
        <w:t xml:space="preserve">  - Здравствуйте,  дорогие  ребята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егодня  к  вам  в  гости  пришли  школьники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ни  хотят  узнать  у  вас:  - Любите  ли  вы  сказки?  (Да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огда  настало  время  сказочной  викторины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олько,  пожалуйста,  помните  народную  мудрость: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Сказка – ложь,  да  в  ней  намек,  Добрым  Молодцам  урок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ам  предстоит  догадаться - из  какой  сказки  взяты  следующие  строки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1. Что  такое?  Что  случилось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Отчего  все  кувырком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Завертелось,  закружилос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И  помчалось  кувырко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Одеяло  убежало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Улетела  простын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 xml:space="preserve">И  подушка,  как  лягушк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Ускакала  от  меня.  («Мойдодыр»  К.И.Чуковский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– </w:t>
      </w:r>
      <w:r>
        <w:rPr>
          <w:sz w:val="36"/>
          <w:szCs w:val="36"/>
        </w:rPr>
        <w:t>Ребята,  а  по  какой  причине  от  мальчика  сбежали  вещи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ходит  Мойдодыр: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Дорогие  мои  дети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Нужно  умываться  непременн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Утром,  вечером  и  дне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Руки  мыть  перед  едою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Чистить  зубы  перед  сном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Очень – очень  вас  прош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Я  грязнуль  не  вынош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2.</w:t>
      </w:r>
      <w:r>
        <w:rPr>
          <w:b/>
          <w:sz w:val="36"/>
          <w:szCs w:val="36"/>
          <w:u w:val="single"/>
        </w:rPr>
        <w:t xml:space="preserve"> Ведущий</w:t>
      </w:r>
      <w:r>
        <w:rPr>
          <w:sz w:val="36"/>
          <w:szCs w:val="36"/>
        </w:rPr>
        <w:t xml:space="preserve"> – Ребята,  а  сейчас  послушайте  отрывок  из  другой  сказки.   Нет  ни  речки,  ни  пруд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</w:t>
      </w:r>
      <w:r>
        <w:rPr>
          <w:sz w:val="36"/>
          <w:szCs w:val="36"/>
        </w:rPr>
        <w:t>Где  воды  напиться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</w:t>
      </w:r>
      <w:r>
        <w:rPr>
          <w:sz w:val="36"/>
          <w:szCs w:val="36"/>
        </w:rPr>
        <w:t>Очень  вкусная  вод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В  ямке  от  копытца. (Сестрица Аленушка  и  братец Иванушка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– </w:t>
      </w:r>
      <w:r>
        <w:rPr>
          <w:sz w:val="36"/>
          <w:szCs w:val="36"/>
        </w:rPr>
        <w:t>Ребята,  а  что  произошло  с  Иванушкой,  когда  он  попил  из  этой  ямки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А  ведь  он  мог  даже  попасть  в  больницу  с  отравление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редные  бактерии  в  желудок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падают  к  тому  ребенку  через  рот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оторый  постоянно  -  воду  из – под  крана  пье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  если  ты  не  моешь  руки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Фрукты  ешь  не  мытые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о  ты  в  больницу  попадеш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  отравленьем  скрыты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Чтобы  веселым  и  здоровым  бы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до  с  чистою  водою  дружить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3.</w:t>
      </w:r>
      <w:r>
        <w:rPr>
          <w:b/>
          <w:sz w:val="36"/>
          <w:szCs w:val="36"/>
          <w:u w:val="single"/>
        </w:rPr>
        <w:t xml:space="preserve">Ведущий </w:t>
      </w:r>
      <w:r>
        <w:rPr>
          <w:sz w:val="36"/>
          <w:szCs w:val="36"/>
        </w:rPr>
        <w:t xml:space="preserve">– Ребята,  а  теперь  послушайте  отрывок  из  следующей  сказки: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сех  на  свете  он  добре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Лечит  он  больных  зверей.  (Доктор  Айболит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– </w:t>
      </w:r>
      <w:r>
        <w:rPr>
          <w:sz w:val="36"/>
          <w:szCs w:val="36"/>
        </w:rPr>
        <w:t>Ребята,  а  кто  же  лечит  людей?  (Врачи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А что  врач  советует  больному?  (Принимать  лекарства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сем  понятно,  что  лекарства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ез  рекомендаций  врача  принимать  опасно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ельзя  брать  маленькому  ребенку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аблетки,  йод  и  зеленк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4.</w:t>
      </w:r>
      <w:r>
        <w:rPr>
          <w:b/>
          <w:sz w:val="36"/>
          <w:szCs w:val="36"/>
          <w:u w:val="single"/>
        </w:rPr>
        <w:t xml:space="preserve"> Ведущий - </w:t>
      </w:r>
      <w:r>
        <w:rPr>
          <w:sz w:val="36"/>
          <w:szCs w:val="36"/>
        </w:rPr>
        <w:t>А  сейчас  послушайте  другой  отрывок  из  сказк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Перед  волком  не  дрожал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От  медведя  убежа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А   лисице  на  зубок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Все  ж  попался наш  дружок.  (Колобок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- Ребята,  а  правильно  ли  поступил  колобок, укатившись  без  разрешения,  от  бабушки и  дедушки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(Нет).  Запомните,  пожалуйста,  ребята,  нельзя  не  только  убегать  из  дома,  но  даже  нельзя  гулять  без  взрослых  в  чужом  дворе. 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Пусть  каждый  запомнит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Пусть  всем  будет  ясно – В незнакомых местах гулять опасно!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6"/>
          <w:szCs w:val="36"/>
          <w:u w:val="single"/>
        </w:rPr>
        <w:t xml:space="preserve">Ведущий  </w:t>
      </w:r>
      <w:r>
        <w:rPr>
          <w:sz w:val="36"/>
          <w:szCs w:val="36"/>
        </w:rPr>
        <w:t>-  Послушайте  следующий  отрывок: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Тили – тили – тили – бом!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Загорелся  Кошкин  дом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Идет  дым  столбом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Бежит  курочка  с  ведром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 xml:space="preserve">Заливать  Кошкин  дом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Ребята!  Как  вы  думаете,  по  какой  причине  мог  возникнуть  пожар  в  доме  тети  Кошки?  (Ответы  детей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– </w:t>
      </w:r>
      <w:r>
        <w:rPr>
          <w:sz w:val="36"/>
          <w:szCs w:val="36"/>
        </w:rPr>
        <w:t>Ребята,  а  вы  знаете  по  какому  номеру  телефона  надо  сообщать  о  пожаре?  (01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Чтобы  беды  не  приключилос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Чтобы  пожара  не  случилос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сем  вокруг  должно  быть  ясно -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о  спичками  играть  опасно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6. </w:t>
      </w:r>
      <w:r>
        <w:rPr>
          <w:b/>
          <w:sz w:val="36"/>
          <w:szCs w:val="36"/>
          <w:u w:val="single"/>
        </w:rPr>
        <w:t xml:space="preserve">Ведущий  </w:t>
      </w:r>
      <w:r>
        <w:rPr>
          <w:sz w:val="36"/>
          <w:szCs w:val="36"/>
        </w:rPr>
        <w:t xml:space="preserve">- А  сейчас  послушайте  отрывок  из  следующей  сказки: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Столяр  Джузеппе – синий  нос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Полено   как – то  в  дом  принес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Он  начал  что – то  мастерить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Полено  стало  говорить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Он  чуть  не  упал  со  стула,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Когда  полено  в  нос  его  щипнуло.  (Буратино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– </w:t>
      </w:r>
      <w:r>
        <w:rPr>
          <w:sz w:val="36"/>
          <w:szCs w:val="36"/>
        </w:rPr>
        <w:t xml:space="preserve">Ребята,  а  вы  помните,  в  какую  неприятную  ситуацию  попал  Буратино,  когда  подружился  с  котом  Базилио  и  лисой  Алисой?  (Они  его  заманили  в  Страну  Дураков  и  обманули)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Чтобы  с  вами,  друзья,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е  случилась  бы  бед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апомните  раз  и  навсегда –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  незнакомыми  людьми  не  ходите  никуда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7. </w:t>
      </w:r>
      <w:r>
        <w:rPr>
          <w:b/>
          <w:sz w:val="36"/>
          <w:szCs w:val="36"/>
          <w:u w:val="single"/>
        </w:rPr>
        <w:t xml:space="preserve">Ведущий </w:t>
      </w:r>
      <w:r>
        <w:rPr>
          <w:sz w:val="36"/>
          <w:szCs w:val="36"/>
        </w:rPr>
        <w:t>- А  сейчас  послушайте  другой  отрывок  из  сказки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 xml:space="preserve">А  лисичка  спряталась  за  куст,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 xml:space="preserve">сидит  и  приговаривает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«Мерзни,  мерзни  волчий  хвост!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(«Лисичка – сестричка  и  серый  волк»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– </w:t>
      </w:r>
      <w:r>
        <w:rPr>
          <w:sz w:val="36"/>
          <w:szCs w:val="36"/>
        </w:rPr>
        <w:t xml:space="preserve">Ребята,  а  вы  помните,  где  волк  ловил  рыбу? </w:t>
      </w:r>
    </w:p>
    <w:p>
      <w:pPr>
        <w:pStyle w:val="Normal"/>
        <w:rPr/>
      </w:pPr>
      <w:r>
        <w:rPr>
          <w:sz w:val="36"/>
          <w:szCs w:val="36"/>
        </w:rPr>
        <w:t>(На  реке  в  проруби). А  какую  опасность  таит  зимний  лед  на  водоемах?  (</w:t>
      </w:r>
      <w:r>
        <w:rPr>
          <w:sz w:val="36"/>
          <w:szCs w:val="36"/>
          <w:u w:val="single"/>
        </w:rPr>
        <w:t>В  данное  время</w:t>
      </w:r>
      <w:r>
        <w:rPr>
          <w:sz w:val="36"/>
          <w:szCs w:val="36"/>
        </w:rPr>
        <w:t xml:space="preserve">  лед  на  водоемах  еще  тонкий  и  не  сможет  выдержать  людей,  поэтому  можно  провалиться  и  утонуть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е  ходи  пока  по  льду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ожешь  ты  попасть  в  беду –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 лунку  или  полынью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ожалей  ты  жизнь  свою!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8.</w:t>
      </w:r>
      <w:r>
        <w:rPr>
          <w:b/>
          <w:sz w:val="36"/>
          <w:szCs w:val="36"/>
          <w:u w:val="single"/>
        </w:rPr>
        <w:t xml:space="preserve">Ведущий  - </w:t>
      </w:r>
      <w:r>
        <w:rPr>
          <w:sz w:val="36"/>
          <w:szCs w:val="36"/>
        </w:rPr>
        <w:t xml:space="preserve">А  сейчас  послушайте  отрывок  из  следующей  сказки: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Козлятушки,  ребятушки!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Отворитесь,  отопритесь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 xml:space="preserve">Ваша  мать  пришла, 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Молочка  принесла. (Волк  и  7  козлят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– </w:t>
      </w:r>
      <w:r>
        <w:rPr>
          <w:sz w:val="36"/>
          <w:szCs w:val="36"/>
        </w:rPr>
        <w:t>Ребята,  а  какую  ошибку  допустили  козлята,  когда  мамы  не  было  дома?  (Отворили  дверь  волку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Чтобы  вас  не  обокрали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е  схватили,  не  украли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езнакомым  ты  не  верь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апирай  покрепче  дверь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 xml:space="preserve">Ведущий </w:t>
      </w:r>
      <w:r>
        <w:rPr>
          <w:sz w:val="36"/>
          <w:szCs w:val="36"/>
        </w:rPr>
        <w:t>– Молодцы,  ребята!  Вы  справились  с  задание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се  сказки  учили  нас  всех  по - немногу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Чтобы  животных  жалеть  и  любить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ому,  чтоб  друзьям  приходить  на  подмог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Чтобы  не  хвастаться  и  не  хитри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Чтоб  не  хлебнуть  нам  Федорино  горе –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до  порядок  поддерживать  в  дом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Чтоб  не  попасть  на  обед  к  Бармалею –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лушаться  надо  того,  кто  умне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0:57:00Z</dcterms:created>
  <dc:creator>Марина</dc:creator>
  <dc:description/>
  <cp:keywords/>
  <dc:language>en-US</dc:language>
  <cp:lastModifiedBy>Марина</cp:lastModifiedBy>
  <dcterms:modified xsi:type="dcterms:W3CDTF">2011-03-08T12:41:00Z</dcterms:modified>
  <cp:revision>2</cp:revision>
  <dc:subject/>
  <dc:title>ВИКТОРИНА  ПО  ПРАВИЛАМ  БЕЗОПАСНОСТИ</dc:title>
</cp:coreProperties>
</file>