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инистерство образования Московской области</w:t>
      </w:r>
    </w:p>
    <w:p>
      <w:pPr>
        <w:pStyle w:val="Normal"/>
        <w:ind w:right="715" w:hanging="0"/>
        <w:jc w:val="center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ГОУ НПО Профессиональное училище №1</w:t>
      </w:r>
    </w:p>
    <w:p>
      <w:pPr>
        <w:pStyle w:val="Normal"/>
        <w:ind w:right="71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71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>
          <w:sz w:val="36"/>
        </w:rPr>
      </w:pPr>
      <w:r>
        <w:rPr>
          <w:sz w:val="36"/>
        </w:rPr>
      </w:r>
    </w:p>
    <w:p>
      <w:pPr>
        <w:pStyle w:val="TextBody"/>
        <w:ind w:right="715" w:hanging="0"/>
        <w:rPr>
          <w:sz w:val="44"/>
        </w:rPr>
      </w:pPr>
      <w:r>
        <w:rPr>
          <w:sz w:val="44"/>
        </w:rPr>
        <w:t xml:space="preserve">Здоровый образ жизни </w:t>
      </w:r>
    </w:p>
    <w:p>
      <w:pPr>
        <w:pStyle w:val="TextBody"/>
        <w:ind w:right="715" w:hanging="0"/>
        <w:rPr>
          <w:sz w:val="44"/>
        </w:rPr>
      </w:pPr>
      <w:r>
        <w:rPr>
          <w:sz w:val="44"/>
        </w:rPr>
        <w:t xml:space="preserve">как необходимое условие </w:t>
      </w:r>
    </w:p>
    <w:p>
      <w:pPr>
        <w:pStyle w:val="TextBody"/>
        <w:ind w:right="715" w:hanging="0"/>
        <w:rPr>
          <w:sz w:val="44"/>
        </w:rPr>
      </w:pPr>
      <w:r>
        <w:rPr>
          <w:sz w:val="44"/>
        </w:rPr>
        <w:t>сохранения  и укрепления здоровья человека и общества.</w:t>
      </w:r>
    </w:p>
    <w:p>
      <w:pPr>
        <w:pStyle w:val="Normal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right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Исследовательская работа</w:t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right"/>
        <w:rPr>
          <w:sz w:val="36"/>
        </w:rPr>
      </w:pPr>
      <w:r>
        <w:rPr>
          <w:sz w:val="36"/>
        </w:rPr>
        <w:t>учащегося ПУ № 1 группы 36</w:t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Маркова Руслана</w:t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right"/>
        <w:rPr>
          <w:sz w:val="36"/>
        </w:rPr>
      </w:pPr>
      <w:r>
        <w:rPr>
          <w:sz w:val="36"/>
        </w:rPr>
      </w:r>
    </w:p>
    <w:p>
      <w:pPr>
        <w:pStyle w:val="Heading1"/>
        <w:ind w:left="-540" w:right="-2784" w:firstLine="540"/>
        <w:rPr/>
      </w:pPr>
      <w:r>
        <w:rPr>
          <w:sz w:val="36"/>
        </w:rPr>
        <w:t xml:space="preserve">                                                   </w:t>
      </w:r>
      <w:r>
        <w:rPr>
          <w:sz w:val="36"/>
        </w:rPr>
        <w:t>Руководитель: педагог- психолог</w:t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6"/>
        </w:rPr>
      </w:pPr>
      <w:r>
        <w:rPr>
          <w:sz w:val="36"/>
        </w:rPr>
        <w:t xml:space="preserve">                                                   </w:t>
      </w:r>
      <w:r>
        <w:rPr>
          <w:sz w:val="36"/>
        </w:rPr>
        <w:t>Камынина Л.В.</w:t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6"/>
        </w:rPr>
      </w:pPr>
      <w:r>
        <w:rPr>
          <w:sz w:val="36"/>
        </w:rPr>
        <w:t>г.Орехово – Зуево</w:t>
      </w:r>
    </w:p>
    <w:p>
      <w:pPr>
        <w:pStyle w:val="Normal"/>
        <w:tabs>
          <w:tab w:val="clear" w:pos="708"/>
          <w:tab w:val="left" w:pos="5580" w:leader="none"/>
        </w:tabs>
        <w:ind w:right="715" w:hanging="0"/>
        <w:jc w:val="center"/>
        <w:rPr>
          <w:sz w:val="36"/>
        </w:rPr>
      </w:pPr>
      <w:r>
        <w:rPr>
          <w:sz w:val="36"/>
        </w:rPr>
        <w:t>2007г.</w:t>
      </w:r>
    </w:p>
    <w:p>
      <w:pPr>
        <w:pStyle w:val="Normal"/>
        <w:shd w:fill="FFFFFF" w:val="clear"/>
        <w:spacing w:before="226" w:after="0"/>
        <w:ind w:firstLine="540"/>
        <w:jc w:val="center"/>
        <w:rPr>
          <w:sz w:val="32"/>
        </w:rPr>
      </w:pPr>
      <w:r>
        <w:rPr>
          <w:sz w:val="32"/>
        </w:rPr>
        <w:t>План.</w:t>
      </w:r>
    </w:p>
    <w:p>
      <w:pPr>
        <w:pStyle w:val="Normal"/>
        <w:shd w:fill="FFFFFF" w:val="clear"/>
        <w:spacing w:before="226" w:after="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>Введение</w:t>
      </w:r>
    </w:p>
    <w:p>
      <w:pPr>
        <w:pStyle w:val="Normal"/>
        <w:spacing w:lineRule="auto" w:line="480"/>
        <w:rPr/>
      </w:pPr>
      <w:r>
        <w:rPr/>
        <w:t>1. Общие понятия о здоровье и здоровом образе жизни</w:t>
      </w:r>
    </w:p>
    <w:p>
      <w:pPr>
        <w:pStyle w:val="Normal"/>
        <w:spacing w:lineRule="auto" w:line="480"/>
        <w:rPr/>
      </w:pPr>
      <w:r>
        <w:rPr/>
        <w:t>2. Виды здоровья</w:t>
      </w:r>
    </w:p>
    <w:p>
      <w:pPr>
        <w:pStyle w:val="Normal"/>
        <w:spacing w:lineRule="auto" w:line="480"/>
        <w:rPr/>
      </w:pPr>
      <w:r>
        <w:rPr/>
        <w:t xml:space="preserve">3. Факторы, влияющие на здоровье и благополучие. </w:t>
      </w:r>
    </w:p>
    <w:p>
      <w:pPr>
        <w:pStyle w:val="Normal"/>
        <w:spacing w:lineRule="auto" w:line="480"/>
        <w:rPr/>
      </w:pPr>
      <w:r>
        <w:rPr/>
        <w:t>4. Здоровый образ жизни как необходимое условие сохранения и укрепления здоровья человека     и общества</w:t>
      </w:r>
    </w:p>
    <w:p>
      <w:pPr>
        <w:pStyle w:val="Normal"/>
        <w:spacing w:lineRule="auto" w:line="480"/>
        <w:rPr/>
      </w:pPr>
      <w:r>
        <w:rPr/>
        <w:t>5. Моё участие в жизни города.</w:t>
      </w:r>
    </w:p>
    <w:p>
      <w:pPr>
        <w:pStyle w:val="Normal"/>
        <w:spacing w:lineRule="auto" w:line="480"/>
        <w:rPr/>
      </w:pPr>
      <w:r>
        <w:rPr/>
        <w:t>6. Заключение</w:t>
      </w:r>
    </w:p>
    <w:p>
      <w:pPr>
        <w:pStyle w:val="Normal"/>
        <w:spacing w:lineRule="auto" w:line="480"/>
        <w:rPr/>
      </w:pPr>
      <w:r>
        <w:rPr/>
        <w:t>Список литературы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</w:r>
    </w:p>
    <w:p>
      <w:pPr>
        <w:pStyle w:val="Heading1"/>
        <w:ind w:left="0" w:right="0" w:firstLine="540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32"/>
        </w:rPr>
        <w:t>Введение</w:t>
      </w:r>
    </w:p>
    <w:p>
      <w:pPr>
        <w:pStyle w:val="Normal"/>
        <w:shd w:fill="FFFFFF" w:val="clear"/>
        <w:spacing w:before="226" w:after="0"/>
        <w:ind w:firstLine="540"/>
        <w:jc w:val="both"/>
        <w:rPr/>
      </w:pPr>
      <w:r>
        <w:rPr/>
        <w:t>Охрана здоровья - это непосредственная обязанность каждого. Человек не вправе перекладывать ее на окружающих. Ведь нередко бывает и так, что человек неправильным образом жизни, вредными привычками, гиподинамией, перееданием уже к 20-30 годам доводит себя до катастрофического состояния и лишь тогда вспоминает о медицине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Какой бы совершенной ни была медицина, она не может избавить каждого от всех болезней. Человек - сам творец своего здоровья, за которое надо бороться. С раннего возраста необходимо вести здоровый образ жизни, закаливаться, заниматься физкультурой и спортом, соблюдать правила личной гигиены, - словом, добиваться разумными путями подлинной гармонии здоровья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/>
        <w:t>Здоровье - это первая и важнейшая потребность человека, определяющая способность его к труду и обеспечивающая гармоническое развитие личности. Оно является важнейшей предпо</w:t>
        <w:softHyphen/>
        <w:t>сылкой к познанию окружающего мира, к самоутверждению и счастью человека. Активная долгая жизнь - это важное слагаемое человеческого фактора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По определению Всемирной организации здравоохранения (ВОЗ) "Здоровье - это состояние физического, духовного и социального благополучия, а не только отсутствие болезней и физиче</w:t>
        <w:softHyphen/>
        <w:t>ских дефектов"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  <w:t>Возможность правильно оценить свои потенциально творческие и профессиональные способности — важный шаг на пути в благополуч</w:t>
        <w:softHyphen/>
        <w:t>ную и счастливую жизнь, о которой мечтает каждый человек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Немецкий философ Артур Шо</w:t>
        <w:softHyphen/>
        <w:t>пенгауэр (1788—1860) утверждал: «Девять десятых нашего счастья основано на здоровье. При нем все становится источником наслажде</w:t>
        <w:softHyphen/>
        <w:t>ния, тогда как без него решительно никакие внешние блага не могут доставить удовольствия, даже субъ</w:t>
        <w:softHyphen/>
        <w:t>ективные блага: качества ума, ду</w:t>
        <w:softHyphen/>
        <w:t>ши, темперамента при болезнен</w:t>
        <w:softHyphen/>
        <w:t>ном состоянии ослабевают и зами</w:t>
        <w:softHyphen/>
        <w:t>рают. Отнюдь не лишено основания, что мы, прежде всего, спрашиваем, Друг друга о здоровье и желаем его Друг другу: оно поистине главное ус</w:t>
        <w:softHyphen/>
        <w:t>ловие человеческого счастья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  <w:t>Наше здоровье связано с на</w:t>
        <w:softHyphen/>
        <w:t>шим поведением и является непре</w:t>
        <w:softHyphen/>
        <w:t>менным условием эффективной де</w:t>
        <w:softHyphen/>
        <w:t>ятельности, через которую и дости</w:t>
        <w:softHyphen/>
        <w:t>гается счастье.</w:t>
      </w:r>
    </w:p>
    <w:p>
      <w:pPr>
        <w:pStyle w:val="2"/>
        <w:ind w:firstLine="540"/>
        <w:rPr/>
      </w:pPr>
      <w:r>
        <w:rPr/>
        <w:t>Сегодня молодежь имеет большую свободу в выборе своего образа жизни. Возникла необходи</w:t>
        <w:softHyphen/>
        <w:t>мость формирования глубоких, прочных знаний о здоровом образе жизни вообще и репродуктивном здоровье в частности. Недостаточ</w:t>
        <w:softHyphen/>
        <w:t>ность и фрагментарность информа</w:t>
        <w:softHyphen/>
        <w:t>ции по этому вопросу приводят к росту заболеваний, передаваемых половым путем, расширению мас</w:t>
        <w:softHyphen/>
        <w:t>штабов употребления молодыми людьми наркотиков и алкогол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  <w:t>Я поступил учиться  в профессиональное училище №1 в 2005 году. На протяжении всего периода обучения я чувствовал, что приоритетным направлением в училище является забота о здоровом образе жизни учащихся. В училище проводятся  различные спортивные соревнования, занятия по ОБЖ, мероприятия  по профилактике наркомании, курения, употребления алкоголя. На практических занятиях по психологии, я узнал, что кроме физического существуют другие виды здоровья, в том числе духовное и нравственное здоровье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  <w:t xml:space="preserve">Я решил изучить с помощью педагога-психолога эту тему более подробно.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/>
      </w:pPr>
      <w:r>
        <w:rPr/>
      </w:r>
    </w:p>
    <w:p>
      <w:pPr>
        <w:pStyle w:val="Heading2"/>
        <w:ind w:left="0" w:firstLine="540"/>
        <w:rPr>
          <w:sz w:val="32"/>
        </w:rPr>
      </w:pPr>
      <w:r>
        <w:rPr>
          <w:sz w:val="32"/>
        </w:rPr>
        <w:t>1. Общие понятия о здоровье</w:t>
      </w:r>
    </w:p>
    <w:p>
      <w:pPr>
        <w:pStyle w:val="Normal"/>
        <w:shd w:fill="FFFFFF" w:val="clear"/>
        <w:spacing w:before="456" w:after="0"/>
        <w:ind w:firstLine="540"/>
        <w:jc w:val="both"/>
        <w:rPr/>
      </w:pPr>
      <w:r>
        <w:rPr/>
        <w:t>Здоровье среди жизненных ценностей человека, несомненно, представляет важную составляющую счастья.</w:t>
      </w:r>
    </w:p>
    <w:p>
      <w:pPr>
        <w:pStyle w:val="Normal"/>
        <w:shd w:fill="FFFFFF" w:val="clear"/>
        <w:ind w:firstLine="540"/>
        <w:jc w:val="both"/>
        <w:rPr/>
      </w:pPr>
      <w:r>
        <w:rPr/>
        <w:t>Сегодня существует целый ряд определений здоровья человека, которые, как правило, содержат пять критериев:</w:t>
      </w:r>
    </w:p>
    <w:p>
      <w:pPr>
        <w:pStyle w:val="Normal"/>
        <w:shd w:fill="FFFFFF" w:val="clear"/>
        <w:ind w:firstLine="540"/>
        <w:rPr/>
      </w:pPr>
      <w:r>
        <w:rPr/>
        <w:t xml:space="preserve">• </w:t>
      </w:r>
      <w:r>
        <w:rPr/>
        <w:t>отсутствие болезни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• </w:t>
      </w:r>
      <w:r>
        <w:rPr/>
        <w:t>нормальное функционирование организма в системе «чело</w:t>
        <w:softHyphen/>
        <w:t>век — окружающая среда»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• </w:t>
      </w:r>
      <w:r>
        <w:rPr/>
        <w:t>полное физическое, духовное, умственное и социальное благо</w:t>
        <w:softHyphen/>
        <w:t>получие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• </w:t>
      </w:r>
      <w:r>
        <w:rPr/>
        <w:t>умение приспосабливаться к постоянно меняющимся условиям существования в окружающей среде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• </w:t>
      </w:r>
      <w:r>
        <w:rPr/>
        <w:t>способность к полноценному выполнению основных социальных функций.</w:t>
      </w:r>
    </w:p>
    <w:p>
      <w:pPr>
        <w:pStyle w:val="Normal"/>
        <w:shd w:fill="FFFFFF" w:val="clear"/>
        <w:ind w:firstLine="540"/>
        <w:jc w:val="both"/>
        <w:rPr/>
      </w:pPr>
      <w:r>
        <w:rPr/>
        <w:t>В Уставе Всемирной организации здравоохранения указано, что здоровье — это «состояние полного физического, душевного, духов</w:t>
        <w:softHyphen/>
        <w:t>ного и социального благополучия, а не только отсутствие болезней и физических дефектов».</w:t>
      </w:r>
    </w:p>
    <w:p>
      <w:pPr>
        <w:pStyle w:val="Normal"/>
        <w:shd w:fill="FFFFFF" w:val="clear"/>
        <w:ind w:firstLine="540"/>
        <w:jc w:val="both"/>
        <w:rPr/>
      </w:pPr>
      <w:r>
        <w:rPr/>
        <w:t>В обобщенном виде здоровье можно определить, как умение человека приспосабливаться к окружающей среде и своим собст</w:t>
        <w:softHyphen/>
        <w:t>венным возможностям, противостоять внешним и внутренним отри</w:t>
        <w:softHyphen/>
        <w:t>цательным факторам, болезням и повреждениям, сохранить себя, расширить свои возможности для полноценной жизнедеятельности, т. е. обеспечивать свое благополучие. Смысл слова благополучие в «Словаре русского языка» (автор С. И. Ожогов) определяется как «спокойное и счастливое состояние», а счастье — как «чувство и со</w:t>
        <w:softHyphen/>
        <w:t>стояние полного высшего удовлетворения».</w:t>
      </w:r>
    </w:p>
    <w:p>
      <w:pPr>
        <w:pStyle w:val="Normal"/>
        <w:ind w:firstLine="540"/>
        <w:rPr/>
      </w:pPr>
      <w:r>
        <w:rPr/>
        <w:t>Исходя из этих понятий можно сделать вывод: здоровье человека не</w:t>
        <w:softHyphen/>
        <w:t>отделимо от его жизнедеятельности и ценно тем, что составляет не</w:t>
        <w:softHyphen/>
        <w:t>пременное условие эффективной деятельности, через которую до</w:t>
        <w:softHyphen/>
        <w:t>стигается благополучие и счастье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Каждый человек заинтересован в своем благополучии и счастье, которые непосредственно связаны с постоянным сохранением и укреплением своего здоровья, соблюдением правил здорового обра</w:t>
        <w:softHyphen/>
        <w:t>за жизни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Достичь благополучия можно только через труд, направленный на расширение духовных, физических и социальных возможностей. Это, прежде всего постоянное повышение знаний об окружающем мире и роли человека в нем, совершенствование духовных и физических возможностей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/>
        <w:t>В этом положении нет чего-то нового и необычного. Подтверж</w:t>
        <w:softHyphen/>
        <w:t>дением ему служат высказывания древнеримского политика и орато</w:t>
        <w:softHyphen/>
        <w:t>ра Марка Туллия Цицерона (106—43 гг. до н.э.). В его трактате «Об обязанностях» говорится: «Обязанности мудрого — заботиться о своем имуществе, не совершая ничего противного обычаям, законам и установлениям; ведь мы хотим быть богаты не только ради себя, но и ради детей, родных и друзей, а особенно ради государства; ведь средства и достояние отдельных лиц составляют богатства граждан</w:t>
        <w:softHyphen/>
        <w:t>ской общины»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Виды здоровья.</w:t>
      </w:r>
    </w:p>
    <w:p>
      <w:pPr>
        <w:pStyle w:val="Normal"/>
        <w:shd w:fill="FFFFFF" w:val="clear"/>
        <w:spacing w:before="14" w:after="0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/>
        <w:t xml:space="preserve">  </w:t>
      </w:r>
      <w:r>
        <w:rPr/>
        <w:t>Науке известны различные вида здоровья:  здоровье физическое, психическое и нравственное (социальное), общественное и индивидуальное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/>
        <w:t xml:space="preserve"> </w:t>
      </w:r>
      <w:r>
        <w:rPr/>
        <w:t>Необходимо подчеркнуть, что здоровье каждо</w:t>
        <w:softHyphen/>
        <w:t>го человека является не только индивидуальной ценностью, но  и общественной.</w:t>
      </w:r>
    </w:p>
    <w:p>
      <w:pPr>
        <w:pStyle w:val="Normal"/>
        <w:shd w:fill="FFFFFF" w:val="clear"/>
        <w:ind w:firstLine="540"/>
        <w:jc w:val="both"/>
        <w:rPr/>
      </w:pPr>
      <w:r>
        <w:rPr/>
        <w:t>Общественное здоровье представляет собой социально-полити</w:t>
        <w:softHyphen/>
        <w:t>ческую и экономическую категории, которые характеризуют жизне</w:t>
        <w:softHyphen/>
        <w:t>способность всего общества как социального организма.</w:t>
      </w:r>
    </w:p>
    <w:p>
      <w:pPr>
        <w:pStyle w:val="Normal"/>
        <w:shd w:fill="FFFFFF" w:val="clear"/>
        <w:ind w:firstLine="540"/>
        <w:jc w:val="both"/>
        <w:rPr/>
      </w:pPr>
      <w:r>
        <w:rPr/>
        <w:t>Общественное здоровье складывается в конечном итоге из здо</w:t>
        <w:softHyphen/>
        <w:t>ровья всех его членов. Общественное здоровье и индивидуальное здоровье каждого человека неразрывно взаимосвязаны, и одно за</w:t>
        <w:softHyphen/>
        <w:t>висит от другого.</w:t>
      </w:r>
    </w:p>
    <w:p>
      <w:pPr>
        <w:pStyle w:val="Normal"/>
        <w:shd w:fill="FFFFFF" w:val="clear"/>
        <w:ind w:firstLine="540"/>
        <w:jc w:val="both"/>
        <w:rPr/>
      </w:pPr>
      <w:r>
        <w:rPr/>
        <w:t>Индивидуальное здоровье — это здоровье каждого человека в от</w:t>
        <w:softHyphen/>
        <w:t>дельности. Отметим еще раз, что в понятие здоровья в настоящее время вкладывается более широкий смысл, чем отсутствие болезней. Оно включает также такие формы поведения человека, которые поз</w:t>
        <w:softHyphen/>
        <w:t>воляют ему улучшить свою жизнь, сделать ее более благополучной, достичь высокой степени самореализации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Благополучие касается всех аспектов жизни человека, а не толь</w:t>
        <w:softHyphen/>
        <w:t>ко его физической формы. Душевное благополучие соотносится с ра</w:t>
        <w:softHyphen/>
        <w:t>зумом, интеллектом, эмоциями. Социальное благополучие отражает связи внутри общества, материальное обеспечение, межличностные контакты. Физическое благополучие напрямую связано со здоровьем человека и совершенствованием его тела.</w:t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/>
        <w:t>Таким образом, понятие здоровья тесно связано с понятием бла</w:t>
        <w:softHyphen/>
        <w:t>гополучия. Благополучие человека зависит не только от физического состояния организма, но и от его душевного равновесия. Нельзя по</w:t>
        <w:softHyphen/>
        <w:t>лучить цельного представления о здоровье человека, не принимая во внимание влияния на него психических и биологических процессов, происходящих в повседневной жизни. Ни одна болезнь не ограниче</w:t>
        <w:softHyphen/>
        <w:t>на только телом или только психикой. Человек в отличие от осталь</w:t>
        <w:softHyphen/>
        <w:t>ного животного мира наделен творческим разумом, а значит, обла</w:t>
        <w:softHyphen/>
        <w:t>дает биологическим (физическим) и духовным здоровьем.</w:t>
      </w:r>
    </w:p>
    <w:p>
      <w:pPr>
        <w:pStyle w:val="Normal"/>
        <w:shd w:fill="FFFFFF" w:val="clear"/>
        <w:ind w:firstLine="540"/>
        <w:jc w:val="both"/>
        <w:rPr/>
      </w:pPr>
      <w:r>
        <w:rPr/>
        <w:t>При этом основой человеческого здоровья все больше выступа</w:t>
        <w:softHyphen/>
        <w:t>ет его духовная составляющая. К пониманию этого люди пришли не сегодня. Обратимся к высказываниям Цицерона: «Прежде всего, каж</w:t>
        <w:softHyphen/>
        <w:t>дому виду живых существ природа даровала стремление защищать</w:t>
        <w:softHyphen/>
        <w:t>ся, защищать свою жизнь, то есть свое тело, избегать всего того, что кажется вредоносным, и добывать себе все необходимое для жизни: пропитание, пристанище и так далее. Общее всем живым су</w:t>
        <w:softHyphen/>
        <w:t>ществам стремление — соединиться ради того, чтобы производить на свет потомство, и забота об этом потомстве. Но наибольшее раз</w:t>
        <w:softHyphen/>
        <w:t>личие между человеком и зверем состоит в том, что зверь передви</w:t>
        <w:softHyphen/>
        <w:t>гается настолько, насколько им движут его чувства, и приспосабли</w:t>
        <w:softHyphen/>
        <w:t>вается только к окружающим его условиям, мало думая о прошлом  и о будущем. Напротив, человек, наделенный разумом, благодаря которому он усматривает последовательность между событиями, ви</w:t>
        <w:softHyphen/>
        <w:t>дит их причины, причем предшествующие события и как бы пред</w:t>
        <w:softHyphen/>
        <w:t>течи не ускользают от него, он сравнивает сходные явления и с настоящим тесно связывает будущее, с легкостью видит все течение своей жизни и подготавливает себе все необходимое, чтобы про</w:t>
        <w:softHyphen/>
        <w:t>жить. Человеку свойственна, прежде всего, склонность изучать и ис</w:t>
        <w:softHyphen/>
        <w:t>следовать истину» (трактат «Об обязанностях»).</w:t>
      </w:r>
    </w:p>
    <w:p>
      <w:pPr>
        <w:pStyle w:val="Normal"/>
        <w:shd w:fill="FFFFFF" w:val="clear"/>
        <w:ind w:firstLine="540"/>
        <w:jc w:val="both"/>
        <w:rPr/>
      </w:pPr>
      <w:r>
        <w:rPr/>
        <w:t>Недаром мы говорим, повторяя слова поэта: «Душа обязана тру</w:t>
        <w:softHyphen/>
        <w:t>диться». «Нужно приучить душу не поддаваться несчастьям и брать верх над ними, преподать ей правила добропорядочной жизни и добропорядочной веры, нужно как можно чаще тормошить ее и на</w:t>
        <w:softHyphen/>
        <w:t>таскивать в этой прекрасной науке», — писал французский философ Мишель Монтень (1533—1592). Разум — это способность познавать окружающий мир и себя, это анализ происходящих событий и явле</w:t>
        <w:softHyphen/>
        <w:t>ний, прогноз наиболее вероятных событий, оказывающих основное влияние на жизнь, модель поведения, направленная на решение по</w:t>
        <w:softHyphen/>
        <w:t>ставленных задач, защиту жизни и здоровья в реальных условиях. Чем выше интеллект, чем достовернее прогноз событий, чем точнее модель поведения, чем устойчивее психика, тем выше уровень ду</w:t>
        <w:softHyphen/>
        <w:t>ховного здоровья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Физическое здоровье — это способность тела реализовывать разработанную программу и иметь своего рода резервы на случай непредвиденных экстремальных и чрезвычайных ситуаций. Это естественное состояние организма, обусловленное нормальным функционированием всех его органов и систем. Если хорошо работают все органы и системы, то и весь организм человека  пра</w:t>
        <w:softHyphen/>
        <w:t>вильно функционирует и развивается. (Субъективно - это когда ничего не болит)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Физическое здоровье обеспечивается физической активностью, рациональным питанием, закаливанием организма и его очищением, рациональным сочетанием умственного и физического труда, умени</w:t>
        <w:softHyphen/>
        <w:t>ем правильно выбрать время и вид отдыха, исключением из употреб</w:t>
        <w:softHyphen/>
        <w:t>ления алкоголя, табака и наркотиков. Артур Шопенгауэр считал, что, прежде всего мы должны стараться сохранить хорошее здоровье. Он писал: «Средства к этому несложные: избегать всех эксцессов, из</w:t>
        <w:softHyphen/>
        <w:t>лишних бурных и неприятных волнений, а также чересчур напряжен</w:t>
        <w:softHyphen/>
        <w:t>ного и продолжительного умственного труда, далее — усиленное движение на свежем воздухе в течение, по крайней мере, двух часов, частое купание в холодной воде и тому подобные гигиенические ме</w:t>
        <w:softHyphen/>
        <w:t>ры» («Афоризмы житейской мудрости»)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/>
        <w:t>Нравственное здоровье определяется теми моральными принципами, которые являются основой социальной жизни человека, то есть жизни в определенном человеческом обществе. Отличительными признаками нравственного здоровья человека являются, прежде всего, сознательное отношение к труду, овладение сокровищами культуры, активное неприятие нравов и привычек, противоречащих нормальному образу жизни. Физически и психически здоровый человек может быть нравственным уродом, если он пренебрегает нормами морали. Поэтому социальное здоровье считается высшей мерой человеческого здоровья. Нравственно здоровым людям присущ ряд общечеловеческих качеств, которые и делают их настоящими гражданами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Духовное и физическое начала должны постоянно находиться в гармоничном единстве, ибо это две неразрывные части общего ин</w:t>
        <w:softHyphen/>
        <w:t>дивидуального здоровья человека. Вот как об этом сказано в книге «Построение мощной нервной силы» американского диетолога Поля Брэгга: «История рассказывает о двух рыцарях, которые убили друг друга из-за цвета королевского щита, который был повешен в цент</w:t>
        <w:softHyphen/>
        <w:t>ре огромного зала замка. Один рыцарь говорил, что щит красный, другой — зеленый. После трагического сражения кто-то взглянул на обе стороны щита — одна сторона была красная, другая — зеленая. Есть также две стороны щита здоровья — физическая и духовная — и они обе важны. Обе эти стороны — физическая и духовная — так тесно переплетены, что невозможно разделить их. Физическое здо</w:t>
        <w:softHyphen/>
        <w:t>ровье воздействует на духовную жизнь, и духовный контроль дает не</w:t>
        <w:softHyphen/>
        <w:t>обходимую дисциплину для поддержания физического здоровья».</w:t>
      </w:r>
    </w:p>
    <w:p>
      <w:pPr>
        <w:pStyle w:val="Normal"/>
        <w:shd w:fill="FFFFFF" w:val="clear"/>
        <w:spacing w:before="19" w:after="0"/>
        <w:ind w:firstLine="540"/>
        <w:jc w:val="both"/>
        <w:rPr/>
      </w:pPr>
      <w:r>
        <w:rPr/>
        <w:t>Психическое (духовное) здоровье – это сохранность и активность механизмов личной саморегуляции, обеспечивающих полноценное человеческое функционирование. Оно характеризуется уровнем и качеством мышления, зависит от состояния головного мозга,  развитием внимания и памяти, степенью эмоциональной устойчивости, развитием волевых качеств.(Субъективно выражается во внутреннем равновесии и умении возвращаться к равновесию в случае его потери.)</w:t>
      </w:r>
    </w:p>
    <w:p>
      <w:pPr>
        <w:pStyle w:val="Normal"/>
        <w:shd w:fill="FFFFFF" w:val="clear"/>
        <w:ind w:firstLine="540"/>
        <w:jc w:val="both"/>
        <w:rPr/>
      </w:pPr>
      <w:r>
        <w:rPr/>
        <w:t>Духовное здоровье обеспечивается системой мышления, позна</w:t>
        <w:softHyphen/>
        <w:t>нием окружающего мира и ориентацией в нем. Достигается духов</w:t>
        <w:softHyphen/>
        <w:t>ное здоровье умением жить в согласии с собой, с родными, друзь</w:t>
        <w:softHyphen/>
        <w:t>ями и обществом, умением прогнозировать и моделировать события и составлять программу своих действий. В немалой степени духов</w:t>
        <w:softHyphen/>
        <w:t>ное здоровье обеспечивается верой. Во что верить и как верить — это дело совести каждого.</w:t>
      </w:r>
    </w:p>
    <w:p>
      <w:pPr>
        <w:pStyle w:val="Normal"/>
        <w:shd w:fill="FFFFFF" w:val="clear"/>
        <w:ind w:firstLine="540"/>
        <w:jc w:val="both"/>
        <w:rPr/>
      </w:pPr>
      <w:r>
        <w:rPr/>
        <w:t>Здоровый и духовно развитый человек счастлив - он отлично себя чувствует, получает удовлетворение от своей работы, стремится к самоусовершенствованию, достигая неувядающей молодости духа и внутренней красоты.</w:t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/>
        <w:t>Целостность человеческой личности проявляется, прежде всего, во взаимосвязи и взаимодействии психических и физических сил организма. Гармония психофизических сил орга</w:t>
        <w:softHyphen/>
        <w:t xml:space="preserve">низма повышает резервы здоровья, создает условия для творческого самовыражения в различных областях нашей жизни. Активный и здоровый человек надолго сохраняет молодость, продолжая созидательную деятельность, не позволяя "душе лениться". </w:t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 Факторы, влияющие на здоровье и благополучие.</w:t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Среди фак</w:t>
        <w:softHyphen/>
        <w:t>торов, влияющих на здоровье человека, ведущее место занимают физические, духовные и социальные.</w:t>
      </w:r>
    </w:p>
    <w:p>
      <w:pPr>
        <w:pStyle w:val="Normal"/>
        <w:shd w:fill="FFFFFF" w:val="clear"/>
        <w:ind w:firstLine="540"/>
        <w:jc w:val="both"/>
        <w:rPr/>
      </w:pPr>
      <w:r>
        <w:rPr/>
        <w:t>Среди физических факторов наиболее важными являются наслед</w:t>
        <w:softHyphen/>
        <w:t>ственность и состояние окружающей среды.</w:t>
      </w:r>
    </w:p>
    <w:p>
      <w:pPr>
        <w:pStyle w:val="Normal"/>
        <w:shd w:fill="FFFFFF" w:val="clear"/>
        <w:ind w:firstLine="540"/>
        <w:jc w:val="both"/>
        <w:rPr/>
      </w:pPr>
      <w:r>
        <w:rPr/>
        <w:t>Исследования генетики человека свидетельствуют о существен</w:t>
        <w:softHyphen/>
        <w:t>ном влиянии биологических факторов, прежде всего наследственно</w:t>
        <w:softHyphen/>
        <w:t>го предрасположения, практически на все аспекты состояния физи</w:t>
        <w:softHyphen/>
        <w:t>ческого и психического здоровья.</w:t>
      </w:r>
    </w:p>
    <w:p>
      <w:pPr>
        <w:pStyle w:val="Normal"/>
        <w:shd w:fill="FFFFFF" w:val="clear"/>
        <w:ind w:firstLine="540"/>
        <w:jc w:val="both"/>
        <w:rPr/>
      </w:pPr>
      <w:r>
        <w:rPr/>
        <w:t>Если считать, что суммарный вклад всех вышеназванных факто</w:t>
        <w:softHyphen/>
        <w:t>ров, определяющих здоровье человека, равен 100%, то из всего мно</w:t>
        <w:softHyphen/>
        <w:t>гообразия компонентов, характеризующих состояние его здоровья, можно выделить следующие группы: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 xml:space="preserve">• </w:t>
      </w:r>
      <w:r>
        <w:rPr/>
        <w:t>признаки, определяемые исключительно (на 99%) наследствен</w:t>
        <w:softHyphen/>
        <w:t>ными факторами;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 xml:space="preserve">• </w:t>
      </w:r>
      <w:r>
        <w:rPr/>
        <w:t>признаки, определяемые, прежде всего (на 60% и более) наслед</w:t>
        <w:softHyphen/>
        <w:t>ственным предрасположением и в меньшей степени (до 40%) пове</w:t>
        <w:softHyphen/>
        <w:t>дением человека и другими факторами окружающей среды;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 xml:space="preserve">• </w:t>
      </w:r>
      <w:r>
        <w:rPr/>
        <w:t>признаки, определяемые, прежде всего (на 60% и более) дейст</w:t>
        <w:softHyphen/>
        <w:t>вием факторов окружающей среды (экологическим и социальным ок</w:t>
        <w:softHyphen/>
        <w:t>ружением), поведением и силой воли — духовными факторами ин</w:t>
        <w:softHyphen/>
        <w:t>дивидуума.</w:t>
      </w:r>
    </w:p>
    <w:p>
      <w:pPr>
        <w:pStyle w:val="Normal"/>
        <w:shd w:fill="FFFFFF" w:val="clear"/>
        <w:ind w:firstLine="540"/>
        <w:jc w:val="both"/>
        <w:rPr/>
      </w:pPr>
      <w:r>
        <w:rPr/>
        <w:t>К первой группе относятся признаки, изменить которые практи</w:t>
        <w:softHyphen/>
        <w:t>чески невозможно. Например, вы уже знаете, что такой признак, как мужской или женский пол у человека, определяется сочетанием хро</w:t>
        <w:softHyphen/>
        <w:t>мосом в момент оплодотворения. Хирургически можно изменить внешнее проявление данного признака, сформировав вторичные по</w:t>
        <w:softHyphen/>
        <w:t>ловые признаки по мужскому или женскому типу. В очень редких случаях, при наличии определенных показаний, это делается. Но генетический пол такого человека изменить невозможно.</w:t>
      </w:r>
    </w:p>
    <w:p>
      <w:pPr>
        <w:pStyle w:val="Normal"/>
        <w:shd w:fill="FFFFFF" w:val="clear"/>
        <w:ind w:firstLine="540"/>
        <w:jc w:val="both"/>
        <w:rPr/>
      </w:pPr>
      <w:r>
        <w:rPr/>
        <w:t>В настоящее время врачам известно более 3,5 млн. наследствен</w:t>
        <w:softHyphen/>
        <w:t>ных заболеваний, развитие которых на 99,9% предопределяется ге</w:t>
        <w:softHyphen/>
        <w:t>нетически в момент зачатия. Даже самые благоприятные условия жизни не предотвратят их развитие у ребенка. К счастью для чело</w:t>
        <w:softHyphen/>
        <w:t>вечества, в большинстве случаев все так называемые наследствен</w:t>
        <w:softHyphen/>
        <w:t>ные болезни встречаются крайне редко — с частотой 1 случай из 10000 рождений и даже реже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Так, например, при такой наследственной болезни, как гемофи</w:t>
        <w:softHyphen/>
        <w:t>лия (известная вам из истории: ей страдал единственный сын по</w:t>
        <w:softHyphen/>
        <w:t>следнего российского императора — царевич Алексей), можно лишь облегчить страдания больного ребенка, продлить его жизнь, сделать ее более безопасной. Поэтому основная задача каждого человека, ответственно относящегося к своему здоровью и желающего иметь здоровых детей, — избежать рождения больного ребенка. Это можно сделать, только зная свою родословную. В случае если в семье уже были наследственные болезни (среди других детей или более даль</w:t>
        <w:softHyphen/>
        <w:t>них родственников), необходимо вовремя, до наступления желанной беременности, обратиться к врачам-генетикам за консультацией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Ко второй группе относятся такие признаки, как рост, масса тела, цвет волос и многие другие. Согласно оценкам экспертов междуна</w:t>
        <w:softHyphen/>
        <w:t>родных организаций (ВОЗ, НКДАР, ООН и др.), большинство людей — до 60% населения во всех развитых странах мира, в том числе и в России, — страдают всего от 25 видов болезней. Эти болезни (гипер</w:t>
        <w:softHyphen/>
        <w:t>тония, сахарный диабет, язвенная болезнь и др.) называют широко распространенными или мультифакториальными (многофакторными), поскольку они на 60% и более определяются наследственным пред</w:t>
        <w:softHyphen/>
        <w:t>расположением. Кроме наследственной предрасположенности, на развитие этих признаков и заболеваний, на степень их проявления влияют состояние окружающей среды и образ жизни человека.</w:t>
      </w:r>
    </w:p>
    <w:p>
      <w:pPr>
        <w:pStyle w:val="Normal"/>
        <w:shd w:fill="FFFFFF" w:val="clear"/>
        <w:ind w:firstLine="540"/>
        <w:jc w:val="both"/>
        <w:rPr/>
      </w:pPr>
      <w:r>
        <w:rPr/>
        <w:t>Даже самые здоровые жизненные привычки не могут полностью компенсировать воздействия на человека загрязненного воздуха или воды, наличие инфекций или мощного излучения. Признаки и заболевания, вызываемые действием этих факторов, относятся к третьей группе.</w:t>
      </w:r>
    </w:p>
    <w:p>
      <w:pPr>
        <w:pStyle w:val="Normal"/>
        <w:shd w:fill="FFFFFF" w:val="clear"/>
        <w:ind w:firstLine="540"/>
        <w:jc w:val="both"/>
        <w:rPr/>
      </w:pPr>
      <w:r>
        <w:rPr/>
        <w:t>Духовные факторы также являются важными компонентами здо</w:t>
        <w:softHyphen/>
        <w:t>ровья и благополучия. Это — понимание здоровья как способности к созиданию добра, самосовершенствованию, милосердию и беско</w:t>
        <w:softHyphen/>
        <w:t>рыстной взаимопомощи. Это и создание установки на здоровый об</w:t>
        <w:softHyphen/>
        <w:t>раз жизни. Необходимо отметить, что побудить людей вести здоро</w:t>
        <w:softHyphen/>
        <w:t>вый образ жизни — трудная задача. Знать, что такое здоровый об</w:t>
        <w:softHyphen/>
        <w:t>раз жизни, — это одно, а вести его — совсем другое.</w:t>
      </w:r>
    </w:p>
    <w:p>
      <w:pPr>
        <w:pStyle w:val="Normal"/>
        <w:shd w:fill="FFFFFF" w:val="clear"/>
        <w:ind w:firstLine="540"/>
        <w:jc w:val="both"/>
        <w:rPr/>
      </w:pPr>
      <w:r>
        <w:rPr/>
        <w:t>Человек склонен повторять те виды поведения, которые прино</w:t>
        <w:softHyphen/>
        <w:t>сят удовольствие. Так, зачастую вредные для здоровья действия могут дать на короткое время довольно приятные ощущения. Вы</w:t>
        <w:softHyphen/>
        <w:t>бор в пользу здорового образа жизни требует высокого уровня понимания и заинтересованности. Таким образом, духовный фак</w:t>
        <w:softHyphen/>
        <w:t>тор во многом зависит от индивидуального образа жизни.</w:t>
      </w:r>
    </w:p>
    <w:p>
      <w:pPr>
        <w:pStyle w:val="Normal"/>
        <w:shd w:fill="FFFFFF" w:val="clear"/>
        <w:ind w:firstLine="540"/>
        <w:jc w:val="both"/>
        <w:rPr/>
      </w:pPr>
      <w:r>
        <w:rPr/>
        <w:t>Социальные факторы также значительно влияют на здоровье и благополучие каждого из нас. Уровень благополучия, а, следователь</w:t>
        <w:softHyphen/>
        <w:t>но, и здоровья в этом случае может быть высоким тогда, когда человек имеет возможность для самореализации, когда ему гаранти</w:t>
        <w:softHyphen/>
        <w:t>рованы хорошие жилищные условия, медицинское обслуживание и образование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4. Здоровый образ жизни как необходимое условие сохранения и укрепления здоровья человека и общества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Здоровый образ жизни — это система поведе</w:t>
        <w:softHyphen/>
        <w:t>ния человека, обеспечивающая ему физическое, духовное и социальное благополучие в реальной окружающей среде (природ</w:t>
        <w:softHyphen/>
        <w:t>ной, техногенной и социальной) и активное долголетие.</w:t>
      </w:r>
    </w:p>
    <w:p>
      <w:pPr>
        <w:pStyle w:val="Normal"/>
        <w:shd w:fill="FFFFFF" w:val="clear"/>
        <w:ind w:firstLine="540"/>
        <w:jc w:val="both"/>
        <w:rPr/>
      </w:pPr>
      <w:r>
        <w:rPr/>
        <w:t>Здоровый образ жизни создает наилучшие условия для нормаль</w:t>
        <w:softHyphen/>
        <w:t>ного течения физиологических и психических процессов, что снижа</w:t>
        <w:softHyphen/>
        <w:t>ет вероятность различных заболеваний, увеличивает продолжитель</w:t>
        <w:softHyphen/>
        <w:t>ность жизни человека и его работоспособность.</w:t>
      </w:r>
    </w:p>
    <w:p>
      <w:pPr>
        <w:pStyle w:val="Normal"/>
        <w:shd w:fill="FFFFFF" w:val="clear"/>
        <w:ind w:firstLine="540"/>
        <w:jc w:val="both"/>
        <w:rPr/>
      </w:pPr>
      <w:r>
        <w:rPr/>
        <w:t>При таком образе жизни, когда человек своим поведением на</w:t>
        <w:softHyphen/>
        <w:t>носит ущерб здоровью, нормальное течение физиологических про</w:t>
        <w:softHyphen/>
        <w:t>цессов затруднено. Следовательно, жизненные силы организма в основном расходуются на компенсацию того вреда, который человек наносил здоровью своим поведением. При этом увеличивается веро</w:t>
        <w:softHyphen/>
        <w:t>ятность заболеваний, происходит ускоренное изнашивание организ</w:t>
        <w:softHyphen/>
        <w:t>ма, а продолжительность жизни сокращается.</w:t>
      </w:r>
    </w:p>
    <w:p>
      <w:pPr>
        <w:pStyle w:val="Normal"/>
        <w:shd w:fill="FFFFFF" w:val="clear"/>
        <w:ind w:firstLine="540"/>
        <w:jc w:val="both"/>
        <w:rPr/>
      </w:pPr>
      <w:r>
        <w:rPr/>
        <w:t>Каждый человек индивидуален и неповторим. Наследственные ка</w:t>
        <w:softHyphen/>
        <w:t>чества, стремления человека и его возможности индивидуальны. В определенной степени окружающая человека среда носит индивиду</w:t>
        <w:softHyphen/>
        <w:t>альный характер (дом, семья и т.д.). Значит, система его жизненных установок и реализация замыслов носят личностный характер. Все могут не курить, но многие курят. Все могут дружить со спортом, но занимается им сравнительно мало людей. Все могут соблюдать ра</w:t>
        <w:softHyphen/>
        <w:t xml:space="preserve">циональный режим питания, но делают это единицы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Я принимал участие в психологических тренингах направленных педагогом-психологом  на формирование у учащихся потребности заботы о своём здоровье. Участвовал в проведении анкетирования «Как вы относитесь к своему здоровью». Результаты анкетирования и их динамика на протяжении с 2005 по 2007 год представлена в приложении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Таким образом, для сохранения и укрепления здоровья каждый человек создает свой образ жизни, свою индивидуальную систему поведения, которая наилучшим образом обеспечивает ему достиже</w:t>
        <w:softHyphen/>
        <w:t>ние физического, духовного, душевного и социального благополучия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Образ жизни — это система поведения человека в процессе жиз</w:t>
        <w:softHyphen/>
        <w:t>недеятельности, основанная на личном опыте, традициях, принятых нормах поведения, на знаниях законов жизнедеятельности и мотивов самореализации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Здоровый образ жизни — наиболее оптимальная система повсед</w:t>
        <w:softHyphen/>
        <w:t>невного поведения, позволяющая человеку максимально полно реали</w:t>
        <w:softHyphen/>
        <w:t>зовать свои духовные и физические качества для достижения душев</w:t>
        <w:softHyphen/>
        <w:t>ного, физического и социального благополучия.</w:t>
      </w:r>
    </w:p>
    <w:p>
      <w:pPr>
        <w:pStyle w:val="Normal"/>
        <w:shd w:fill="FFFFFF" w:val="clear"/>
        <w:ind w:firstLine="540"/>
        <w:jc w:val="both"/>
        <w:rPr/>
      </w:pPr>
      <w:r>
        <w:rPr/>
        <w:t>Для того чтобы сформировать систему здорового образа жизни, необходимо знать основные факторы, которые положительно влияют на здоровье человека. К ним можно отнести соблюдение режима труда и отдыха, рациональное питание, закаливание, занятия физи</w:t>
        <w:softHyphen/>
        <w:t>ческой культурой и спортом, хорошие взаимоотношения с окружаю</w:t>
        <w:softHyphen/>
        <w:t xml:space="preserve">щими людьми 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>Необходимо также учитывать и факторы, отрицательно влияющие на здоровье: курение, употребление алкоголя, наркотиков, эмоциональ</w:t>
        <w:softHyphen/>
        <w:t>ная и психическая напряженность при общении с окружающими, а так</w:t>
        <w:softHyphen/>
        <w:t>же неблагоприятная экологическая обстановка в местах прожива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>Таким образом, здоровый образ жизни — цельная, логически взаимосвязанная, продуманная и спланированная система поведе</w:t>
        <w:softHyphen/>
        <w:t>ния человека, которую он соблюдает не по принуждению, а с удо</w:t>
        <w:softHyphen/>
        <w:t>вольствием и уверенностью, что она даст положительные результаты в сохранении и укреплении здоровья.</w:t>
      </w:r>
    </w:p>
    <w:p>
      <w:pPr>
        <w:pStyle w:val="Normal"/>
        <w:shd w:fill="FFFFFF" w:val="clear"/>
        <w:ind w:firstLine="540"/>
        <w:jc w:val="both"/>
        <w:rPr/>
      </w:pPr>
      <w:r>
        <w:rPr/>
        <w:t>Чтобы создаваемая нами система здорового образа жизни име</w:t>
        <w:softHyphen/>
        <w:t>ла привлекательность, необходимо хорошо видеть конечную цель усилий. Можно, перефразировав Цицерона, конечную цель сформу</w:t>
        <w:softHyphen/>
        <w:t>лировать так: «Здоровый образ жизни — это система поведения че</w:t>
        <w:softHyphen/>
        <w:t>ловека для достижения благополучия для себя, для семьи и госу</w:t>
        <w:softHyphen/>
        <w:t>дарства».</w:t>
      </w:r>
    </w:p>
    <w:p>
      <w:pPr>
        <w:pStyle w:val="Normal"/>
        <w:shd w:fill="FFFFFF" w:val="clear"/>
        <w:ind w:firstLine="540"/>
        <w:jc w:val="both"/>
        <w:rPr/>
      </w:pPr>
      <w:r>
        <w:rPr/>
        <w:t>Напомним, что здоровый образ жизни — это индивидуальная сис</w:t>
        <w:softHyphen/>
        <w:t>тема поведения. Выбор пути должен сделать каждый человек сам. Для этого вам необходимо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— </w:t>
      </w:r>
      <w:r>
        <w:rPr/>
        <w:t>иметь четко сформулированную цель жизни и обладать психо</w:t>
        <w:softHyphen/>
        <w:t>логической устойчивостью в различных жизненных ситуациях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— </w:t>
      </w:r>
      <w:r>
        <w:rPr/>
        <w:t>помнить, что предрасположенность к болезням передается по наследству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— </w:t>
      </w:r>
      <w:r>
        <w:rPr/>
        <w:t>знать формы поведения, которые способствуют сохранению и укреплению здоровья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— </w:t>
      </w:r>
      <w:r>
        <w:rPr/>
        <w:t>стремиться быть хозяином своей жизни, верить в то, что пра</w:t>
        <w:softHyphen/>
        <w:t>вильный образ жизни даст положительные результаты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— </w:t>
      </w:r>
      <w:r>
        <w:rPr/>
        <w:t>выработать у себя положительное отношение к жизни, воспри</w:t>
        <w:softHyphen/>
        <w:t>нимать каждый день как маленькую жизнь, каждый день получать от жизни хоть маленькие радости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— </w:t>
      </w:r>
      <w:r>
        <w:rPr/>
        <w:t>развивать в себе чувство самоуважения, осознание того, что вы не зря живете, что все задачи, стоящие перед вами, вы в состоя</w:t>
        <w:softHyphen/>
        <w:t>нии решить и знаете, как это сделать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— </w:t>
      </w:r>
      <w:r>
        <w:rPr/>
        <w:t>постоянно соблюдать режим двигательной активности (удел че</w:t>
        <w:softHyphen/>
        <w:t>ловека — вечно двигаться, нет никаких средств, которые бы замени</w:t>
        <w:softHyphen/>
        <w:t>ли движение);</w:t>
      </w:r>
    </w:p>
    <w:p>
      <w:pPr>
        <w:pStyle w:val="Normal"/>
        <w:shd w:fill="FFFFFF" w:val="clear"/>
        <w:spacing w:before="5" w:after="0"/>
        <w:ind w:firstLine="540"/>
        <w:rPr/>
      </w:pPr>
      <w:r>
        <w:rPr/>
        <w:t xml:space="preserve">— </w:t>
      </w:r>
      <w:r>
        <w:rPr/>
        <w:t>соблюдать правила питания и гигиену;</w:t>
      </w:r>
    </w:p>
    <w:p>
      <w:pPr>
        <w:pStyle w:val="Normal"/>
        <w:shd w:fill="FFFFFF" w:val="clear"/>
        <w:ind w:firstLine="540"/>
        <w:rPr/>
      </w:pPr>
      <w:r>
        <w:rPr/>
        <w:t xml:space="preserve">— </w:t>
      </w:r>
      <w:r>
        <w:rPr/>
        <w:t>соблюдать режим труда и отдыха;</w:t>
      </w:r>
    </w:p>
    <w:p>
      <w:pPr>
        <w:pStyle w:val="Normal"/>
        <w:shd w:fill="FFFFFF" w:val="clear"/>
        <w:ind w:firstLine="540"/>
        <w:rPr/>
      </w:pPr>
      <w:r>
        <w:rPr/>
        <w:t>-   быть оптимистом, двигаясь по пути укрепления здоровья, ставить перед собой  достижимые цели, не драматизировать неудачи, помнить, что совершенство в принципе недостижимая вещь;</w:t>
      </w:r>
    </w:p>
    <w:p>
      <w:pPr>
        <w:pStyle w:val="Normal"/>
        <w:shd w:fill="FFFFFF" w:val="clear"/>
        <w:ind w:firstLine="540"/>
        <w:rPr/>
      </w:pPr>
      <w:r>
        <w:rPr/>
        <w:t xml:space="preserve">-    радоваться успехам, так как во всех человеческих начинаниях успех порождает успех. 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TextBodyIndent"/>
        <w:ind w:right="0" w:firstLine="5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 это входит в содержание здорового образа жизни. Достичь высокого уровня здоровья можно, постоянно соблюдая правила здорового образа жизни.</w:t>
      </w:r>
    </w:p>
    <w:p>
      <w:pPr>
        <w:pStyle w:val="TextBodyIndent"/>
        <w:ind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right="0"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. Моё участие в жизни города.</w:t>
      </w:r>
    </w:p>
    <w:p>
      <w:pPr>
        <w:pStyle w:val="Normal"/>
        <w:shd w:fill="FFFFFF" w:val="clear"/>
        <w:ind w:firstLine="540"/>
        <w:rPr/>
      </w:pPr>
      <w:r>
        <w:rPr/>
        <w:t>С 2005 года я являюсь участником движения молодых политических экологов Подмосковья «Местные». Я участвую в различных акциях направленных на сохранение и укрепление здоровья. «Чистое Подмосковье», «Мир без наркотиков», посещаю спортивно-оздоровительные комплексы (секции волейбола, плаванье.) Совместно с другими участниками движения шефствуем над детским домом «Малютка», оказываем помощь и поддержку маленьким крохам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  <w:t xml:space="preserve">Меня эта тема заинтересовала еще по одной причине. С 2006 года вице-премьер правительства Д. Медведев возглавил национальный проект «Здоровье» и на сегодняшний день государство и правительство  заинтересовано в том, чтобы люди были более здоровыми и заботились о своем здоровье.  Строятся новые спортивно-оздоровительные комплексы, парки отдыха, перинатальные центры, направленные на улучшение здоровья живущего и подрастающего поколения. Если взять наш город Орехово - Зуево, то у нас открылся новый физкультурно-оздоровительный комплекс «Восток», отремонтирован стадион «Торпедо», бассейн «Нептун», сейчас идёт ремонт детской юношеской спортивной школы, отремонтирована 3 городская поликлиника, строится женская консультация на территории родильного дома.  Это благотворно влияет на здоровье жителей и формирование у них стремления  к здоровому образу жизни.  </w:t>
      </w:r>
    </w:p>
    <w:p>
      <w:pPr>
        <w:pStyle w:val="Normal"/>
        <w:shd w:fill="FFFFFF" w:val="clear"/>
        <w:ind w:firstLine="540"/>
        <w:rPr/>
      </w:pPr>
      <w:r>
        <w:rPr/>
        <w:t xml:space="preserve">Согласно статистике в городе увеличилась рождаемость: в 2006 году родилось 1315 младенцев, в 2007 году 1280 младенцев, снизилась смертность: в 2006 году умерло 2526 человек, в  2007 году – 2425.  </w:t>
      </w:r>
    </w:p>
    <w:p>
      <w:pPr>
        <w:pStyle w:val="Normal"/>
        <w:shd w:fill="FFFFFF" w:val="clear"/>
        <w:ind w:firstLine="540"/>
        <w:rPr/>
      </w:pPr>
      <w:r>
        <w:rPr/>
        <w:t>Наглядно это представлено в приложении 2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spacing w:before="5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анкетирования учащихся</w:t>
      </w:r>
    </w:p>
    <w:p>
      <w:pPr>
        <w:pStyle w:val="Normal"/>
        <w:shd w:fill="FFFFFF" w:val="clear"/>
        <w:spacing w:before="5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Как вы относитесь к своему здоровью»</w:t>
      </w:r>
    </w:p>
    <w:p>
      <w:pPr>
        <w:pStyle w:val="Normal"/>
        <w:shd w:fill="FFFFFF" w:val="clear"/>
        <w:spacing w:before="5" w:after="0"/>
        <w:ind w:firstLine="5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667"/>
        <w:gridCol w:w="2667"/>
        <w:gridCol w:w="2668"/>
      </w:tblGrid>
      <w:tr>
        <w:trPr>
          <w:trHeight w:val="8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 группа</w:t>
            </w:r>
          </w:p>
          <w:p>
            <w:pPr>
              <w:pStyle w:val="Normal"/>
              <w:spacing w:before="5" w:after="0"/>
              <w:jc w:val="center"/>
              <w:rPr/>
            </w:pPr>
            <w:r>
              <w:rPr/>
              <w:t>(% соотношении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 группа</w:t>
            </w:r>
          </w:p>
          <w:p>
            <w:pPr>
              <w:pStyle w:val="Normal"/>
              <w:spacing w:before="5" w:after="0"/>
              <w:jc w:val="center"/>
              <w:rPr/>
            </w:pPr>
            <w:r>
              <w:rPr/>
              <w:t>(% соотношение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 группа</w:t>
            </w:r>
          </w:p>
          <w:p>
            <w:pPr>
              <w:pStyle w:val="Normal"/>
              <w:spacing w:before="5" w:after="0"/>
              <w:jc w:val="center"/>
              <w:rPr/>
            </w:pPr>
            <w:r>
              <w:rPr/>
              <w:t>(% соотношение)</w:t>
            </w:r>
          </w:p>
        </w:tc>
      </w:tr>
      <w:tr>
        <w:trPr>
          <w:trHeight w:val="42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урс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-2006 год обучения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73,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54,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76,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78,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63,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75,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42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курс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-2007 год обучения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2,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80,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7,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2,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58,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3,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70,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5,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7,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1,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64,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42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урс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-2008 год обучения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3,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65,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23,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72,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56,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43,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43,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56,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5,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9,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3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rPr/>
            </w:pPr>
            <w:r>
              <w:rPr/>
              <w:t xml:space="preserve">                 </w:t>
            </w:r>
            <w:r>
              <w:rPr/>
              <w:t>54,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45,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 xml:space="preserve"> </w:t>
      </w:r>
      <w:r>
        <w:rPr/>
        <w:t>В таблице прослежена динамика отношений учащихся к своему здоровью, за период обучения учащихся  с 1 по 3 курс,  с 2005-2007 учебный год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b/>
          <w:bCs/>
        </w:rPr>
        <w:t>1 группа</w:t>
      </w:r>
      <w:r>
        <w:rPr/>
        <w:t xml:space="preserve"> – количество учащихся, считающих, что нужно заботиться о своем здоровье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 xml:space="preserve">(в % соотношении) 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b/>
          <w:bCs/>
        </w:rPr>
        <w:t>2 группа</w:t>
      </w:r>
      <w:r>
        <w:rPr/>
        <w:t xml:space="preserve"> – количество учащихся, считающих, что у них и так хорошее здоровье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 xml:space="preserve">(в % соотношении) 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b/>
          <w:bCs/>
        </w:rPr>
        <w:t>3 группа</w:t>
      </w:r>
      <w:r>
        <w:rPr/>
        <w:t xml:space="preserve"> – количество учащихся, которые безразлично относятся к своему здоровью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 xml:space="preserve">(в % соотношении) 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269" w:after="0"/>
        <w:rPr>
          <w:color w:val="000000"/>
          <w:spacing w:val="-18"/>
          <w:sz w:val="28"/>
          <w:szCs w:val="26"/>
        </w:rPr>
      </w:pPr>
      <w:r>
        <w:rPr>
          <w:color w:val="000000"/>
          <w:spacing w:val="-18"/>
          <w:sz w:val="28"/>
          <w:szCs w:val="26"/>
        </w:rPr>
        <w:t>Байер К., Шейнберг Л. Здоровый образ жизни: Пер. с англ. – М.: Мир, 1997.</w:t>
      </w:r>
    </w:p>
    <w:p>
      <w:pPr>
        <w:pStyle w:val="Normal"/>
        <w:shd w:fill="FFFFFF" w:val="clear"/>
        <w:spacing w:lineRule="auto" w:line="480"/>
        <w:rPr>
          <w:color w:val="000000"/>
          <w:spacing w:val="-15"/>
          <w:sz w:val="28"/>
          <w:szCs w:val="26"/>
        </w:rPr>
      </w:pPr>
      <w:r>
        <w:rPr>
          <w:color w:val="000000"/>
          <w:spacing w:val="-15"/>
          <w:sz w:val="28"/>
          <w:szCs w:val="26"/>
        </w:rPr>
        <w:t>2.   Воробьев В. И.. Слагаемые здоровья. М., «Физкультура и спорт», 2005.</w:t>
      </w:r>
    </w:p>
    <w:p>
      <w:pPr>
        <w:pStyle w:val="Normal"/>
        <w:shd w:fill="FFFFFF" w:val="clear"/>
        <w:spacing w:lineRule="auto" w:line="480"/>
        <w:ind w:left="5" w:hanging="0"/>
        <w:rPr>
          <w:sz w:val="28"/>
        </w:rPr>
      </w:pPr>
      <w:r>
        <w:rPr>
          <w:color w:val="000000"/>
          <w:spacing w:val="-16"/>
          <w:sz w:val="28"/>
          <w:szCs w:val="26"/>
        </w:rPr>
        <w:t>3.   Куценко Г. И. ,  Новиков Ю. В.. Книга о здоровом образе жизни. СПб., 200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color w:val="000000"/>
          <w:spacing w:val="-16"/>
          <w:sz w:val="28"/>
          <w:szCs w:val="26"/>
        </w:rPr>
      </w:pPr>
      <w:r>
        <w:rPr>
          <w:color w:val="000000"/>
          <w:spacing w:val="-16"/>
          <w:sz w:val="28"/>
          <w:szCs w:val="26"/>
        </w:rPr>
        <w:t>Лещинский Л.А Берегите здоровье. М., «Физкультура и спорт», 2004.</w:t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  <w:spacing w:val="-16"/>
          <w:sz w:val="28"/>
          <w:szCs w:val="26"/>
        </w:rPr>
      </w:pPr>
      <w:r>
        <w:rPr>
          <w:color w:val="000000"/>
          <w:spacing w:val="-16"/>
          <w:sz w:val="28"/>
          <w:szCs w:val="26"/>
        </w:rPr>
      </w:r>
    </w:p>
    <w:sectPr>
      <w:type w:val="nextPage"/>
      <w:pgSz w:w="11906" w:h="16838"/>
      <w:pgMar w:left="180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26" w:after="0"/>
      <w:ind w:left="-540" w:right="-2784" w:firstLine="540"/>
      <w:jc w:val="both"/>
      <w:outlineLvl w:val="0"/>
    </w:pPr>
    <w:rPr>
      <w:color w:val="000000"/>
      <w:spacing w:val="-10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46" w:hanging="0"/>
      <w:jc w:val="center"/>
      <w:outlineLvl w:val="1"/>
    </w:pPr>
    <w:rPr>
      <w:b/>
      <w:bCs/>
      <w:color w:val="000000"/>
      <w:spacing w:val="-4"/>
      <w:sz w:val="28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5" w:right="-2784" w:firstLine="341"/>
      <w:jc w:val="both"/>
    </w:pPr>
    <w:rPr>
      <w:color w:val="000000"/>
      <w:w w:val="85"/>
      <w:sz w:val="28"/>
      <w:szCs w:val="25"/>
    </w:rPr>
  </w:style>
  <w:style w:type="paragraph" w:styleId="TextBodyIndent">
    <w:name w:val="Body Text Indent"/>
    <w:basedOn w:val="Normal"/>
    <w:pPr>
      <w:shd w:fill="FFFFFF" w:val="clear"/>
      <w:ind w:right="-2784"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5" w:after="0"/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before="5" w:after="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10:00Z</dcterms:created>
  <dc:creator>computer</dc:creator>
  <dc:description/>
  <dc:language>en-US</dc:language>
  <cp:lastModifiedBy>Admin</cp:lastModifiedBy>
  <dcterms:modified xsi:type="dcterms:W3CDTF">2011-12-01T17:09:00Z</dcterms:modified>
  <cp:revision>16</cp:revision>
  <dc:subject/>
  <dc:title>Реф</dc:title>
</cp:coreProperties>
</file>