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окский педагогический колледж им.Ф.В.Бадюл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клад по педагогике на тему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Принцип наглядности обуч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32 групп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ов Андре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ок 2011</w:t>
      </w:r>
    </w:p>
    <w:p>
      <w:pPr>
        <w:pStyle w:val="Heading2"/>
        <w:ind w:righ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ринцип наглядности обучения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Это один из самых известных и интуитивно понятных прин</w:t>
        <w:softHyphen/>
        <w:t>ципов обучения, использующийся с древнейших времен. Зако</w:t>
        <w:softHyphen/>
        <w:t>номерное обоснование данного принципа получено сравнитель</w:t>
        <w:softHyphen/>
        <w:t>но недавно. В основе его лежат следующие строго зафиксиро</w:t>
        <w:softHyphen/>
        <w:t>ванные научные закономерности: органы чувств человека обла</w:t>
        <w:softHyphen/>
        <w:t>дают разной чувствительностью к внешним раздражителям, у подавляющего большинства людей наибольшей чувствитель</w:t>
        <w:softHyphen/>
        <w:t>ностью обладают органы зрения; пропускная способность кана</w:t>
        <w:softHyphen/>
        <w:t>лов связи от рецепторов к центральной нервной системе раз</w:t>
        <w:softHyphen/>
        <w:t>личная: оптического канала связи — 1,6 х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 xml:space="preserve"> бит/сек; акусти</w:t>
        <w:softHyphen/>
        <w:t>ческого — 0,32 х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 xml:space="preserve"> бит/сек; тактильного — 0,13 х 10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</w:rPr>
        <w:t xml:space="preserve"> бит/сек. Это означает, что органы зрения «пропускают» в мозг почти в 5 раз больше информации, чем органы слуха, и почти в 13 раз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больше, чем тактильные органы; информация, поступающая в мозг из органов зрения (по оптическому каналу), не требует значительного перекодирования, она запечатлевается в памяти человека легко, быстро и прочно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рактика обучения выработала большое количество пра</w:t>
        <w:softHyphen/>
        <w:t>вил, раскрывающих применение принципа наглядности. На</w:t>
        <w:softHyphen/>
        <w:t>помним некоторые из них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. Используйте в обучении тот факт, что запоминание ряда предметов, представленных в натуре (на картинках или моде</w:t>
        <w:softHyphen/>
        <w:t>лях), происходит лучше, легче и быстрее, чем запоминание того же ряда, представленного в словесной форме, устной или письменной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2. Помните — дитя мыслит формами, красками, звуками, ощущениями вообще: отсюда необходимость наглядного обуче</w:t>
        <w:softHyphen/>
        <w:t>ния, которое строится не на отвлеченных понятиях и словах, а на конкретных образах, непосредственно воспринимаемых ре</w:t>
        <w:softHyphen/>
        <w:t>бенком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3. Золотое правило учащих: все, что только можно, пред</w:t>
        <w:softHyphen/>
        <w:t>ставлять для восприятия чувствами, а именно: видимое — для восприятия зрением, слышимое — слухом, запахи — обоняни</w:t>
        <w:softHyphen/>
        <w:t>ем, подлежащее вкусу — вкусом, доступное осязанию — путем осязания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4. Никогда не ограничивайтесь наглядностью — нагляд</w:t>
        <w:softHyphen/>
        <w:t>ность не цель, а средство обучения, развития мышления уча</w:t>
        <w:softHyphen/>
        <w:t>щихся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5. Обучая и воспитывая, не забывайте, что понятия и аб</w:t>
        <w:softHyphen/>
        <w:t>страктные положения доходят до сознания учащихся легче, когда они подкрепляются конкретными фактами, примерами и образами; для раскрытия их необходимо использовать различ</w:t>
        <w:softHyphen/>
        <w:t>ные виды наглядности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6. Следует использовать наглядность не только для иллю</w:t>
        <w:softHyphen/>
        <w:t>страции, но и в качестве самостоятельного источника знаний для создания проблемных ситуаций. Современная наглядность позволяет организовать эффективную поисковую и исследова</w:t>
        <w:softHyphen/>
        <w:t>тельскую работу учащихся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7. Обучая и воспитывая, помните, что наглядные пособия способствуют образованию наиболее отчетливых и правильных представлений об изучаемых предметах и явлениях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8. Следите за тем, чтобы наблюдения учащихся были систе</w:t>
        <w:softHyphen/>
        <w:t>матизированы и поставлены в отношение причины и следствия независимо от порядка, в котором они наблюдались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9. Применяя наглядные средства, рассматривайте их с уча</w:t>
        <w:softHyphen/>
        <w:t>щимися сначала в целом, потом — главное и второстепенное, а затем — снова в целом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0. Используйте различные виды наглядности, но не увле</w:t>
        <w:softHyphen/>
        <w:t>кайтесь чрезмерным количеством наглядных пособий: это рас</w:t>
        <w:softHyphen/>
        <w:t>сеивает внимание учащихся и мешает воспринимать главное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1. Используйте наглядность, активизируйте чувственный опыт учащихся, опора на ранее сложившиеся представления конкретизирует и иллюстрирует изучаемые понятия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2. Старайтесь сами изготовлять вместе с учащимися на</w:t>
        <w:softHyphen/>
        <w:t>глядные пособия: лучше всего то пособие, которое изготовлено самими учащимися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3. Никогда не показывайте того, чего сами хорошо не зна</w:t>
        <w:softHyphen/>
        <w:t>ете; старательно готовьте наглядность к применению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4. Научно обоснованно применяйте современные средства наглядности: учебное телевидение, видеозапись, кодослайды, полиэкранную проекцию и др.; в совершенстве владейте тех</w:t>
        <w:softHyphen/>
        <w:t>ническими средствами обучения, методикой их использования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5. Применяя наглядные средства, воспитывайте у учащих</w:t>
        <w:softHyphen/>
        <w:t>ся внимание, наблюдательность, культуру мышления, кон</w:t>
        <w:softHyphen/>
        <w:t>структивное творчество, интерес к учению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6. Используйте наглядность как одно из средств связи с жизнью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7. Помните, что в условиях кабинетной системы обучения возможности использования наглядности расширяются: это требует вдумчивого отношения к ней, внимательного планиро</w:t>
        <w:softHyphen/>
        <w:t>вания и тщательной дозировки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8. С возрастом учащихся предметная наглядность должна все более уступать место символической; при этом предметом особой заботы учителя должна быть адекватность понимания сущности явления и его наглядного представления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19. Помните, что наглядность — сильнодействующее сред</w:t>
        <w:softHyphen/>
        <w:t>ство, которое при невнимательном или неумелом использова</w:t>
        <w:softHyphen/>
        <w:t>нии может увести учащихся от решения главной задачи, под</w:t>
        <w:softHyphen/>
        <w:t>менить цель ярким средством.</w:t>
      </w:r>
    </w:p>
    <w:p>
      <w:pPr>
        <w:pStyle w:val="Normal"/>
        <w:shd w:fill="FFFFFF" w:val="clear"/>
        <w:spacing w:lineRule="auto" w:line="360"/>
        <w:ind w:right="48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20. При чрезмерном увлечении наглядностью она становит</w:t>
        <w:softHyphen/>
        <w:t>ся препятствием на пути глубокого овладения знаниями, тор</w:t>
        <w:softHyphen/>
        <w:t>мозом развития абстрактного мышления, понимания сущности общих и всеобщих закономернос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right="482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0"/>
      <w:ind w:right="0" w:firstLine="720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44:00Z</dcterms:created>
  <dc:creator>Андрей</dc:creator>
  <dc:description/>
  <dc:language>en-US</dc:language>
  <cp:lastModifiedBy>Андрей</cp:lastModifiedBy>
  <dcterms:modified xsi:type="dcterms:W3CDTF">2011-05-03T16:00:00Z</dcterms:modified>
  <cp:revision>1</cp:revision>
  <dc:subject/>
  <dc:title/>
</cp:coreProperties>
</file>