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 сколь многие из вас пессимисты! Да, в нашем мире в избытке плохого и несправедливого, но ведь практически на все можно смотреть разными глазами.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ионы – пессимисты, а я вот оптимист! Я убеждена, что в любом событии нужно понять и видеть прежде всего хорошее. Если для человека характерно впадать в тягостное настроение, отчаиваться и расстраиваться по поводу и без, то это приводит лишь к разочарованиям и невзгодам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 создает вокруг себя особую атмосферу, причем сначала в самом себе, а затем распространяет ее вовне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философии есть теорема Томаса: если ситуация мыслится как реальная, то она реальна по своим последствиям. Пессимизм заражает собой других людей. Но ведь оптимизм тоже! И как важно это понимать и помнить!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м – это не только жизнерадостность, отличное настроение и умение видеть хорошее во всем, но это и умение вселять надежду в других. Оптимизм значит чувствовать в себе силы изменить если уж не весь мир, то по крайней мере жизнь своих друзей, родственников и знакомых. Оптимизм – это желание сделать это!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симизм же имеет чаще всего в своем основании не внешние обстоятельства, а нас самих. Да, именно мы в подавляющем большинстве случаев являемся источником плохого настроения и пессимистического мировосприятия в целом. Да и счастливы мы настолько, насколько позволяем себе быть счастливыми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 сложен и труден. В нашей жизни множество проблем. Но ведь почти все из них преодолеваемы, если мы умеем достойно переносить их, если у нас есть желание изменить себя и других, если мы целеустремленны..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люди плохи! Это ложь. Все люди хороши! И это тоже ложь. И тех, и других достаточно. Но, похоже, что пессимист чаще общается с первыми, а оптимист – со втор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 чем же суть оптимизма? В том, чтобы уметь видеть добро и радоваться ему, любить хороших людей и игнорировать плохих, не отчаиваться и достойно переносить проблемы, делать все, чтобы достичь своих благородных целей. 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мир, я люблю людей, и я хочу изменить мир к лучшему. Ведь я – оптимист!  В своей работе следую следующим принципам  и советую другим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арайтесь избегать негатива 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йте источников негативной информации, каковыми могут быть новости, или ваши знакомые – пессимисты, постарайтесь поменьше времени тратить на просмотр грустных новостей, на чтение тех страниц газет или журналов, где рассказывается об авариях, террористических актах, эпидемиях и прочем. Поверьте, такие новости не продлят вам жизнь. Естественно, я не буду советовать следовать старой поговорке "меньше знаешь - крепче спишь", но, тем не менее, в какой-то мере она справедлива"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лыбайтесь чаще 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-да, несмотря на частое повторение этого совета, он действует! Но тут стоит сделать ремарку - реально работает только искренняя улыбка. Так вот, если даже у вас плохое настроение, попробуйте улыбнуться просто так. Почти сразу вы заметите, как настроение, хоть и немного, но улучшилось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ьте в положительный исход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умывая что-то, верьте, что все закончится с позитивным результатом. Веря в то, что у вас все получится, вы настраиваете себя на достижение результата. Если не верить в свой собственный план, то он и не сработает, потому что вы будете работать над его осуществлением "спустя рукава". Верьте в положительный исход, но будьте готовы к провалу. Нет, не повторяйте про себя "я неудачник", а просто приготовьте альтернативный план отхода на случай пораже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сь позитивно мыслить</w:t>
      </w:r>
      <w:r>
        <w:rPr>
          <w:u w:val="single"/>
        </w:rPr>
        <w:t xml:space="preserve"> 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оптимиста отнюдь не в том, что он все видит через розовые очки. Нет, реальный оптимизм - это умение мыслить конструктивно и позитивно. Настоящий оптимист никогда не станет пить и впадать в отчаяние, потеряв работу. Оптимист, после минутной растерянности, начнет сразу же искать варианты, которые помогут ему снова "быть на коне"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рьте в завтрашний день 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ы типа "завтра наступит новый день" или "солнце снова взойдет" действительно что-то значат для оптимиста. 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и целом, оптимиста можно охарактеризовать фразой "все, что не убивает нас, делает нас сильнее". Поверьте, это действительно прав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лёгких современных условиях существования российского образования я отдаю свои знания, силы, талант и свою любовь моим девчонкам и мальчишкам. И порой сложно бывает заниматься творчеством (а ведь только такой вид деятельности наиболее оптимален в работе с детьми), но я стараюсь. Стараюсь быть Другом, ведь я ещё и классный руководи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– учитель начальных классов. У меня особая профессия, даже в чём-то уникальная: уж очень большие задачи стоят передо мной. От того - большая ответственность и большая любовь. Думаю, что именно любовь -  определяющее качество моей специальности: прежде всего любовь к детям – вряд ли без неё можно стать Учителем, Классным руководителем! Нужно много сил для того, чтобы научить читать, считать, писать, рисовать, дружить, жить по школьным и общечеловеческим правилам. И мне это по душе, нравится быть нужной. Конечно, любовь к человеку и даёт силу выдержать многие несуразности повседневности любовь к жизни – без оптимизма к школе сегодня не выжить… Быть оптимистом и каждое дело начинать с положительного настроя и быть уверенным в себе. Я думаю, классный руководитель всегда должен быть в приподнятом настроении, вселять надежду в учеников: что у них все получится, не сегодня – так завтра. Пессимизм не должен отрицательно сказываться в процессе обучения и воспитания в целом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35:00Z</dcterms:created>
  <dc:creator>user</dc:creator>
  <dc:description/>
  <dc:language>en-US</dc:language>
  <cp:lastModifiedBy>user</cp:lastModifiedBy>
  <dcterms:modified xsi:type="dcterms:W3CDTF">2010-11-20T16:32:00Z</dcterms:modified>
  <cp:revision>1</cp:revision>
  <dc:subject/>
  <dc:title/>
</cp:coreProperties>
</file>