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right="53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11"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1"/>
          <w:sz w:val="48"/>
          <w:szCs w:val="48"/>
        </w:rPr>
        <w:t>Содержание.</w:t>
      </w:r>
    </w:p>
    <w:p>
      <w:pPr>
        <w:pStyle w:val="Normal"/>
        <w:shd w:fill="FFFFFF" w:val="clear"/>
        <w:spacing w:lineRule="exact" w:line="413"/>
        <w:ind w:right="53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11"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1"/>
          <w:sz w:val="38"/>
          <w:szCs w:val="38"/>
        </w:rPr>
      </w:r>
    </w:p>
    <w:p>
      <w:pPr>
        <w:pStyle w:val="Normal"/>
        <w:shd w:fill="FFFFFF" w:val="clear"/>
        <w:spacing w:lineRule="exact" w:line="413"/>
        <w:ind w:right="5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1"/>
          <w:sz w:val="38"/>
          <w:szCs w:val="38"/>
        </w:rPr>
      </w:pPr>
      <w:r>
        <w:rPr>
          <w:rFonts w:cs="Times New Roman" w:ascii="Times New Roman" w:hAnsi="Times New Roman"/>
          <w:i/>
          <w:iCs/>
          <w:color w:val="000000"/>
          <w:spacing w:val="-11"/>
          <w:sz w:val="38"/>
          <w:szCs w:val="3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60"/>
        <w:rPr>
          <w:rFonts w:ascii="Times New Roman" w:hAnsi="Times New Roman" w:cs="Times New Roman"/>
          <w:i/>
          <w:i/>
          <w:iCs/>
          <w:color w:val="000000"/>
          <w:position w:val="1"/>
          <w:sz w:val="42"/>
          <w:szCs w:val="42"/>
        </w:rPr>
      </w:pPr>
      <w:r>
        <w:rPr>
          <w:rFonts w:cs="Times New Roman" w:ascii="Times New Roman" w:hAnsi="Times New Roman"/>
          <w:i/>
          <w:iCs/>
          <w:color w:val="000000"/>
          <w:position w:val="1"/>
          <w:sz w:val="42"/>
          <w:szCs w:val="42"/>
        </w:rPr>
        <w:t>Условия и организация проведения дидактической игры.</w:t>
      </w:r>
    </w:p>
    <w:p>
      <w:pPr>
        <w:pStyle w:val="Normal"/>
        <w:shd w:fill="FFFFFF" w:val="clear"/>
        <w:spacing w:lineRule="exact" w:line="360"/>
        <w:ind w:left="360" w:hanging="0"/>
        <w:rPr>
          <w:rFonts w:ascii="Times New Roman" w:hAnsi="Times New Roman" w:cs="Times New Roman"/>
          <w:i/>
          <w:i/>
          <w:iCs/>
          <w:color w:val="000000"/>
          <w:position w:val="1"/>
          <w:sz w:val="42"/>
          <w:szCs w:val="42"/>
        </w:rPr>
      </w:pPr>
      <w:r>
        <w:rPr>
          <w:rFonts w:cs="Times New Roman" w:ascii="Times New Roman" w:hAnsi="Times New Roman"/>
          <w:i/>
          <w:iCs/>
          <w:color w:val="000000"/>
          <w:position w:val="1"/>
          <w:sz w:val="42"/>
          <w:szCs w:val="4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60"/>
        <w:rPr>
          <w:rFonts w:ascii="Times New Roman" w:hAnsi="Times New Roman" w:cs="Times New Roman"/>
          <w:i/>
          <w:i/>
          <w:iCs/>
          <w:color w:val="000000"/>
          <w:position w:val="1"/>
          <w:sz w:val="42"/>
          <w:szCs w:val="42"/>
        </w:rPr>
      </w:pPr>
      <w:r>
        <w:rPr>
          <w:rFonts w:cs="Times New Roman" w:ascii="Times New Roman" w:hAnsi="Times New Roman"/>
          <w:i/>
          <w:iCs/>
          <w:color w:val="000000"/>
          <w:position w:val="1"/>
          <w:sz w:val="42"/>
          <w:szCs w:val="42"/>
        </w:rPr>
        <w:t>Игры и игровые приемы для формирования навыков согласования существительных с числительными в разных падежах.</w:t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i/>
          <w:i/>
          <w:iCs/>
          <w:color w:val="000000"/>
          <w:position w:val="1"/>
          <w:sz w:val="42"/>
          <w:szCs w:val="42"/>
        </w:rPr>
      </w:pPr>
      <w:r>
        <w:rPr>
          <w:rFonts w:cs="Times New Roman" w:ascii="Times New Roman" w:hAnsi="Times New Roman"/>
          <w:i/>
          <w:iCs/>
          <w:color w:val="000000"/>
          <w:position w:val="1"/>
          <w:sz w:val="42"/>
          <w:szCs w:val="42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i/>
          <w:i/>
          <w:iCs/>
          <w:color w:val="000000"/>
          <w:position w:val="1"/>
          <w:sz w:val="42"/>
          <w:szCs w:val="42"/>
        </w:rPr>
      </w:pPr>
      <w:r>
        <w:rPr>
          <w:rFonts w:cs="Times New Roman" w:ascii="Times New Roman" w:hAnsi="Times New Roman"/>
          <w:i/>
          <w:iCs/>
          <w:color w:val="000000"/>
          <w:position w:val="1"/>
          <w:sz w:val="42"/>
          <w:szCs w:val="42"/>
        </w:rPr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spacing w:lineRule="exact" w:line="322"/>
        <w:ind w:left="1258" w:right="5" w:hanging="720"/>
        <w:jc w:val="both"/>
        <w:rPr>
          <w:rFonts w:ascii="Times New Roman" w:hAnsi="Times New Roman" w:cs="Times New Roman"/>
          <w:b/>
          <w:b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2"/>
          <w:sz w:val="28"/>
          <w:szCs w:val="28"/>
        </w:rPr>
        <w:t>Условия и организация проведения дидактической игры.</w:t>
      </w:r>
    </w:p>
    <w:p>
      <w:pPr>
        <w:pStyle w:val="Normal"/>
        <w:shd w:fill="FFFFFF" w:val="clear"/>
        <w:spacing w:lineRule="exact" w:line="322"/>
        <w:ind w:left="538" w:right="5" w:hanging="0"/>
        <w:jc w:val="both"/>
        <w:rPr>
          <w:rFonts w:ascii="Times New Roman" w:hAnsi="Times New Roman" w:cs="Times New Roman"/>
          <w:b/>
          <w:b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538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Дидактическая игра помогает сделать учебный материа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влекательным, создать радостное рабочее настроение. Умел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пользование дидактической игры в учебном процессе облегчает его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.к. игровая деятельность привычна ребенку. Через игру быстре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знаются закономерности обучения. Положительные эмо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блегчают процесс познания.</w:t>
      </w:r>
    </w:p>
    <w:p>
      <w:pPr>
        <w:pStyle w:val="Normal"/>
        <w:shd w:fill="FFFFFF" w:val="clear"/>
        <w:spacing w:lineRule="exact" w:line="322"/>
        <w:ind w:right="62" w:firstLine="5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ать и провести дидактическую игру - задача достаточ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ожная для педагога.</w:t>
      </w:r>
    </w:p>
    <w:p>
      <w:pPr>
        <w:pStyle w:val="Normal"/>
        <w:shd w:fill="FFFFFF" w:val="clear"/>
        <w:spacing w:lineRule="exact" w:line="322"/>
        <w:ind w:right="62" w:firstLine="53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ожно выделить следующие основные условия про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идактической иг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0" w:firstLine="538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личие   у   педагога   определенных   знаний   и   уме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носительно дидактических иг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0" w:firstLine="538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разительность   проведения   игры.   Это   обеспечивает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 детей, желание слушать, участвовать в иг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0" w:firstLine="538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включения педагога в игру. Он является 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астником,   и   руководителем   игры.   Педагог   долже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еспечить поступательное развитие игры в соответств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 учебными и воспитательными задачами, но при этом 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казывать   давления,   выполнять   второстепенную   роль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езаметно для детей направлять игру в нужное русл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0" w:firstLine="53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  оптимально   сочетать   занимательность  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учение.   Проводя   игру,   педагог   должен   постоянно помнить, что он дает детям сложные учебные задания, а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гру     их     превращает     форма     их про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эмоциональность, легкость, непринужден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0" w:firstLine="53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   и    способы,    повышающие    эмоциональны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тношения детей к игре, следует рассматривать не к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оцель,     а     как    путь,     ведущий     к    выполнению дидактических задач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0" w:firstLine="53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жду   педагогом   и   детьми   должна   быть   атмосфера </w:t>
      </w:r>
      <w:r>
        <w:rPr>
          <w:rFonts w:cs="Times New Roman" w:ascii="Times New Roman" w:hAnsi="Times New Roman"/>
          <w:color w:val="000000"/>
          <w:sz w:val="28"/>
          <w:szCs w:val="28"/>
        </w:rPr>
        <w:t>уважения, взаимопонимания, доверия и сопережи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0" w:firstLine="53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пользуемая в дидактической игре наглядность долж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ть простой и емкой.</w:t>
      </w:r>
    </w:p>
    <w:p>
      <w:pPr>
        <w:pStyle w:val="Normal"/>
        <w:shd w:fill="FFFFFF" w:val="clear"/>
        <w:spacing w:lineRule="exact" w:line="322" w:before="322" w:after="0"/>
        <w:ind w:right="14" w:firstLine="53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амотное проведение дидактической игры обеспечивается четкой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организацией. Прежде всего педагог должен осознать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формулировать цель игры, ответить на вопросы: какие умения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выки дети освоят в процессе игры, какому моменту игры над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делить особое внимание, какие воспитательные цели преследу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игры.</w:t>
      </w:r>
    </w:p>
    <w:p>
      <w:pPr>
        <w:pStyle w:val="Normal"/>
        <w:shd w:fill="FFFFFF" w:val="clear"/>
        <w:spacing w:lineRule="exact" w:line="322" w:before="5" w:after="0"/>
        <w:ind w:firstLine="5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ее, необходимо определиться с количеством играющих. П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зможности  надо  стремиться,  чтобы   в  игре  участвовал  кажды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бенок. Поэтому, если игровую деятельность осуществляет ча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тей, то остальные должны выполнять роль контролеров, судей, то </w:t>
      </w:r>
      <w:r>
        <w:rPr>
          <w:rFonts w:cs="Times New Roman" w:ascii="Times New Roman" w:hAnsi="Times New Roman"/>
          <w:color w:val="000000"/>
          <w:sz w:val="28"/>
          <w:szCs w:val="28"/>
        </w:rPr>
        <w:t>есть тоже принимать участие в игре.</w:t>
      </w:r>
    </w:p>
    <w:p>
      <w:pPr>
        <w:pStyle w:val="Normal"/>
        <w:shd w:fill="FFFFFF" w:val="clear"/>
        <w:spacing w:lineRule="exact" w:line="322"/>
        <w:ind w:right="67" w:firstLine="5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ющим этапом является подбор дидактических материалов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обий для игры. Помимо этого, требуется четко спланир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ной параметр игры.</w:t>
      </w:r>
    </w:p>
    <w:p>
      <w:pPr>
        <w:pStyle w:val="Normal"/>
        <w:shd w:fill="FFFFFF" w:val="clear"/>
        <w:spacing w:lineRule="exact" w:line="322"/>
        <w:ind w:right="58" w:firstLine="53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, наконец, важно продумать заключение, подведение итогов после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роведения дидактической игры. Большое значение имее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ллективный анализ игры. Оценивать следует и быстроту, и —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главное - качество выполнения игровых действий деть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бязательно нужно обратить внимание на проявления по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 и качеств их личности в игре; как проявилась взаимовыручка в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игре, настойчивость в достижении цели. Постоянно надо </w:t>
      </w:r>
      <w:r>
        <w:rPr>
          <w:rFonts w:cs="Times New Roman" w:ascii="Times New Roman" w:hAnsi="Times New Roman"/>
          <w:color w:val="000000"/>
          <w:sz w:val="28"/>
          <w:szCs w:val="28"/>
        </w:rPr>
        <w:t>демонстрировать детям их достижения.</w:t>
      </w:r>
    </w:p>
    <w:p>
      <w:pPr>
        <w:pStyle w:val="Normal"/>
        <w:shd w:fill="FFFFFF" w:val="clear"/>
        <w:spacing w:lineRule="exact" w:line="322"/>
        <w:ind w:right="62" w:firstLine="5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ая игра входит в целостный педагогический процесс, сочетается с другими формами обучения и воспитания.</w:t>
      </w:r>
    </w:p>
    <w:p>
      <w:pPr>
        <w:pStyle w:val="Normal"/>
        <w:shd w:fill="FFFFFF" w:val="clear"/>
        <w:spacing w:lineRule="exact" w:line="317"/>
        <w:ind w:right="518" w:hanging="59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. Приемы и виды работ по усвоению согласования существительных с числительными.</w:t>
      </w:r>
    </w:p>
    <w:p>
      <w:pPr>
        <w:pStyle w:val="Normal"/>
        <w:shd w:fill="FFFFFF" w:val="clear"/>
        <w:tabs>
          <w:tab w:val="clear" w:pos="720"/>
          <w:tab w:val="left" w:pos="6936" w:leader="none"/>
        </w:tabs>
        <w:spacing w:lineRule="exact" w:line="326" w:before="312" w:after="0"/>
        <w:ind w:right="34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чь детей с общим недоразвитием речи характеризуется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сформированностью     всех     ее     компонент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онетико- 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фонематической; лексической и грамматической. Дл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рамматического строя речи таких детей характерно неумен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разовывать новую форму слова, неправильное употребл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кончаний, неточное использование или отсутствие в речи предлог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т.д.</w:t>
      </w:r>
    </w:p>
    <w:p>
      <w:pPr>
        <w:pStyle w:val="Normal"/>
        <w:shd w:fill="FFFFFF" w:val="clear"/>
        <w:spacing w:lineRule="exact" w:line="322" w:before="10" w:after="0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кой аграмматизм, как отсутствие правильного соглас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ительных с существительными просматривается при ОНР у всех детей без исключения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ой опыт работы по подготовке детей дошкольного возраста с нарушениями речи в условиях логопедических групп детского сад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зволил разработать и апробировать ряд приемов и дидактическ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гр:</w:t>
      </w:r>
    </w:p>
    <w:p>
      <w:pPr>
        <w:pStyle w:val="Normal"/>
        <w:shd w:fill="FFFFFF" w:val="clear"/>
        <w:spacing w:lineRule="exact" w:line="322" w:before="5" w:after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1. Д/И «Чего не стало» (усложненный вариант). Для формирования навыков согласования существительных с числительными в родительном падеже.</w:t>
      </w:r>
    </w:p>
    <w:p>
      <w:pPr>
        <w:pStyle w:val="Normal"/>
        <w:shd w:fill="FFFFFF" w:val="clear"/>
        <w:spacing w:lineRule="exact" w:line="322" w:before="317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доске выставляется ряд /четыре, пять/ картинок с изображение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каждой из них множества однородных предметов, или на столе ставятся группы однородных предметов /чашки, тарелки.../. Сначал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ети называют выставленные картинки или предметы. Потом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закрывают глаза.  Логопед убирает одну из картинок или  группу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днородных предметов. Открыв глаза, дети должны ответить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прос «Чего не стало?». </w:t>
      </w:r>
      <w:r>
        <w:rPr>
          <w:rFonts w:cs="Times New Roman" w:ascii="Times New Roman" w:hAnsi="Times New Roman"/>
          <w:color w:val="000000"/>
          <w:sz w:val="28"/>
          <w:szCs w:val="28"/>
        </w:rPr>
        <w:t>Картинки или предметы можно менять, дополнять. Затем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ра проводиться с указанием количества предметов. Например, н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тало трех тарелок, двух ложек. Материалом для игры служат </w:t>
      </w:r>
      <w:r>
        <w:rPr>
          <w:rFonts w:cs="Times New Roman" w:ascii="Times New Roman" w:hAnsi="Times New Roman"/>
          <w:color w:val="000000"/>
          <w:sz w:val="28"/>
          <w:szCs w:val="28"/>
        </w:rPr>
        <w:t>картинки с изображением того или иного количества однородных предметов /от двух до десяти/.</w:t>
      </w:r>
    </w:p>
    <w:p>
      <w:pPr>
        <w:pStyle w:val="Normal"/>
        <w:shd w:fill="FFFFFF" w:val="clear"/>
        <w:spacing w:before="638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2. Д/И «Нет или много?» /«Путаница»/.</w:t>
      </w:r>
    </w:p>
    <w:p>
      <w:pPr>
        <w:pStyle w:val="Normal"/>
        <w:shd w:fill="FFFFFF" w:val="clear"/>
        <w:spacing w:lineRule="exact" w:line="322" w:before="312" w:after="0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ед началом игры детям раздаются фишки. Логопед задает детя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просы типа: «В раздевалке есть варежки?» или «В кухне е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ушки?», «В кровати есть ложки?». Дети предупреждаются, что слушать надо очень внимательно и в ответе сказать слово «Нет» или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«Много». Дети должны отвечать быстро и полным ответ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«В буфете много вилок» или «В кухне нет подушек». Тот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то допускает смысловую ошибку или ошибается в окончаниях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трафуется на одну фишку. Выигрывает тот, у кого в конце иг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ются все фишки. Нелепость некоторых вопросов вызыва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ожительную, эмоциональную реакцию у детей, и игра проходи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во и интересно.</w:t>
      </w:r>
    </w:p>
    <w:p>
      <w:pPr>
        <w:pStyle w:val="Normal"/>
        <w:shd w:fill="FFFFFF" w:val="clear"/>
        <w:spacing w:before="638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3. Использование материала художественной литературы.</w:t>
      </w:r>
    </w:p>
    <w:p>
      <w:pPr>
        <w:pStyle w:val="Normal"/>
        <w:shd w:fill="FFFFFF" w:val="clear"/>
        <w:spacing w:lineRule="exact" w:line="322" w:before="317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пример,     после     разучивания     с     детьми     стихотворения С.Михалкова «Андрюшка»</w:t>
      </w:r>
    </w:p>
    <w:p>
      <w:pPr>
        <w:pStyle w:val="Normal"/>
        <w:shd w:fill="FFFFFF" w:val="clear"/>
        <w:spacing w:lineRule="exact" w:line="322" w:before="5" w:after="0"/>
        <w:ind w:right="3110" w:hanging="1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/ Лежали на полке, стояли на полке, Слоны и собаки, верблюды и волк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ушистые кошки, губные гармошки, И утки, и дудки, и куклы-матрешки./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ети по выставленным на доске картинкам /собаки, кошк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бные гармошки, утки, дудки, матрешки/ отвечают на вопрос: «Ч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ло много в магазине?», «Каких игрушек было много в магазине?».</w:t>
      </w:r>
    </w:p>
    <w:p>
      <w:pPr>
        <w:pStyle w:val="Normal"/>
        <w:shd w:fill="FFFFFF" w:val="clear"/>
        <w:spacing w:before="643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4. Драматизация «Дежурство Незнайки».</w:t>
      </w:r>
    </w:p>
    <w:p>
      <w:pPr>
        <w:pStyle w:val="Normal"/>
        <w:shd w:fill="FFFFFF" w:val="clear"/>
        <w:spacing w:lineRule="exact" w:line="322" w:before="312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огопед поручает «дежурному» подготовить столы к «обеду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«Дежурный» по указанию логопеда ставит, например, 5 тарелок, 6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ашек, кладет 4 ложки, 4 вилки и 5 салфеток. А в группе - 8 челове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етей.   Проводится беседа: «Кому не хватило посуды?»,   «Скольк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жек нам не хватило?» /тарелок, вилок, чашек, салфеток/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тот   вид   работы   предполагает   упражнение   в   употреб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ительных с существительными в родительном падеже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риант:   «Украсим елку игрушками»,   «Сколько игрушек нам 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ватило?»</w:t>
      </w:r>
    </w:p>
    <w:p>
      <w:pPr>
        <w:pStyle w:val="Normal"/>
        <w:shd w:fill="FFFFFF" w:val="clear"/>
        <w:spacing w:before="638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5. Д/И «Сложи сам».</w:t>
      </w:r>
    </w:p>
    <w:p>
      <w:pPr>
        <w:pStyle w:val="Normal"/>
        <w:shd w:fill="FFFFFF" w:val="clear"/>
        <w:spacing w:lineRule="exact" w:line="317" w:before="322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тям раздается по 4 палочки, 4 квадрата, 4 прямоугольника, 4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треугольника и 4 кружка. На доску вывешиваются рисунки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разцами фигур, сложенных из подобных форм /домик, маши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шня, елочка, лодка/. Детям предлагается из имеющихся у н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геометрических форм сложить любую из предложенных фигур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ложив фигуру, дети отвечают на вопрос «Из чего ты сложил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машину?» - «Я сложил машину из четырех квадратов и дву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ужков».</w:t>
      </w:r>
    </w:p>
    <w:p>
      <w:pPr>
        <w:pStyle w:val="Normal"/>
        <w:shd w:fill="FFFFFF" w:val="clear"/>
        <w:spacing w:lineRule="exact" w:line="317" w:before="5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мимо речевых задач при выполнении этого упражне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крепляются некоторые геометрические понятия и трениру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и конструктивной деятельности.</w:t>
      </w:r>
    </w:p>
    <w:p>
      <w:pPr>
        <w:pStyle w:val="Normal"/>
        <w:shd w:fill="FFFFFF" w:val="clear"/>
        <w:spacing w:before="648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6. Д/И «Цветные тележки».</w:t>
      </w:r>
    </w:p>
    <w:p>
      <w:pPr>
        <w:pStyle w:val="Normal"/>
        <w:shd w:fill="FFFFFF" w:val="clear"/>
        <w:spacing w:lineRule="exact" w:line="322" w:before="312" w:after="0"/>
        <w:ind w:righ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Детям раздаются геометрические формы разного цвет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сложнение задания связано с употреблением согласованног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рилагательного. После ответа на вопрос «Из чего ты сложил тележку?», детям предлагается по устному образцу ответить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, обозначив цвет геометрических форм. Например, «Я сложи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ележку из трех красных квадратов и из двух синих кружков»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бное упражнение может быть проведено с пирамидкой, елочкой и др. предметами.</w:t>
      </w:r>
    </w:p>
    <w:p>
      <w:pPr>
        <w:pStyle w:val="Normal"/>
        <w:shd w:fill="FFFFFF" w:val="clear"/>
        <w:spacing w:before="643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7. Д/И «Сложи узор».</w:t>
      </w:r>
    </w:p>
    <w:p>
      <w:pPr>
        <w:pStyle w:val="Normal"/>
        <w:shd w:fill="FFFFFF" w:val="clear"/>
        <w:spacing w:lineRule="exact" w:line="322" w:before="322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етям раздаются разноцветные пластмассовые геометрическ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формы: кружки, квадраты, прямоугольники, овалы. На доск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вешивается образец несложного цветового узора или орнамента, который можно сложить из данных форм. При рассматривании узор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огопед объясняет, что его надо складывать из трех крас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реугольников и из пяти желтых овалов. Дети на столе складывают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узор и говорят, из чего они его сложили. Новый узор дети молч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сматривают и, самостоятельно сложив его, рассказывают из чего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они его сложили, называя каждый раз цвет и количе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еометрических форм.</w:t>
      </w:r>
    </w:p>
    <w:p>
      <w:pPr>
        <w:pStyle w:val="Normal"/>
        <w:shd w:fill="FFFFFF" w:val="clear"/>
        <w:spacing w:before="643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8. Д/И «Чего не хватает на рисунке?»</w:t>
      </w:r>
    </w:p>
    <w:p>
      <w:pPr>
        <w:pStyle w:val="Normal"/>
        <w:shd w:fill="FFFFFF" w:val="clear"/>
        <w:spacing w:lineRule="exact" w:line="317" w:before="317" w:after="0"/>
        <w:ind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етям показываются рисунки типа «Что забыл нарисовать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художник?». На рисунках - стол на двух ножках, стул на одн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жке, машина с одним колесом, кошка с двумя лапами, курица без </w:t>
      </w:r>
      <w:r>
        <w:rPr>
          <w:rFonts w:cs="Times New Roman" w:ascii="Times New Roman" w:hAnsi="Times New Roman"/>
          <w:color w:val="000000"/>
          <w:sz w:val="28"/>
          <w:szCs w:val="28"/>
        </w:rPr>
        <w:t>ног и т.д. Дети отвечают на вопрос: «Чего не хватает и сколько?», употребляя родительный падеж числительных. Например, у стула не хватает двух ножек и т.п.</w:t>
      </w:r>
    </w:p>
    <w:p>
      <w:pPr>
        <w:pStyle w:val="Normal"/>
        <w:shd w:fill="FFFFFF" w:val="clear"/>
        <w:spacing w:lineRule="exact" w:line="317" w:before="648" w:after="0"/>
        <w:ind w:right="43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9. Составление предложений по демонстрации задач с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употреблением родительного дательного падежей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числительных.</w:t>
      </w:r>
    </w:p>
    <w:p>
      <w:pPr>
        <w:pStyle w:val="Normal"/>
        <w:shd w:fill="FFFFFF" w:val="clear"/>
        <w:spacing w:lineRule="exact" w:line="317" w:before="326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демонстрации дети составляют предложения, употребля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ительные и действия с приставкой ПРИ - приплыла, прискакал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шел, прибежал, прилетел, отработанные на занятиях по развити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ч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начала нужно отработать предложения на пяти однород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метах. Например: «К двум бабочкам прилетела одна бабочк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ло три бабочки».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т прием можно провести в виде дидактической игры «Открой ключом ворота». На ключах у детей изображена картинками задача. Ребята рассказывают свою задачу и «открывают» ворота ключом, прикасаясь к замку. Если задача была решена правильно, разда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вуковой сигнал /металлофон/. Можно проходить в ворота.</w:t>
      </w:r>
    </w:p>
    <w:p>
      <w:pPr>
        <w:pStyle w:val="Normal"/>
        <w:shd w:fill="FFFFFF" w:val="clear"/>
        <w:spacing w:before="322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10. Лото «Было - стало».</w:t>
      </w:r>
    </w:p>
    <w:p>
      <w:pPr>
        <w:pStyle w:val="Normal"/>
        <w:shd w:fill="FFFFFF" w:val="clear"/>
        <w:spacing w:lineRule="exact" w:line="322" w:before="317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больших картах у детей изображено различное количе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динаковых предметов, на маленьких карточках у логопеда - такие ж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динаковые предметы. Логопед предъявляет детям маленьк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рточки. Ребенок, у которого на большой карте такие же предметы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ак на карточке логопеда, берет эту карточку, кладет на больш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у и говорит: «У меня было 4 книги, а стало 5 книг», а при сбор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ртинок дети говорят иначе: «Было 5 книг, а стало 4 книги».</w:t>
      </w:r>
    </w:p>
    <w:p>
      <w:pPr>
        <w:pStyle w:val="Normal"/>
        <w:shd w:fill="FFFFFF" w:val="clear"/>
        <w:spacing w:lineRule="exact" w:line="322" w:before="317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11. Лото «С кем?»</w:t>
      </w:r>
    </w:p>
    <w:p>
      <w:pPr>
        <w:pStyle w:val="Normal"/>
        <w:shd w:fill="FFFFFF" w:val="clear"/>
        <w:spacing w:lineRule="exact" w:line="322" w:before="312" w:after="0"/>
        <w:ind w:right="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используется для тренировки употребления творительного падежа количественных числительных.</w:t>
      </w:r>
    </w:p>
    <w:p>
      <w:pPr>
        <w:pStyle w:val="Normal"/>
        <w:shd w:fill="FFFFFF" w:val="clear"/>
        <w:spacing w:lineRule="exact" w:line="322"/>
        <w:ind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 больших картах изображены разные детеныши /два котенка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ри щенка, четыре зайчонка/. На маленьких картах изображен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зрослые животные. Большие карты раздаются детям. Логопед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едъявляет им маленькие карты. Ребенок, у которого на кар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ображены соответствующие детеныши, получает изображение их мамы и говорит: «У меня зайчиха с четырьмя зайчатами».</w:t>
      </w:r>
    </w:p>
    <w:p>
      <w:pPr>
        <w:pStyle w:val="Normal"/>
        <w:shd w:fill="FFFFFF" w:val="clear"/>
        <w:spacing w:before="317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Д/И «Что с  чем? » /творительный падеж/</w:t>
      </w:r>
    </w:p>
    <w:p>
      <w:pPr>
        <w:pStyle w:val="Normal"/>
        <w:shd w:fill="FFFFFF" w:val="clear"/>
        <w:spacing w:lineRule="exact" w:line="322" w:before="298" w:after="0"/>
        <w:ind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столе лежат разные предметы группами по 4 штуки, стоят: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робка, ящик и лежит пакет. Логопед на глазах у детей кладет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два грибка, в коробку - три картинки, а в ящик - четыре кубик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яет коробку, пакет и ящик местами и предлагает детям вспомнить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то с чем /с чем пакет, с чем коробка, с чем ящик/. Отвечая, де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жны указать количество предметов в пакете, в коробке, в ящике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пример: «Пакет с двумя грибками, ящик с 4-мя кубиками» и т.д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от, кто правильно вспомнит все и не ошибется в окончани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учает фишку.</w:t>
      </w:r>
    </w:p>
    <w:p>
      <w:pPr>
        <w:pStyle w:val="Normal"/>
        <w:shd w:fill="FFFFFF" w:val="clear"/>
        <w:spacing w:lineRule="exact" w:line="322"/>
        <w:ind w:right="5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решения речевых задач, эта игра воспитывает внимание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вает память.</w:t>
      </w:r>
    </w:p>
    <w:p>
      <w:pPr>
        <w:pStyle w:val="Normal"/>
        <w:shd w:fill="FFFFFF" w:val="clear"/>
        <w:spacing w:before="638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13. Сказка: «Как зайчонок маму искал» /творительный падеж/</w:t>
      </w:r>
    </w:p>
    <w:p>
      <w:pPr>
        <w:pStyle w:val="Normal"/>
        <w:shd w:fill="FFFFFF" w:val="clear"/>
        <w:spacing w:lineRule="exact" w:line="322" w:before="317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ла - была зайчиха, у нее было три зайчонка. Однажды зайчиха отправилась за капустой и позвала с собой своих зайчат. Но один зай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онок спал и не слышал, как его мама с двумя зайчатами ушл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снулся зайчонок, видит - никого нет. Скучно стало зайчонку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правился он искать свою маму и своих братьев. Скачет зайчонок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лю и видит трех бельчат, спрашивает их зайчонок: «Вы не видел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мою маму с двумя зайчатами?». «Нет», - отвечают бельчат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«Помогите мне искать мою маму», - попросил зайчонок. Бельчат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огласились. И дальше зайчонок поскакал не один, а с трем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ельчатами. Бегут они по лесу и встречаются с четырьмя ежатами. «Куда это вы мчитесь?», - спрашивают ежата. «Помогаем зайчонк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маму искать», - отвечают бельчата, - «пошли с нами». Ежат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огласились. И побежал дальше зайчонок с тремя бельчатам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етырьмя ежатами. Видят, на полянке играют два лисенка. Зайчон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х спросил, не видели ли они его маму с двумя зайчатами. А лися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ворят: «Вон видишь на опушке три елки? За ними мы видели твою маму и братьев. Пойдем мы тебе их покажем». И все зверята друж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бежали к трем елкам, а за елками был огород, и там зайчиха с двум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зайчатами собирали капустные листья. Все обрадовались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зайчонок нашел маму и двух братьев.</w:t>
      </w:r>
    </w:p>
    <w:p>
      <w:pPr>
        <w:pStyle w:val="Normal"/>
        <w:shd w:fill="FFFFFF" w:val="clear"/>
        <w:spacing w:lineRule="exact" w:line="317"/>
        <w:ind w:right="62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ссказывание сказки сопровождается драматизацией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ющими фигурками зверей. После прослушивания сказки детям задаются вопросы типа: «Понравилась ли сказка, все ли было понятно? Кто понравился и почему?». А затем задаются вопросы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направленные на закрепление навыка образования формы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ительного падежа числительных и существительны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кем жила зайчих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4" w:leader="none"/>
        </w:tabs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кем она ушла за капустой?</w:t>
      </w:r>
    </w:p>
    <w:p>
      <w:pPr>
        <w:pStyle w:val="Normal"/>
        <w:shd w:fill="FFFFFF" w:val="clear"/>
        <w:spacing w:lineRule="exact" w:line="326" w:before="312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и последующем чтении используется договаривание слов </w:t>
      </w:r>
      <w:r>
        <w:rPr>
          <w:rFonts w:cs="Times New Roman" w:ascii="Times New Roman" w:hAnsi="Times New Roman"/>
          <w:color w:val="000000"/>
          <w:sz w:val="28"/>
          <w:szCs w:val="28"/>
        </w:rPr>
        <w:t>детьми с числительными.</w:t>
      </w:r>
    </w:p>
    <w:p>
      <w:pPr>
        <w:pStyle w:val="Normal"/>
        <w:shd w:fill="FFFFFF" w:val="clear"/>
        <w:spacing w:before="638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14. Д/И «Чудесный мешочек».</w:t>
      </w:r>
    </w:p>
    <w:p>
      <w:pPr>
        <w:pStyle w:val="Normal"/>
        <w:shd w:fill="FFFFFF" w:val="clear"/>
        <w:spacing w:lineRule="exact" w:line="322" w:before="312" w:after="0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орудование: Мешочек, обшитый разноцветными пуговицам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мелкие предметы в разных количествах /овощи, фрукты, кольца, кубики, шарики и т.д.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322"/>
        <w:ind w:left="0" w:hanging="355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читать все красные пуговицы на одной стороне, все желтые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уговицы на другой и сказать, сколько пуговиц насчита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бе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322"/>
        <w:ind w:left="0" w:hanging="355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дному ребенку достать  только  шарики,  другому - тольк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лечки   и   сказать   сколько,   каких  предметов   они  достали.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пример: 5 красных шариков, 5 пластмассовых колец.</w:t>
      </w:r>
    </w:p>
    <w:p>
      <w:pPr>
        <w:pStyle w:val="Normal"/>
        <w:shd w:fill="FFFFFF" w:val="clear"/>
        <w:spacing w:before="648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15. Д/И «Одень малыша».</w:t>
      </w:r>
    </w:p>
    <w:p>
      <w:pPr>
        <w:pStyle w:val="Normal"/>
        <w:shd w:fill="FFFFFF" w:val="clear"/>
        <w:spacing w:lineRule="exact" w:line="322" w:before="312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ие: Для каждого ребенка лист бумаги с изображение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ного количества фигурок малышей, частично «одетых». Конвер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 недостающей одеждой из цветной бумаги. Пять фигурок малышей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частично «одетых» - для фронтального показа с набором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й одежды для них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игры: Ребенок должен сказать, сколько и какие вещи надеты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бенок достает из своего конверта одежду, которую нужно помоч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«одеть» малышам. Например, 3 платья, 5 кофточек, 4 рубашки...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сли закрепляются сочетания существительных, имеющих тольк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орму множественного числа, с числительными, то дети «надевают»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алышам брюки, шорты, чулки, колготы... Затем ребенок долже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азать, сколько и чего не хватало.</w:t>
      </w:r>
    </w:p>
    <w:p>
      <w:pPr>
        <w:pStyle w:val="Normal"/>
        <w:shd w:fill="FFFFFF" w:val="clear"/>
        <w:spacing w:before="638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16. Д/И «Поле чудес».</w:t>
      </w:r>
    </w:p>
    <w:p>
      <w:pPr>
        <w:pStyle w:val="Normal"/>
        <w:shd w:fill="FFFFFF" w:val="clear"/>
        <w:spacing w:lineRule="exact" w:line="322" w:before="312" w:after="0"/>
        <w:ind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орудование: Круг со стрелкой, разбитый на сектора /цветы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грушки, посуда, одежда, птицы, животные, овощи, фрукты/.</w:t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од игры: Считалочкой выбирают играющего, который первым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будет крутить круг. После того, как круг остановился, ребен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зывает номер сектора, название / «овощи», «фрукты» и т.д./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зывает, что и в каком количестве изображено на выпавшем сектор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/ «пять помидоров и две репки» и т.д./. После того, как ребенок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авильно назвал количество предметов, изображенных на е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екторе, логопед дает дополнительное задание в соответствии с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названием сектора. Например: название выпавшего сектор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Посуда».</w:t>
      </w:r>
      <w:r>
        <w:br w:type="page"/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дание: Пять чашек стояло на полке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Чаю налили Николке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Теперь же сколько чашек там?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умай и ответь сам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/Четыре чашки/.</w:t>
      </w:r>
    </w:p>
    <w:p>
      <w:pPr>
        <w:pStyle w:val="Normal"/>
        <w:shd w:fill="FFFFFF" w:val="clear"/>
        <w:spacing w:before="312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Фрукты».</w:t>
      </w:r>
    </w:p>
    <w:p>
      <w:pPr>
        <w:pStyle w:val="Normal"/>
        <w:shd w:fill="FFFFFF" w:val="clear"/>
        <w:spacing w:lineRule="exact" w:line="322" w:before="317" w:after="0"/>
        <w:ind w:right="311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блоки в саду поспели, Мы отведать их успели. Два румяных наливных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дно с кислинкой. Сколько их?</w:t>
      </w:r>
    </w:p>
    <w:p>
      <w:pPr>
        <w:pStyle w:val="Normal"/>
        <w:shd w:fill="FFFFFF" w:val="clear"/>
        <w:spacing w:lineRule="exact" w:line="322" w:before="648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сложнение: Назвать номер сектора, его название, сказать что, какое и в каком количестве изображено в данном секторе / «пя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ых помидоров» и «две желтые репки» и т.д./. Дополнительн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ние: Прочитать надпись под картинкой, правильно подобрать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кончание к слову - признаку. Например: Это мяч. Он резинов..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Это тарелка. Он.,   чист...</w:t>
      </w:r>
    </w:p>
    <w:p>
      <w:pPr>
        <w:pStyle w:val="Normal"/>
        <w:shd w:fill="FFFFFF" w:val="clear"/>
        <w:spacing w:before="643" w:after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17. Д/И «Речевое лото».</w:t>
      </w:r>
    </w:p>
    <w:p>
      <w:pPr>
        <w:pStyle w:val="Normal"/>
        <w:shd w:fill="FFFFFF" w:val="clear"/>
        <w:spacing w:lineRule="exact" w:line="326" w:before="307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ие: Карточки с картинками;   на одних изображен оди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мет, на других несколько /от 2 до 5 / таких же предмето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едлагаются различные варианты игры, от более простых до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 сложных. Картинки можно подобрать на различные звуки.</w:t>
      </w:r>
    </w:p>
    <w:p>
      <w:pPr>
        <w:pStyle w:val="Normal"/>
        <w:shd w:fill="FFFFFF" w:val="clear"/>
        <w:spacing w:before="312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риант 1.</w:t>
      </w:r>
    </w:p>
    <w:p>
      <w:pPr>
        <w:pStyle w:val="Normal"/>
        <w:shd w:fill="FFFFFF" w:val="clear"/>
        <w:spacing w:lineRule="exact" w:line="317" w:before="331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д игры.</w:t>
      </w:r>
    </w:p>
    <w:p>
      <w:pPr>
        <w:pStyle w:val="Normal"/>
        <w:shd w:fill="FFFFFF" w:val="clear"/>
        <w:spacing w:lineRule="exact" w:line="317"/>
        <w:ind w:right="6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>Логопед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арточку получает тот, кто правильно назовет предмет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ней.</w:t>
      </w:r>
    </w:p>
    <w:p>
      <w:pPr>
        <w:pStyle w:val="Normal"/>
        <w:shd w:fill="FFFFFF" w:val="clear"/>
        <w:spacing w:lineRule="exact" w:line="317"/>
        <w:ind w:right="53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огопед одну за другой показывает и раздает карточки, на котор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зображены розы, рыбы, рамы, раки, ракеты, ромашки, рукавицы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ужья, помидоры, ведра, груши, зебры и т.д. Когда все карточ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зданы, начинается игра.</w:t>
      </w:r>
    </w:p>
    <w:p>
      <w:pPr>
        <w:pStyle w:val="Normal"/>
        <w:shd w:fill="FFFFFF" w:val="clear"/>
        <w:spacing w:lineRule="exact" w:line="317"/>
        <w:ind w:right="48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u w:val="single"/>
        </w:rPr>
        <w:t>Логопед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Я поймала одну рыбку. /Ставит карточку с одни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метом./ У кого есть рыбы, выставляйте карточки и считайт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олько их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Ребенок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А я поймал две рыбы.</w:t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Логопед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Я налила воды в одно ведро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Ребенок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А я налил воды в три ведра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Логопед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Я сварила одного рака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Ребенок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А я сварил двух раков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.д. до тех пор, пока не закончатся карточки.</w:t>
      </w:r>
      <w:r>
        <w:br w:type="page"/>
      </w:r>
    </w:p>
    <w:p>
      <w:pPr>
        <w:pStyle w:val="Normal"/>
        <w:shd w:fill="FFFFFF" w:val="clear"/>
        <w:spacing w:before="317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риант 2. (К существительным добавляются прилагательные).</w:t>
      </w:r>
    </w:p>
    <w:p>
      <w:pPr>
        <w:pStyle w:val="Normal"/>
        <w:shd w:fill="FFFFFF" w:val="clear"/>
        <w:spacing w:lineRule="exact" w:line="322" w:before="317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д игры.</w:t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Логопед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Я вымыла одну желтую раму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Ребенок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А я вымыл три синих рам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Логопед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Я связала одну красную рукавицу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Ребенок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А я связал четыре красных рукавиц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Логопед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Я сорвала одну зеленую (или сладкую) грушу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u w:val="single"/>
        </w:rPr>
        <w:t>Ребенок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Я сорвал пять желтых (сладких) груш. И т.д.</w:t>
      </w:r>
    </w:p>
    <w:p>
      <w:pPr>
        <w:pStyle w:val="Normal"/>
        <w:shd w:fill="FFFFFF" w:val="clear"/>
        <w:spacing w:before="653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риант 3.</w:t>
      </w:r>
    </w:p>
    <w:p>
      <w:pPr>
        <w:pStyle w:val="Normal"/>
        <w:shd w:fill="FFFFFF" w:val="clear"/>
        <w:spacing w:lineRule="exact" w:line="317" w:before="317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д игры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>Логопед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Карточку получает тот, кто прочитает слово и правиль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шит пример /записаны на обратной стороне карточки/.</w:t>
      </w:r>
    </w:p>
    <w:p>
      <w:pPr>
        <w:sectPr>
          <w:footerReference w:type="default" r:id="rId2"/>
          <w:type w:val="nextPage"/>
          <w:pgSz w:w="11906" w:h="16838"/>
          <w:pgMar w:left="1134" w:right="360" w:gutter="0" w:header="0" w:top="10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exact" w:line="322" w:before="312" w:after="0"/>
        <w:ind w:right="29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ные приемы и дидактические игры способствуют повышению уровня речевого развития детей. Речь детей станови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олее осознанной, дети будут более внимательны к речи собств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и окружающих; снижается до минимума количество ошибок при употреблении числительных в сочетании с существительными.</w:t>
      </w:r>
    </w:p>
    <w:sectPr>
      <w:footerReference w:type="default" r:id="rId3"/>
      <w:type w:val="nextPage"/>
      <w:pgSz w:w="11906" w:h="16838"/>
      <w:pgMar w:left="1134" w:right="360" w:gutter="0" w:header="0" w:top="10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58"/>
        </w:tabs>
        <w:ind w:left="1258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18:00Z</dcterms:created>
  <dc:creator>anastasya.sokolova</dc:creator>
  <dc:description/>
  <cp:keywords/>
  <dc:language>en-US</dc:language>
  <cp:lastModifiedBy>Хозяин</cp:lastModifiedBy>
  <cp:lastPrinted>2011-11-07T13:16:00Z</cp:lastPrinted>
  <dcterms:modified xsi:type="dcterms:W3CDTF">2011-11-07T10:18:00Z</dcterms:modified>
  <cp:revision>2</cp:revision>
  <dc:subject/>
  <dc:title>Содержание</dc:title>
</cp:coreProperties>
</file>