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Конкурс патриотической песни,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посвященный Дню Защитника Отечества.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оспитание любви к Отчизне.</w:t>
      </w:r>
    </w:p>
    <w:p>
      <w:pPr>
        <w:pStyle w:val="Normal"/>
        <w:rPr/>
      </w:pPr>
      <w:r>
        <w:rPr>
          <w:sz w:val="28"/>
          <w:szCs w:val="28"/>
        </w:rPr>
        <w:t>2.Ознакомить с историей развития вооруженных сил периода  1917 – 1996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вышение престижа арм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  <w:u w:val="single"/>
        </w:rPr>
        <w:t>План  подготовки конкурса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к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ется задание 5 – 11 классам инсценировать песню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 – е    о револю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 – е    о Гражданской войн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 – е    о Великой Отечественной войн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 – е    об Афганистан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 – 11 -  е    о горячих точках страны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для оформления зала выпустить тематическую стенгазет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одготовить доклады по темам соответствующего периода, отраженные в пес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</w:t>
      </w:r>
      <w:r>
        <w:rPr>
          <w:i/>
          <w:sz w:val="32"/>
          <w:szCs w:val="32"/>
        </w:rPr>
        <w:t>План проведения конкурса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дравствуйте, дорогие наши почетные гости, члены жюри и участники концерта! Мы вас собрали сегодня здесь для того, чтобы вспомнить историю развития Вооруженных сил нашей Родины и отметить День Защитника Отече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ть этот конкурс поручено нам …( представление ведущих 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тавим членов жюри и почетных гостей нашего конкурса – юношей 10 – 11 классов, которые в этом году получили приписное свидетельство в Выборгском военкома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езультате победы Великой Октябрьской Социалистической революции в России были созданы принципиально новые Вооруженные Силы, построенные на началах социалистической сознательности, патриотизма и пролетарского интернационализма, их первоначальной основой послужили отряды красной Гвардии и революционной части, подразделения старой арм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посредственное участие в разработке принципов построения Вооруженных Сил принимал участие В.И.Ленин 15 ( 28 ) января 1918 года. В.И.Ленин подписал декрет Совнаркома об организации Рабоче -крестьянской Красной Армии, а 29 января ( 11 февраля ) – Рабоче -крестьянского Красного Флота. Совет ВС первоначально строились на добровольческом принципе, а с лета 1918г перешли на принцип Всеобщей воинской повинности трудящихся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часть нашего конкурса откроет Черкасов Витали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хотворением «Революционный гудок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убокою ночью воздух мороз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резал призыв твой тревожный и гроз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Вставай, поднимайся, рабочий народ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вой голос, стозвучным подхваченный гуд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вучал, как набат, над трудящимся людо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Вставай, поднимайся, рабочий народ!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сильник стоит у ворот!»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вой клич повторил пролетарий всесветный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оносится к нам его голос ответный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оклятье злодеям, творящим разбой!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 оружию, народ трудовой!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слышав твою боевую тревогу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 нам рать трудовая спешит на подмогу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, слыша ее сокрушительный шаг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репещет зарвавшийся враг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вященные храмы труда и свободы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Застыли в суровом молчаньи заводы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роходят пред ними в щетине штыков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Ряды пролетарских полков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Гуди же, гудок! Всему миру поведай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Что все мы умрем иль вернемся с победой!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«Вставай, поднимайся, рабочий народ!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мертельный твой враг у ворот!»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стало время предоставить слово пятым  классам, которые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готовили песни о революци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глашаем 5 «а» класс, они исполнят песню «Вихри враждебные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глашаем 5 «б» класс с песней «Интернационал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глашение 5 «в» класс, они подготовили песню «Смело, товарищи, в ногу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щё один экскурс в историю времён гражданской войны. После войн 1914-1918г. Вооруженные силы России получили дальнейшее развитие. Углубление общего кризиса капитализма вызвало рост  противоречий между империалистическими державами и гонку вооружений, которая приобрела широкий размах в фашистских странах: Германии, Италии, Япо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арактерными особенностями роста вооруженных сил были их численное увеличение в мирное время, модернизация и совершенствование всех видов оружия, приняты вооружения новых образцов артиллерийских орудий, массовое внедрение качественно новых типов танков и самол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торое отделение нашего концерта откроет Дорошин Владимир стихотворением  «Красный флот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я огрызок папирос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жду из Питера ве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аши красные мат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стят не прошеных гост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ортов кронштадских ли  снаряды</w:t>
      </w:r>
    </w:p>
    <w:p>
      <w:pPr>
        <w:pStyle w:val="Normal"/>
        <w:jc w:val="both"/>
        <w:rPr/>
      </w:pPr>
      <w:r>
        <w:rPr>
          <w:sz w:val="28"/>
          <w:szCs w:val="28"/>
        </w:rPr>
        <w:t>Сметают «белые» ряды.</w:t>
      </w:r>
    </w:p>
    <w:p>
      <w:pPr>
        <w:pStyle w:val="Normal"/>
        <w:jc w:val="both"/>
        <w:rPr/>
      </w:pPr>
      <w:r>
        <w:rPr>
          <w:sz w:val="28"/>
          <w:szCs w:val="28"/>
        </w:rPr>
        <w:t>Или балтийские отря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ехотой делят все тру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без вести я знаю твердо:</w:t>
      </w:r>
    </w:p>
    <w:p>
      <w:pPr>
        <w:pStyle w:val="Normal"/>
        <w:jc w:val="both"/>
        <w:rPr/>
      </w:pPr>
      <w:r>
        <w:rPr>
          <w:sz w:val="28"/>
          <w:szCs w:val="28"/>
        </w:rPr>
        <w:t>Там где стоит наш Красный фл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красный флот алеет горд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– революции опл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красный флот – броня сталь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– нерушимая сте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тщетно пенится ста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гвардейская вой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шло время предоставить слово 6-м класса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«а» класс исполнит Песню о Що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«б» приглашается на сцену с песней «Там вдали за рек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»в» подготовил песню «Песня о маленьком барабанщи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ять ждем решения Жюр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ериод Второй мировой войны 1939 – 1941 гг. происходил качественный рост Вооруженных Сил. Резко возросли механизация и моторолизация войск, увеличивалось количество артиллерии, появилась реактивная артиллерия и первые образцы баллистических и крылатых рак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зросла роль Военно – Воздушных Сил, получили дальнейшее развитие воздушно – десантных войск, усилилась противо – воздушная оборона, стала применяться радиолокация. Получил развитие Военно – Морской Флот главным образом за счет увеличения количества авианосце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одных ло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жде чем предоставить слово 7 и 8 классам Трофимова Крис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тет стихотворение К. Симонова  «Жди меня и я вернус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Жди меня и я вернусь,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ько очень жди,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Жди, когда наводят грусть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Желтые дожди,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Жди, когда снега метут,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Жди когда жара,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Жди, когда других не ждут,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абыв вчера.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Жди, когда из дальних мест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Писем не придет,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Жди, когда уж надоест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, кто вместе ж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Жди меня, и я вернусь,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жалей добра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, кто знает наизусть,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забыть пора.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поверят сын и мать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, что нет меня,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друзья устанут ждать,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Сядут у огня,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ьют горькое вино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омин души…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Жди. И с ними заодно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ить не спе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Жди меня, и я вернусь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 смертям назло.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не ждал меня, то пусть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жет: «Повезло».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нять не ждавшим им,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среди огня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Ожиданием своим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Ты спасла меня.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я выжил, будем знать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ько мы с тобой,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то ты умела ждать,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икто дру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у а теперь слово 7 – а классу. Они подготовили песню: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Бери шинель, пошли домой 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должает концерт 7 – б класс. Слушаем песню «Мохорочка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 – в класс исполняет песню «Огонек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лушаем песню в исполнении 8 – а класса – «Земля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яем слово 8 – б классу. Они споют песню «Хотят ли русские вой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анчивается третье отделение концерта песней, конечно же о Победе, в исполнении 8 – г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юри вам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заключительной части концерта хочется вспомнить дату 15.02.97 года. В этот день мы отмечаем Вывод Советских войск из Афганист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амять об этом Хащенкова Виктория прочтет стихотворение «Вой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ы не знаешь, мой сын, что такое война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вовсе не дымное поле сраженья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даже не смерть и отвага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в каждой капле находит свое выражень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– изо дня в день лишь блиндажный песок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 слепящие вспышки ночного обстрел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– боль головная, что ломит висок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– юность моя, что в окопах истлел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– грязных разбитых дорог коле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приютные звезды окопных ночевок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– кровью омытые письма мои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аписаны криво на ложе винтовок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– в жизни короткой последний рассве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 изрытой землей. И лишь как завершенье –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разрывы снарядов, при вспышках гранат –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заветная гибель на поле сражень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942 г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сцену приглашается 9 – а класс с песней «Черный тюльпан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 – б класс приготовил для вас песню «То, что я должен сказать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 – в класс исполнит песню «Горячие точ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амое сложное задание досталось 10 и 11 классам. Им нужно       было             подготовить песни о горячих точках нашей Родин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 класс исполнит песню «Второй женский батальон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выступит 11 класс, позвольте прочесть стихотворение Тимакова Максима «О Чечне», исполняет автор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из Чечни живым вернулся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Да, он герой,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А друг его лежать остался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В земле сырой.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Там было страшно –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Шли под пули.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ельба, резня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судьбу перевернула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Навек Чечня.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И сколько пролито напрасно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з матерей…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В ушах звучат слова команды: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«Убей, убей!»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А сколько без вести пропавших –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осчитать.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лену, в заложниках оставшихся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ередать.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это взято не из сказок,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из кино,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это в Новую историю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Войти должно.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хочется забыть о славе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Смерть, кровь, война.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вновь и вновь все всколыхнула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Чечня, Чечня!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перь слово нашим выпускникам. Они подготовили песню «Комбат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жде чем жюри подведет итоги Григорьева Ольга прочтет еще одно стихотворение, написанное мамой ученика 9 класса – Самошиной Мариной Владимировн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ячие точки! Представляю я сразу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окие горы Большого Кавказ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вожные вести летят по стран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ои продолжаются в горной Чечн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ам рвутся снаряды, строчат автомат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ам русские гибнут мальчишки – солдат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 в Грозном жилые кварталы горят…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матери снова ночами не спя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знают они о своих сыновьях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Живые они иль убиты в боях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авительстве снова дебаты ведут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я проблемы никак не найду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ами разводят и спорят в эфире…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А нужно одно лишь: </w:t>
      </w:r>
      <w:r>
        <w:rPr>
          <w:i/>
          <w:sz w:val="28"/>
          <w:szCs w:val="28"/>
          <w:u w:val="single"/>
        </w:rPr>
        <w:t>«Давайте жить в мире!»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юри, пора подводить итоги. ( награждение всех классов 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жде чем закончить концерт, мы хотим сделать еще несколько подарков. В этом году семь наших юношей получили приписное свидетельство в Выборгском военкомате. Их сегодня хочется поздравить особенн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ще раз поздравляем вас с праздником. Благодарим, что помогли подготовить праздничный концерт для наших пап, дедушек, жителе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икрорайона. На этом мы с вами прощаемся. Спасибо за внимани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9:08:00Z</dcterms:created>
  <dc:creator>Лариса Геннадьевна</dc:creator>
  <dc:description/>
  <cp:keywords/>
  <dc:language>en-US</dc:language>
  <cp:lastModifiedBy>Лариса Геннадьевна</cp:lastModifiedBy>
  <cp:lastPrinted>2007-01-31T17:59:00Z</cp:lastPrinted>
  <dcterms:modified xsi:type="dcterms:W3CDTF">2007-01-31T15:01:00Z</dcterms:modified>
  <cp:revision>6</cp:revision>
  <dc:subject/>
  <dc:title>Конкурс патриотической песни,</dc:title>
</cp:coreProperties>
</file>