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ДАГОГИЧЕСКИЙ  ОПЫ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ынешнем 2011 году исполнится 25 лет моего педагогического стажа. За эти годы подросли дети моих первых учеников, многие из которых учатся у ме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идеал учителя – Геннадий Матвеевич Осипов. Мне посчастливилось не только учиться у него мастерству, но и побыть его коллегой. Часто на методических объединениях, семинарах и открытых уроках Геннадий Матвеевич устраивал мне мини-экзамен, задавая вопросы о правильности показанных упражнений, структуре урока, методиках, и было приятно слышать, что я правильно мыслю и он гордиться мной. Это настоящий учитель, Учитель с большой букв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говоря о педагогическом опыте, волей-неволей начинаешь сравнивать преподавание в самом начале профессиональной карьеры и сегодняшнее. Что можно сказать? Какие сделать выводы? Как ни парадоксально в начале творческого пути работать было легче. Дети были крепче физически, выполняли все нормативы Ребята ходили на уроки физкультуры с мыслью, что это необходимо, а сегодня, когда утратился авторитет школы, учителя, предметов, исчезло понятие «необходимо», очень трудно восстановить потерянные позиции. И это не только моя беда, это беда всей русской школ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и если говорить о физическом состоянии современных школьников, то надо отметить, что за последние 10 -15 лет здоровье молодежи сильно изменилось в худшую сторону. Современным детям не хватает ежедневной двигательной активности. И те нормативы, что ребята выполняли легко несколько лет назад, сегодняшнему поколению даются с необыкновенным трудом, а то и вовсе не да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я пришла к мысли, что двойками проблемы не решить, что необходим новый подход к предмету «Физическая культура». В 2000 году я совместно с другими преподавателями физкультуры  (Диобальд, Барановой и др.) представила инновационную программу, в которой было увеличено количество часов на спортивные игры, мы начали вводить их со 2 класса. Учащийся может выбрать для освоения не одну спортивную игру, а три (в соответствии с государственным стандартом). Это может быть  волейбол,  баскетбол, футбол…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10 лет наши школьники принимают участие в Спартакиаде по всем трем видам спор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рограммы, ориентированной на здоровых школьников, я работаю индивидуально  с детьми, у которых слабое здоровье. Записи о результатах веду в личном журнале заболеваний. На уроках даю различную нагрузку для всех детей, учу контролировать самочувств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немного о результатах этой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который в 1 классе имели устойчивый диагноз «Бронхиальная астма», будучи сегодня в 10-м, почти не отстает в физическом развитии от одноклассников и чувствует себя превосходно. Другой с таким же диагнозом был освобожден, и сейчас ему сложно выполнять даже средние физические нагруз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а 9-го класса с диагнозом «Проляпс митрального клапана». Диагноз поставленный с детства, сейчас снят. Девочка играет в волейбол, баскетбол за школу, ходит тренироваться на легкую атлетику… Примеров еще можно привести множество. Но! Хочу обратить внимание – в тех случаях, когда происходит улучшение здоровья ребенка, имеет место неравнодушное отношение и активная поддержка родителей. Для учителя вообще ОЧЕНЬ ВАЖНО отношение к его труду родителей ученика. Именно на триаде «Учитель –Ученик–Родитель» и строиться вертикаль школьного образования. Сейчас эту вертикаль пытаются разруши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 в деятельности современного учителя сегодня состоит в том, что ценности семьи, общества в целом, противоречат ценностям школы. Наша российская школа по-прежнему, как и в советские времена) пытается ориентировать ребенка на труд, честность, взаимопомощь, образованность, интеллигентность. Общество же диктует другие законы: Успех любой ценой, лидерство за счет других, жестокость, беспощадность… Между этими системами ценностей, как между Сциллой и Харибдой, находятся наши дети, их здоровье, их дальнейшая судьба, жизнь и здоровье их будущих детей… Я думаю, от каждого учителя сегодня зависит дальнейшая судьба нации. И это не поза, не громкие слова… Это огромная ответственность перед страной, которая находится на грани развала, и перед каждым ребенком в отдельности. Но… Пока горят ребячьи глаза, чувствовать их волю к победе, их радость от постижения нового, хочется жить и творить, как бы трудно нам ни было.  </w:t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Ttl1">
    <w:name w:val="ttl1"/>
    <w:basedOn w:val="Style13"/>
    <w:qFormat/>
    <w:rPr>
      <w:rFonts w:ascii="Arial" w:hAnsi="Arial" w:cs="Arial"/>
      <w:b/>
      <w:bCs/>
      <w:color w:val="0032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20:00Z</dcterms:created>
  <dc:creator>Людмила</dc:creator>
  <dc:description/>
  <dc:language>en-US</dc:language>
  <cp:lastModifiedBy>Людмила</cp:lastModifiedBy>
  <dcterms:modified xsi:type="dcterms:W3CDTF">2011-02-08T05:20:00Z</dcterms:modified>
  <cp:revision>2</cp:revision>
  <dc:subject/>
  <dc:title/>
</cp:coreProperties>
</file>