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Й РЕЧЕВОЙ ПОРТР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аптева Анна Сергее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ahoma" w:ascii="Tahoma" w:hAnsi="Tahoma"/>
          <w:b/>
          <w:bCs/>
          <w:sz w:val="24"/>
          <w:szCs w:val="24"/>
        </w:rPr>
        <w:t>Литература: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  Виноградов В.В. История слов. М., 1994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  Ожегов С.И. Словарь русского языка. Екатеринбург, 1994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  Рыбаков Б.А. Язычество Древней Руси. М., 1987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  Никольский Н.М. История русской церкви. М., 1985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  Гаврилов Д.А, Наговицын А.Е. Боги славян. М., 2002. </w:t>
      </w:r>
    </w:p>
    <w:p>
      <w:pPr>
        <w:pStyle w:val="Normal"/>
        <w:spacing w:lineRule="atLeast" w:line="400" w:before="280" w:after="280"/>
        <w:rPr/>
      </w:pPr>
      <w:r>
        <w:rPr>
          <w:rFonts w:cs="Tahoma" w:ascii="Tahoma" w:hAnsi="Tahoma"/>
          <w:sz w:val="24"/>
          <w:szCs w:val="24"/>
        </w:rPr>
        <w:t xml:space="preserve">6.  Коновалова Н.И. Сакральный текст как лингвокультурный феномен.   Екатеринбург, 2007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9.  Степанов А.М. Толковый словарь по оккультизму, эзотерике и парапсихологии. М., 2004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0. Алексеев С.Т. Крамола: Роман в 2 кн. М., 2000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1. Зеленин Д.К. Троецыплятница (Этнографическое исследование) // Избранные труды. Статьи по духовной культуре. М., 1994. С. 105. </w:t>
      </w:r>
    </w:p>
    <w:p>
      <w:pPr>
        <w:pStyle w:val="Normal"/>
        <w:spacing w:lineRule="atLeast" w:line="400" w:before="280" w:after="280"/>
        <w:rPr/>
      </w:pPr>
      <w:r>
        <w:rPr>
          <w:rFonts w:cs="Tahoma" w:ascii="Tahoma" w:hAnsi="Tahoma"/>
          <w:sz w:val="24"/>
          <w:szCs w:val="24"/>
        </w:rPr>
        <w:t xml:space="preserve">12. Фасмер М.Р. Этимологический словарь русского языка. В 4 томах. М., 2009. </w:t>
      </w:r>
    </w:p>
    <w:p>
      <w:pPr>
        <w:pStyle w:val="Normal"/>
        <w:spacing w:lineRule="atLeast" w:line="400" w:before="28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3. Владимирский-Буданов М.Ф. Обзор истории русского права. СПб., 1888. </w:t>
      </w:r>
    </w:p>
    <w:p>
      <w:pPr>
        <w:pStyle w:val="Normal"/>
        <w:spacing w:lineRule="auto" w:line="360" w:before="280" w:after="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Язык - важнейшее средство общения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Язык и мышление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Языковая личность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Речевой портрет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Речевой этикет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Загрязненность русского языка .</w:t>
      </w:r>
    </w:p>
    <w:p>
      <w:pPr>
        <w:pStyle w:val="Style17"/>
        <w:tabs>
          <w:tab w:val="clear" w:pos="708"/>
          <w:tab w:val="left" w:pos="142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993" w:hanging="99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ой речевой портрет в контексте с портретом современного молодого   человека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оммуникативные функции языка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Речевая агрессия.</w:t>
      </w:r>
    </w:p>
    <w:p>
      <w:pPr>
        <w:pStyle w:val="Style17"/>
        <w:tabs>
          <w:tab w:val="clear" w:pos="708"/>
          <w:tab w:val="left" w:pos="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Язык есть важнейшее средство человеческого общения. Без языка человеческое общение невозможно, а без общения не может быть и общества, а тем самым и человека. Без языка не может быть и мышления, то есть понимания человеком действительности и себя в ней. Но и то, и другое возможно только в людском общежи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помним в «Таинственном острове» Жюля Верна историю о том, как колонисты нашли одичавшего Айртона, оставленного в наказание за преступления на необитаемом острове.  Оторванный от общества Айртон перестал жить по-человечески, утратил способность человеческого мышления и перестал говорить. Когда же он попал в среду небольшого коллектива, вошел  в жизнь людей, к нему вернулась способность мышления, и он опять начал говорить.  Если же человеческое не проявилось и не закрепилось, то потомки людей, попавшие в условия жизни зверей, приобретают навыки животной жизни и утрачивают безвозвратно все человеческое. Тому в жизни много прим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этому долгое время ученые пытались доказать, что язык – это такой же организм, как животные и растения, что он развивается по тем же законам природы, одинаковым для всех языков в любом месте и в любое время: как  все организмы, он рождается, созревает, достигает расцвета, клонится к упадку и умирает. Можно ли считать, что «даром речи» наряду с человеком обладают и животные? Нет, нельзя. Еще Аристотель высказывался по этому поводу: «Только человек из всех живых существ одарен речью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Язык не природное явление, его место среди явлений общественных, занимающих свое, особое место среди общественных явлений, обладающих своими специфическими чертами. Так как  язык, будучи орудием общения, является одновременно и средством обмена мыслями, естественно возникает вопрос о соотношении языка и мышления. Мышление не может обойтись без языка, и язык без мышления невозможен. Они образуют един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який язык, в какой бы форме он ни выражался, является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знаковой систем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ряду со звуковыми используются письменные знаки,  зрительные образы,  мимика, жесты, рисунки, т.е. то, из чего состоит данный знак.  Некоторые группы людей часто используют в качестве знаков общения татуировки, жаргонные слова, аббревиатуры. В процессе общения знаки выполняют определенные функции. Прежде всего, они указывают на принадлежность личности к той или иной группе, служат человеку средством показать, кто он такой. «Знак есть часть и условие процессов общения как одной из сторон социального взаимодействия людей как членов группы или общества в целом»,- пишет А.А. Леонть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 реализуется в речи. Речь - это внешнее проявление языка, т.е. она относится к вербальным средствам общения. Речь играет исключительно важную роль в общении и трудовой деятельности человека. Один из мыслителей сказал: «Заберите у меня все, чем я обладаю, но оставьте мне мою речь. И скоро я обрету все, что имел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ая функция речи как деятельности - функция выражения мысли. Мыслить - значит оперировать понятиями, поэтому необходимо знать слова, обозначающие эти понятия. Вот поэтому-то овладение языковыми средствами является овладением богатством языка, необходимым условием развития мышления человека и его общения.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речевой организации человека, по мнению профессора  В.И. Карасика  выделяет пять неоднородных ее компонен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языковую способность как органическую возможность научиться вести речевое общение (сюда входят психические и соматические способности человек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коммуникативную потребность, то есть адресатность, направленность на коммуникативные условия, на участников общения, языковой коллектив, носителей куль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коммуникативную компетенцию как выработанное умение осуществлять общение в его различных регистрах для оптимального достижения цели (компетенцией человек овладевает, в то время как способности можно лишь развить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языковое сознание как активное вербальное отражение во внутреннем мире внешнего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ечевое поведение как осознанную и неосознанную систему поступков, раскрывающих характер и образ жизни челове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сегодняшний день в лингвистике не сформировано единого представления о языковой личности. Само понятие «языковая личность» «образовано проекцией в область языкознания соответствующего междисциплинарного термина, в значении которого преломляются философские, социологические и психологические взгляды на общественно значимую совокупность физических и духовных свойств человека, составляющих его качественную определенность». Прежде всего, под языковой личностью понимается человек как носитель языка, взятый со стороны его способности к речевой деятельности, т.е. личность речевая - комплекс психофизических свойств индивида, позволяющий ему производить и воспринимать речевые произведения. Под языковой личностью также понимается совокупность особенностей вербального поведения человека, использующего язык как средство общения, т.е. личность коммуникативная. Под языковой личностью может пониматься закрепленный преимущественно в лексической системе базовый национально-культурный прототип носителя определенного языка, своего рода «семантический фоторобот», составляемый на основе мировоззренческих установок, ценностных приоритетов и поведенческих реакций, отраженных в словаре, т.е. личность словарная.  Языковая личность представляет собой многослойную и многокомпонентную парадигму речевых личностей. Если языковая личность - это парадигма речевых личностей, по мнению Ю.Е. Прохорова, то, наоборот, речевая личность - это языковая личность в парадигме реального общения. </w:t>
      </w:r>
      <w:r>
        <w:rPr>
          <w:rFonts w:cs="Times New Roman" w:ascii="Times New Roman" w:hAnsi="Times New Roman"/>
          <w:sz w:val="28"/>
          <w:szCs w:val="28"/>
        </w:rPr>
        <w:t xml:space="preserve">Развитие теории языковой личности в сторону  соотношения в личности языка и речи позволило выделить понятие «речевая личность». В основе разграничения понятий «языковая личность», «речевая личность» и «речевой портрет» лежит, прежде всего, необходимость различения </w:t>
      </w:r>
      <w:r>
        <w:rPr>
          <w:rFonts w:cs="Times New Roman" w:ascii="Times New Roman" w:hAnsi="Times New Roman"/>
          <w:i/>
          <w:sz w:val="28"/>
          <w:szCs w:val="28"/>
        </w:rPr>
        <w:t>Язык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Реч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языком и речью складываются таким образом, что в систему языка включаются только наиболее устойчивые и неслучайные компоненты речи. Исходя из этого положения, мы можем утверждать, что для наиболее полного и точного описания языковой личности (индивидуальной или коллективной) требуется, в первую очередь, реконструкция и анализ  ее речевого портрета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 речевой портрет языковой личности может дать только подробное описание ее речи и речевого поведения на значительном временном промежутке. Это практически не осуществимо, поэтому исследовательские поиски при изучении проблемы языковой личности и создания её речевого портрета  направлены на такие моменты речевого поведения, которые несут в себе сущностные (типовые) черты, способные стать параметрами для создания типологии языковых лич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Что же такое речь, ведь без нее невозможно представить человека? Заглянем  в Толковый словарь русского языка С.И.Ожего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говорить, говорение. (Например: владеть речью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видность или стиль языка. (Например: устная и письменная речь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ащий язык. (Например:  Русская речь музыкальна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, беседа. (Например:  Умные речи приятно слушать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ое выступление. (Например:  Выступить с реч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нешняя речь может быть устной (вербальной) и письменной (невербальной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стная ре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это звучащая речь в присутствии собеседника; в ней используется система звуковых и интонационных средств выражения. Она создается в процессе говорения и потому может быть воспринята только один раз;  зависит от ситуации общения, обстановки; тесно связана с невербальными средствами общения; ей свойственны спонтанность, импровизация, свобода в выборе лексики: нейтральной, разговорной, книжной, жаргонной, просторечной и т. д., использование простых предложений, повторы, незаконченность выражения мыс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Письменная реч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графически закрепленная речь при отсутствии собеседника (автор художественного текста - читатель) или при отсроченной обратной связи (письмо другу); она заранее обдумана, структурирована, тоже быть исправлена; рассчитана на зрительное восприятие (устная речь воспринимается на слух); не зависит от ситуации общения; обладает такими языковыми способностями, как преобладание книжной лексики, наличие сложных предлогов, страдательных конструкций, соблюдение языковых норм.</w:t>
      </w:r>
    </w:p>
    <w:p>
      <w:pPr>
        <w:pStyle w:val="Normal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и основные аспекта речевой культуры:  нормативный (соблюдение речевых норм), коммуникативный (умение добиваться поставленной цели, используя все языковые возможности) и этикетный (умение использовать этикетные формы и средства для достижения взаимопонимания и гармонизации диалога).  </w:t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соблюдения речевых и этических норм начинается культура. Требование соблюдения этикетных норм возрастает в условиях официальности. В публичной речи даже этикетные сообщения вводятся при помощи разрешительных этикетных же фраз: </w:t>
      </w:r>
    </w:p>
    <w:p>
      <w:pPr>
        <w:pStyle w:val="Normal"/>
        <w:tabs>
          <w:tab w:val="clear" w:pos="708"/>
          <w:tab w:val="right" w:pos="9780" w:leader="none"/>
        </w:tabs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звольте мне поздравить Вас... </w:t>
        <w:tab/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ешите мне прочитать приветствие от... </w:t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м принципом соблюдения этикетных норм является принцип вежливости, забота о чувстве внутреннего достоинства собеседника. Поэтому яркой чертой поведения цивилизованных управленцев является повышенная вежливость в общении с подчиненными, которая предполагает в том числе мотивацию принятых индивидуально решений. К сожалению, мы только приближаемся к этим азам корпоративной культуры. </w:t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кет - явление национальное и транснациональное одновременно. Русский дворянский этикет до 1917 года был составной частью общеевропейского этикета. Однако кроме дворянского в России существовали крестьянский, купеческий, воинский и церковно-православный этикеты, представлявшие культуру и своеобразие различных социальных групп нации. Огромный арсенал этикетных формул позволял учитывать социальный статус, пол, возраст, личные заслуги адресата и особенности речевой ситуации.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речевой культуры и речевой компетенции в России начал падать не вчера и не пять-десять лет тому назад. Еще в 1928 году эта проблема была выдвинута как первоочередная крупнейшими отечественными лингвистами. Сегодня мы оглядываемся назад на три-четыре поколения, пытаясь возродить этикетные формулы делового общения. В поисках риторического идеала мы вынуждены обращаться к духовным отцам русского народа - Сергию Радонежскому, Протопопу Аввакуму - классикам русской литературы, проповедовавшим соборность, открытость, правдолюб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тной и письменной речи мы используем слова, которые и образуют словарный состав, который постоянно живет, то пополняясь, то умирая. Словарный запас каждого человека  включает в себя активный и пассивный слов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ктивный словарь- это те слова, которые говорящий на данном языке не только понимает, но и сам употребля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ассивный словарь- это те слова, которые говорящий на данном языке понимает, но сам не употребляет (таковы, например, многие специальные технические или дипломатические термины, а также и различные экспрессивные выраже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ратимся вновь к Толковому словарю С.И. Ожег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жение человека на картине, фотографии, в скульптуре (Например: групповой портрет, словесный портрет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н. Художественное изображение, образ литературного героя (Например: литературный портр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ПОРТРЕТ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, написанный с самого себя. (Например:  Автопортрет  художн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з всех  словарных статей можно составить одну, подходящую под определение темы реферата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РЕТ  (франц . portrait), изображение или описание человека или группы людей; в изобразительном искусстве один из жанров (и отдельное произведение), в котором воссоздается облик какой-либо человеческой индивидуальности. Вместе с внешним сходством портрет запечатлевает духовный мир изображаемого человека (модели), создает типичный образ представителя народа, класса, эпохи.  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 если проанализировать мой словарный запас (лексикон), то из всего сказанного можно сделать вывод, что в основном при общении я пользуюсь активным словарем, хотя иногда применяю экспрессивную лексику, конечно, понимая, с кем разговариваю и о чем.</w:t>
      </w:r>
    </w:p>
    <w:p>
      <w:pPr>
        <w:pStyle w:val="Normal"/>
        <w:spacing w:lineRule="auto" w:line="36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понимаю, что соблюдение речевых норм, грамотность речи - базовое важнейшее требование речевого общения. Несоблюдение речевых норм: корявые, безграмотные обороты, лексические, грамматические и др. ошибки создают своеобразные помехи при восприятии речи. Такая речь (особенно устная) не только плохо усваивается, но и не с лучшей стороны характеризует ее (автора) адресата. 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грамотная звучащая и письменная речь обуславливает сдвиги в сознании воспринимающих (адресатов), создавая порочный круг. </w:t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шибки тиражируются со скоростью распространения информации. С экранов  телевизоров, на улице, в транспорте – везде слышим слова-паразиты, которые уже прочно обосновались   в нашей речи: «как бы», «на самом деле», «в принципе», «так сказать», «вот», «понимаете ли», «блин», «это самое», «ну», «вот», «э-э-э»  и др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Как бы" и "На самом деле" - выражения, характеризующие различные  поколения  людей    и, соответственно, их картины мира. Привычка через каждые пять предложений добавлять "На самом деле" характеризует поколение, выросшее в 1960-х гг. и реализовавшееся в 1970-х гг. "Как бы" говорит поколение, выросшее в 1980-х гг. и не реализовавшее себя в 1990-х.  У каждого есть "любимые" сорные слова. Бывает, что выступление, обычный разговор наполовину состоят из подобных слов. Пустые слова, сбивающие ритм речи, мешают другим воспринимать нашу мысль. Как и откуда они появились и накрепко засели в нашем лексиконе? В детстве, когда мы не знали, как начать фразу, такие слова сами выскакивали. Скажет ребенок "вот", а нужное слово не вспоминается, тут же выскакивает второе слово - "ну", - не помогает, выскакивает третье слово - "значит"... Наконец всплывает в памяти необходимое слово... Представьте себе: вошел в комнату человек, и хочет он рассказать, что увидел недавно на улице. Мысль еще не сформировалась, а рот уже открыт, говорить надо. Начинается речь: "Ну, вот, значит, иду я по улице и вижу..." Когда возникает заминка с тем, как же лучше передать увиденное, тут эти слова и повторяются: "Вот, значит, несется правительственная машина, нарушая все светофоры, выскакивает на полосу встречного движения... а тут, значит, вот, поворачивает с боковой улицы другая машина - и..." Слов-паразитов становится больше при волнении или когда хочется побыстрее все сказать.  Разобрать, понять подобную речь сложно, в нее просто невозможно вслушаться. Чем короче человек хочет сказать, тем длиннее и непонятнее у него получается. Такая речь раздражает, проскакивает мимо слушающего.</w:t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чего и почему так происходит? В чем истоки?»- часто задавала я себе такие вопросы и пришла к такому выводу, что слова-паразиты используются для того, чтобы протянуть время, необходимое для поиска нужного и важного слова. Один раз так начал, другой, третий, пятый... сотый - и вырабатывается рефлекс (и закрепляется)... прежде чем что-либо сказать, надо потянуть время. И приучается человек не только говорить так, но и думать! Сорные слова намертво входят в его речь, становятся привычкой, а привычка, как известно, вторая натура. Сам выступающий (беседующий, рассуждающий) не слышит произносимых слов, он их не замечает. А слушатель изнемогает.</w:t>
      </w:r>
    </w:p>
    <w:p>
      <w:pPr>
        <w:pStyle w:val="Style18"/>
        <w:spacing w:lineRule="auto" w:line="360" w:before="0" w:after="0"/>
        <w:ind w:firstLine="30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замечала, что человек, не умеющий говорить связно, испытывает затруднения на стыке слов. То, что он хочет сказать, находится в его уме. Мысли сталкиваются одна с другой, накладываются друг на друга, не зная никакого порядка. Речь же требует, чтобы из этого хаоса человек вытянул - как нитку из пряжи - определенную последовательность слов. Речь линейна, нельзя сказать все сразу, но только - одно за другим. К тому же от того, как выстроятся слова, зависит понятность сказанного. Речь должна соответствовать грамматической модели, принятой в языке. Профессиональный оратор не задумывается над этим, для него не составляет проблемы высказаться. Сам переход мысли в речь для него столь же естественен, как привычка дышать. А я, например,   не привыкшая говорить длинные речи, испытываю затруднение всякий раз, когда   приходится что-то рассказывать. И в тот момент, когда у меня на языке не оказывается нужного слова, с него соскальзывает слово-паразит, не давая речи оборваться молчанием. Прервать молчание, начать говорить заново требует большего расхода энергии, чем продолжение речи. Пустые слова, образуя мостик между словами, которые что-то значат, выполняют роль смазки, сохраняют непрерывность речи и тем экономят, мне кажется, говорящему силы. </w:t>
      </w:r>
    </w:p>
    <w:p>
      <w:pPr>
        <w:pStyle w:val="Style18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ще всего в роли таких слов мною используются указательные частицы - "это", "вот".  Читая литературу к реферату. Я выяснила, что слово "значит", которое в современном языке часто превращается в "смазку", тоже своего рода указание. Оно служит переходом от знака, имени, выражения к тому, что ими обозначаются. Превращаясь в слово-паразит, оно теряет содержание, на которое должно указывать. Такое указание ни на что наиболее удобно для заполнения провалов в речи. Оно побуждает слушателя не терять внимания, как бы обещая ему, что речь все-таки доведут до конца. </w:t>
      </w:r>
    </w:p>
    <w:p>
      <w:pPr>
        <w:pStyle w:val="Style18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указательных слов, роль "смазки" у меня  играют и другие, начиная от общераспространенного "ну" и кончая диалектическими и специфическими ("дык" и т.п.), с помощью которых писатели так любят создавать колорит речи своих героев. Я понимаю, что такие частицы изначально лишены самостоятельного значения, они имеют его только по отношению к другим словам, сообщая им различные дополнительные оттенки. Потеряв связь с другими словами, частицы остаются лишь устойчивыми сочетаниями звуков, не означающими ничего. Обнулить их смысл, как советуют языковеды, довольно легко, достаточно просто вырвать их из контекста. Используемые в качестве "смазки", они не тянут за собой никакого значения, к тому же они, как правило, не велики по длине, что снижает затраты энергии, расходуемой впустую. </w:t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збавиться от слов-паразитов? Я прочитала, что есть такой тренинг. Нужно произнести слова "вот, ну, значит" - и обязательно три раза прокукарекать. Кукареканье – это штраф самому себе. Не нравится кукарекать - пожалуйста, мяукайте, не нравится мяукать – можно лаять... Но это не всегда срабатывает, я пробовала. Я представила, как буду выглядеть в метро или в автобусе (до дома ехать 2 часа 40 минут), кукарекая или мяукая. Скорая помощь мне обеспечена будет.</w:t>
      </w:r>
    </w:p>
    <w:p>
      <w:pPr>
        <w:pStyle w:val="Normal"/>
        <w:spacing w:lineRule="auto" w:line="360" w:before="0" w:after="0"/>
        <w:ind w:firstLine="3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е одно «страшное» явление в устной речи. Черная брань. Вот этим-то я не страдаю, хотя живу в селе.</w:t>
      </w:r>
    </w:p>
    <w:p>
      <w:pPr>
        <w:pStyle w:val="Style18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залось бы, русский народ матерился всегда. Передаваясь от отца к сыну, от поколения к поколению, матерные слова дошли до настоящего времени вопреки всем попыткам объявить их вне языка, запретить их употребление, то есть, иначе говоря, - убить их. Этот путь сквозь века, проделанный матерщиной, сделал ее чем-то вроде завета - завета не поддаваться цензуре, противостоять всякому авторитету и запрету, им устанавливаемому. Матерщина захватывает человека подобно стихии. Можно и ощущать ее как стихию, и, осознавая ее народной, человек, не матерясь сам, может испытывать почти гордость оттого, что русский мат - самая крепкая ругань в мире. Казалось бы, смешно, что то, чего мы должны стыдиться, выставляется напоказ. Однако тот факт, что о крепости мата известно чуть ли не каждому русскому, заставляет отнестись к этому серьезно. Где-то в глубине русской души сидит убеждение, что истинно русский человек должен уметь при случае матюгнуться. Считается нормальным материться при трудной работе, под матерщину - кажется, - и дело идет сподручней. И все-таки, несмотря на высокую частоту матерных слов, матерщина не стала нормальным употреблением языка. Она даже не стала нормой в отношении ругани. Народ определил матерщину как черную брань. И это не просто эпитет, а интерпретация мата. Ругань противоестественна. Хотя ее и можно считать своего рода применением языка, причем достаточно распространенным (бранные слова и выражения присутствуют, наверное, во всех языках мира), по своей сути она противоречит всему языку. Брань и язык решают задачи прямо противоположные. Цель языка состоит в объединении людей. Люди говорят между собой, чтобы лучше понять друг друга. Без этого невозможно жить и действовать сообща. У ругани цель иная: ее задача - не сблизить, а наоборот, разобщить людей, провести между ними границу. Бранясь, человек показывает другому, что тот зря претендует на понимание. Он должен держать дистанцию, знать свое место. И место это может оказаться самым ничтожным. </w:t>
      </w:r>
    </w:p>
    <w:p>
      <w:pPr>
        <w:pStyle w:val="Style18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думать, что в первые века христианства, матерщина была на Руси явлением более редким, поскольку воспринималась как преступление и самим сквернословом, и обществом. Матерясь, человек, публично оскорблял Бога и получал жалкое удовлетворение от того, что тварь бросает вызов своему Творцу.</w:t>
      </w:r>
    </w:p>
    <w:p>
      <w:pPr>
        <w:pStyle w:val="Style18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матерщина ведет самую настоящую войну против русского языка. Она способна расширять свой словарный запас, имеет свои устойчивые словесные формы и фразеологизмы. Острие мата направлено на замещение простых, наиболее употребляемых слов. В конечном счете, матерщина претендует на то, чтобы создать свой язык, параллельный русскому языку, или пропитать собою весь русский язык, слившись с ним в блудном экстазе. На руку мату играет то, что он представляет собой определенный стиль речи. Распространенный среди простого народа, не тронутого образованием, он стал своего рода символом народности языка. И в качестве такового сегодня выглядит привлекательным даже для интеллиген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ели отмечают, что устная речь современного русского интеллигента в достаточно сильной степени еще и  жаргонизирована.  Особенно характерно это для речи мужчин. Слова и обороты жаргонного происхождения - тип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еспредел, глухо («С этим делом у них глухо»), в напряге («Мы все были в таком напряге!»), врубиться («Никак не врублюсь: о чем речь-то?»), вешать лапшу на уши, катить бочку (на кого-либ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есть безосновательно обвинять кого-либо в чем-либо, и многие другие звучат и из уст интеллигента. Но вопрос: какого и в каких ситуациях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оим  наблюдениям, такое словоупотребление больше свойственно речи представителей технической интеллигенции молодого и среднего возраста в ситуациях фамильярного или эмоционального речевого общения: в разговорах с друзьями, с сослуживцами в неофициальной обстановке, в речевых актах инвективы, предъявления претензий, обиды и т.п. В речи гуманитариев старшего поколения такая лексика почти не встречается (впрочем, Е. А. Земская отметил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усов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левизионном выступлении А. И. Солженицына [Земская 1997], однако нельзя не обратить внимание на то обстоятельство, что оно было произнесено в отрицательном контексте:  Солженицын сказал, что он не участвует во всяких писательских и иных тусовках). Гуманитарии молодого и среднего поколений если и прибегают к подобного рода выразительным средствам, то в более узком круге ситуаций и с большим осознанием «иносистемности» таких элементов. Это выражается в интонационном выделении их, в «цитатном» характере их употребления, чему служат оговорки типа «как сейчас говорят», «говоря современным языком», «как принято выражаться у новых русских» и т.п.  </w:t>
      </w:r>
      <w:r>
        <w:rPr>
          <w:rFonts w:cs="Times New Roman" w:ascii="Times New Roman" w:hAnsi="Times New Roman"/>
          <w:sz w:val="28"/>
          <w:szCs w:val="28"/>
        </w:rPr>
        <w:t>Поэтому не только специалисты, но и люди разных социальных слоев обеспокоены тем, что жаргон становится образом нашей жизни, вытесняя на задворки общения классический литературный язык. Рынок обогатил нас во многом нестандартной лексик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вь сравниваю свой речевой портрет </w:t>
      </w:r>
      <w:r>
        <w:rPr>
          <w:rFonts w:cs="Times New Roman" w:ascii="Times New Roman" w:hAnsi="Times New Roman"/>
          <w:sz w:val="28"/>
          <w:szCs w:val="28"/>
        </w:rPr>
        <w:t xml:space="preserve"> с   речевым портретом молодого человека на фоне картины нашего времени. Не стану касаться индивидуальных особенностей речевого поведения - это тема отдельного размыш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ь, естественно, не о внешности молодых людей, а об их некоторых типичных душевных качества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новь вопрос:  что же в нравственном облике нового поколения обнаруживает его словарь, то есть молодежный жаргон? Известно, жаргонные единицы создаются как дополнение к словарю образцового нормативного языка. Велик запас в общенародном языке, но молодым людям этих богатств почему-то не хвата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ели и пользователи жаргона непредсказуемы, они поступают вопреки рекомендациям учителей и учебников, грамматик и словарей, вопреки призывам и заклинаниям о необходимости беречь родной язык. Они не хотят быть такими, как люди прежних поколений, они стремятся к самостоятельности, вырабатывают собственные представления о жизненных ориентирах. Молодые люди сами создают слова и выражения, чтобы общаться между собой и говорить о себе своими словами. Конечно, в этих попытках быть независимым много от игры, от затянувшегося детства или запоздалого ребячества. Но в молодежных словарных новшествах проявляется также природный талант народа. Оценивая словарь юношеского жаргона, можно выделить нечто общее положительное - инициативность, жизненную энергию, оптимизм молодых (впрочем, здесь проявляются особенности возраст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сожалению, у многих парней и девушек налицо иждивенчество, резко критическое отношение к прошлому и настоящему при отсутствии программы собственных действий, неуважительное отношение к авторитетам, политическим теориям, вождям и начальникам. Например: добросовестного работника мои ровесники называют </w:t>
      </w:r>
      <w:r>
        <w:rPr>
          <w:rFonts w:cs="Times New Roman" w:ascii="Times New Roman" w:hAnsi="Times New Roman"/>
          <w:i/>
          <w:sz w:val="28"/>
          <w:szCs w:val="28"/>
        </w:rPr>
        <w:t>арап, бес, крестьянин, летун, лох, рабсила.</w:t>
      </w:r>
      <w:r>
        <w:rPr>
          <w:rFonts w:cs="Times New Roman" w:ascii="Times New Roman" w:hAnsi="Times New Roman"/>
          <w:sz w:val="28"/>
          <w:szCs w:val="28"/>
        </w:rPr>
        <w:t xml:space="preserve"> Добросовестно работать - значит </w:t>
      </w:r>
      <w:r>
        <w:rPr>
          <w:rFonts w:cs="Times New Roman" w:ascii="Times New Roman" w:hAnsi="Times New Roman"/>
          <w:i/>
          <w:sz w:val="28"/>
          <w:szCs w:val="28"/>
        </w:rPr>
        <w:t>горбатиться, ишачить, мычать, пыхтеть, умирать.</w:t>
      </w:r>
      <w:r>
        <w:rPr>
          <w:rFonts w:cs="Times New Roman" w:ascii="Times New Roman" w:hAnsi="Times New Roman"/>
          <w:sz w:val="28"/>
          <w:szCs w:val="28"/>
        </w:rPr>
        <w:t xml:space="preserve"> В этих словах нет и намека на уважительное отношение к труду и рабочему человек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от "расшифровка" для плохого работника, бездельника, нахлебника: </w:t>
      </w:r>
      <w:r>
        <w:rPr>
          <w:rFonts w:cs="Times New Roman" w:ascii="Times New Roman" w:hAnsi="Times New Roman"/>
          <w:i/>
          <w:sz w:val="28"/>
          <w:szCs w:val="28"/>
        </w:rPr>
        <w:t xml:space="preserve">бирюлечник, вампир, мрак, стрелочник, слизняк, пролетарий, халва, халявщик, чайка, хомут, шакал, чайник, шаровик, шланг и т.д. </w:t>
      </w:r>
      <w:r>
        <w:rPr>
          <w:rFonts w:cs="Times New Roman" w:ascii="Times New Roman" w:hAnsi="Times New Roman"/>
          <w:sz w:val="28"/>
          <w:szCs w:val="28"/>
        </w:rPr>
        <w:t xml:space="preserve">Какое-то осуждение бездельников в них заметно, но главным занятием значительной части молодежи является убийство времени. Убить время, попусту его растратить можно по-разному: и в танцевальном, и в сексуальном, и в пьяном, и в наркотическом угаре.  Среди моих друзей таких нет и не может быть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одготовки к реферату я стала   внимательнее относиться к речи своих сверстников, замечать какие-то шероховатости. </w:t>
      </w:r>
      <w:r>
        <w:rPr>
          <w:rFonts w:cs="Times New Roman" w:ascii="Times New Roman" w:hAnsi="Times New Roman"/>
          <w:sz w:val="28"/>
          <w:szCs w:val="28"/>
        </w:rPr>
        <w:t xml:space="preserve">Вот лишь весьма малая часть того, что встретилось в речи современной  молодежи в значении "бездельничать": </w:t>
      </w:r>
      <w:r>
        <w:rPr>
          <w:rFonts w:cs="Times New Roman" w:ascii="Times New Roman" w:hAnsi="Times New Roman"/>
          <w:i/>
          <w:sz w:val="28"/>
          <w:szCs w:val="28"/>
        </w:rPr>
        <w:t>балду гонять, бамбук курить, бамбук окучивать, бобров пасти, долбиться рогами, мочить редиску, сидеть на паузе, пустышку тянуть, торчать, как капуста, халявить</w:t>
      </w:r>
      <w:r>
        <w:rPr>
          <w:rFonts w:cs="Times New Roman" w:ascii="Times New Roman" w:hAnsi="Times New Roman"/>
          <w:sz w:val="28"/>
          <w:szCs w:val="28"/>
        </w:rPr>
        <w:t xml:space="preserve"> и многое другое. Словарь молодых людей отражает неуважительное отношение к родителям: </w:t>
      </w:r>
      <w:r>
        <w:rPr>
          <w:rFonts w:cs="Times New Roman" w:ascii="Times New Roman" w:hAnsi="Times New Roman"/>
          <w:i/>
          <w:sz w:val="28"/>
          <w:szCs w:val="28"/>
        </w:rPr>
        <w:t>предки, родаки, спонсоры, утиль-сырье, черепа, лапти</w:t>
      </w:r>
      <w:r>
        <w:rPr>
          <w:rFonts w:cs="Times New Roman" w:ascii="Times New Roman" w:hAnsi="Times New Roman"/>
          <w:sz w:val="28"/>
          <w:szCs w:val="28"/>
        </w:rPr>
        <w:t xml:space="preserve">; к пожилым людям: </w:t>
      </w:r>
      <w:r>
        <w:rPr>
          <w:rFonts w:cs="Times New Roman" w:ascii="Times New Roman" w:hAnsi="Times New Roman"/>
          <w:i/>
          <w:sz w:val="28"/>
          <w:szCs w:val="28"/>
        </w:rPr>
        <w:t>плесень, луковица, колымага, бессмертник, мухолов;</w:t>
      </w:r>
      <w:r>
        <w:rPr>
          <w:rFonts w:cs="Times New Roman" w:ascii="Times New Roman" w:hAnsi="Times New Roman"/>
          <w:sz w:val="28"/>
          <w:szCs w:val="28"/>
        </w:rPr>
        <w:t xml:space="preserve"> к умным людям: </w:t>
      </w:r>
      <w:r>
        <w:rPr>
          <w:rFonts w:cs="Times New Roman" w:ascii="Times New Roman" w:hAnsi="Times New Roman"/>
          <w:i/>
          <w:sz w:val="28"/>
          <w:szCs w:val="28"/>
        </w:rPr>
        <w:t>ботаник, монстр, моченый, чудило, человек с портфелем (здесь ударение делается на первом слоге)</w:t>
      </w:r>
      <w:r>
        <w:rPr>
          <w:rFonts w:cs="Times New Roman" w:ascii="Times New Roman" w:hAnsi="Times New Roman"/>
          <w:sz w:val="28"/>
          <w:szCs w:val="28"/>
        </w:rPr>
        <w:t xml:space="preserve">; к деревенским жителям: </w:t>
      </w:r>
      <w:r>
        <w:rPr>
          <w:rFonts w:cs="Times New Roman" w:ascii="Times New Roman" w:hAnsi="Times New Roman"/>
          <w:i/>
          <w:sz w:val="28"/>
          <w:szCs w:val="28"/>
        </w:rPr>
        <w:t xml:space="preserve">бык, валенок, кнут, индеец, плужок, укроп и др. </w:t>
      </w:r>
      <w:r>
        <w:rPr>
          <w:rFonts w:cs="Times New Roman" w:ascii="Times New Roman" w:hAnsi="Times New Roman"/>
          <w:sz w:val="28"/>
          <w:szCs w:val="28"/>
        </w:rPr>
        <w:t xml:space="preserve">Не очень лестно отзывается молодежь о наших политиках: </w:t>
      </w:r>
      <w:r>
        <w:rPr>
          <w:rFonts w:cs="Times New Roman" w:ascii="Times New Roman" w:hAnsi="Times New Roman"/>
          <w:i/>
          <w:sz w:val="28"/>
          <w:szCs w:val="28"/>
        </w:rPr>
        <w:t>думак, депутанты</w:t>
      </w:r>
      <w:r>
        <w:rPr>
          <w:rFonts w:cs="Times New Roman" w:ascii="Times New Roman" w:hAnsi="Times New Roman"/>
          <w:sz w:val="28"/>
          <w:szCs w:val="28"/>
        </w:rPr>
        <w:t xml:space="preserve">; о Государственной Думе: </w:t>
      </w:r>
      <w:r>
        <w:rPr>
          <w:rFonts w:cs="Times New Roman" w:ascii="Times New Roman" w:hAnsi="Times New Roman"/>
          <w:i/>
          <w:sz w:val="28"/>
          <w:szCs w:val="28"/>
        </w:rPr>
        <w:t>обезьянн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резко и неуважительно называет молодежь тех, кто чем-то выделяется среди прочих: ростом, телосложением, умом или его отсутствием, особенностями в поведении. Это тоже следствие утраты нравственных ориентиров, массовая невоспитанность и бескультурье в условиях неопределенности и бессилия высшей власти. 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  взрослею,  поэтому хочется научить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жать свои мысли ярко, образно, убедительно, доступно, научиться  располагать к себе собеседника, аудиторию,   грамотно вести деловую переписку, составлять тексты документов. Понимаю, что для этого необходимо много учиться и стать коммуникативной личность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же входит в это понятие? Это прежде вс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муникативная  компетентность  как  знание  норм  и  правил  общения, владения его технологией, являющихся составной частью более  широкого  понятия «коммуникативный потенциал личности».  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вь обратимся к словарю С.И. Ожегова</w:t>
      </w:r>
    </w:p>
    <w:p>
      <w:pPr>
        <w:pStyle w:val="Normal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общение, общение (книжн.)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чь как средство коммуникации. Коммуникативные функции.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юда следует, что коммуникативный потенциал – это характеристика  возможностей  человека, которые  и  определяют  качество  его  общения.  Он  включает  на   ряду   с компетентностью в общении ещё  две  составляющие:  коммуникативные  свойства личности, которые характеризуют развитие потребности в общении, отношение  к способу  общения  и  коммуникативные  способности -способность   владеть инициативой  в  общении,  способность  проявить   активность, эмоционально откликаться на состояние партнёров  общения,  сформулировать  и  реализовать собственную индивидуальную программу общения, способность  к  самостимуляции и к взаимной стимуляции в общении.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  общения  занимает  особое  место  в   структуре   коммуникативной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тности  личности.  С  одной  стороны,   он   социален   и   включает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иоризированные нормы и ценности  культуры,  с  другой  –  индивидуален, поскольку основывается  на  индивидуальных  коммуникативных  способностях  и психологических  событиях,  связанных   с   общением   в   жизни   личности.</w:t>
      </w:r>
    </w:p>
    <w:p>
      <w:pPr>
        <w:pStyle w:val="Normal"/>
        <w:tabs>
          <w:tab w:val="clear" w:pos="70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ческий  аспект  этого  опыта  составляет   процессы   социализации   и индивидуализации, реализуемые в общении, обеспечивающие социальное  развитие человека, а  также  адекватность  его  реакций  на  ситуацию  общения  и  их своеобразие. В общении особую  роль  играет  овладение  социальными  ролями: организатора, участника и т.п. общения. И здесь очень важен опыт  восприятия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 образом,  коммуникативная  компетентность  является  необходимым условием успешной реализации личности. </w:t>
      </w:r>
      <w:r>
        <w:rPr>
          <w:rFonts w:cs="Times New Roman" w:ascii="Times New Roman" w:hAnsi="Times New Roman"/>
          <w:sz w:val="28"/>
          <w:szCs w:val="28"/>
        </w:rPr>
        <w:t>Приобретение коммуникативного опыта  происходит  не  только  на  основе непосредственного участия в актах коммуникативного взаимодействия с  другими людьми.  Существует  множество  путей   получения   сведений   о   характере коммуникативных  ситуаций,   проблемах   межличностного   взаимодействия   и способах их реш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одвести итог, то есть, основываясь на все теоретические сведения,   попробую сделать вывод.  Я считаю, что важным моментом процесса формирования коммуникативных навыков  является мысленное проигрывание своего поведения в различных ситуациях.  Планирование своих действий «в уме» является составной  частью  нормального  протекающего коммуникативного действ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новь возвращаемся к правилам этикета, куда входит  и коммуникативная компетенция.  Большая часть этих правил и стратегий — «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неписаные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»: еще не созд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итуативные граммати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оторые регламентировали бы речевое поведение человека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условиями коммуникативной ситуации. Вместе с тем подавляю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ольшинство носителей языка владеет правилами и стратегиями реч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бщения в разнообразных жизненных обстоятельствах, что обеспечи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ормальное и эффективное взаимодействие их друг с друг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ными правилами литературного языка  являются следующие: поставить литературный язык над диалектами; разработать для этого общенациональные нормы; создать развитую систему функциональных разновидностей языка, способную удовлетворить запросы общества в деле развития государственности, производства, науки, культуры. В соответствии с этим культура речи призвана обеспечить соблюдение современных норм литературного языка, который обязан стоять и над диалектами, над просторечия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 xml:space="preserve">Я это понимаю, но мне трудно пока перестроиться, потому что мой язык принял «по наследству» некоторые диалектные черты. Например: мое произношение слова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хорошо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к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харашо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(произносится А вместо О) отличается от произношения моей старшей сестры. У нас  по- разному происходит растяжка безударных гласных, особенно в предударном слоге, длительность гласных, даже тембр и ритм, ослабление или усиление звуков.  Иногда кажется, что говорим как сквозь зубы, будто высокомерно (а на самом деле с достоинством и без лишних эмоций)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ха-ра-шо га-ва-рит мас-квич, кра-си-ва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ум-на га-ва-рит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Здесь чёткие линии переходов, ровность тона, без подъёмов и падений, выпуклость каждого гласного, вокруг любого из них спокойно расположены согласные.   В  мой словарный запас   входит лексика, принадлежащая различным формам русского национального языка. Здесь   обнаруживаем нейтральные общеупотребительные слова, просторечную лексику, диалектизмы и арготизмы, а также жаргонную лексику, появляющуюся в результате изменения   видов лексики на фонетическом, словообразовательном, акцентологическом и семантическом уровнях. Часть жаргонной лексики представляет собой слова, отличающиеся от исходных только составом фонем. Так, просторечное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отцепиться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«перестать надоедать кому-либо» звучит как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отчепиться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реди словообразовательных жаргонизмов наиболее многочисленной является группа суффиксальных образований, часто с использованием интерфиксации, усечения производящей основы. Можно  выделить следующие продуктивные в   моей лексики суффиксы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-ан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: друг – другАн; 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-арь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: тесак – тесАрь; дуб – дубАрь; глухой – глухАрь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-ень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: нога – ногЕнь; голова – головЕнь; пузо – пузЕнь; столб – столбЕн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-ешник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: глаз – глазЕшник; лоб – лобЕшник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8"/>
          <w:szCs w:val="28"/>
        </w:rPr>
        <w:t>-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он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8"/>
          <w:szCs w:val="28"/>
        </w:rPr>
        <w:t>: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втык – втыкОн; записка – записОн; музыка – музОн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-ак/-як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: годно – годнЯк; душно – душнЯк; ничто – ништЯк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;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поршень – поршнЯк; вертушка – вертАк;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глушитель – глушАк; кошка – кошА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 xml:space="preserve">Значительный пласт  моей лексики   составляют слова, которые при общих с литературным языком значениях имеют еще и значения, появившиеся в результате семантических процессов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бизОн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1) копытное животное, 2) кошка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Вон, бизон бежит…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iCs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ботвА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1) стебли и листья растений, 2) что-либо не стоящее внимания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Эта песня – ботва, я вам лучше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другую спою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дуст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1)инсектицид, 2) газ (мото)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Поддай-ка дусту… Да ты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слишком резко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>Особо следует отметить наличие значительной группы фразеологизмов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 xml:space="preserve">бытующих в моем лексиконе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пешкОм стоять- 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«ехать стоя в транспорте»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Садись. –Ладно, я лучше пешком постою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руки кудрЯвые  -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«о человеке, у которого все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из рук валится»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Ну, Маня, руки у тебя кудрявые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быть в пролЕте -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«не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получить чего-либо» 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Дай мне семян-то. – А ты в пролете?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бить тусОвки -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«ожидать кого-либо, торчать на одном месте»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Димка уже полчаса у подъезда тусовки бьет, тебя, что ли, ждет?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MT;Times New Roman" w:hAnsi="TimesNewRomanPSMT;Times New Roman" w:cs="TimesNewRomanPS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сдвиг по фАзе  -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«человек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сошел с ума»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У тебя что, сдвиг по фазе?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вольтЫ на массу бьют -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«делаешь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что-либо ненормальное, у тебя с головой не в порядке»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есть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– бодАть, навЯливать, подъедАть, рубАть, трЕскать, хАвать,чАмкать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замерзнуть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>(о ком-либо)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– задрЫгнуть, задубЕть, заколЕть, закостенЕть, засОхнуть, остекленЕть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>идти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– валИть, грестИ, канАть, кантовАть, кочегАрить, мотАть, рулИть, хилЯт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>хорошо – хороший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: бАрско – бАрский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 xml:space="preserve">законно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– </w:t>
      </w: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>законный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: зЫканско –зЫканский – зЫко – зЫкий; кайфОво – кафОвый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  <w:t>классно – классный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: клЕво– клЕвый, корОнно – корОнный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>Сочетанию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«очень смешно»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>соответствуют слова: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вИлы, забОй, прикОл, ржак, ржАчка, угАр, усыхОн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Когда он навернулся, у него такая рожа была– ну угар!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 xml:space="preserve">выражению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«мне очень смешно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>» соответствуют выражения: в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 xml:space="preserve">настоящем времени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я выпадАю, я вырубАюсь, я тащУсь 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Я тащусь, какая у тебя шляпа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); </w:t>
      </w:r>
      <w:r>
        <w:rPr>
          <w:rFonts w:cs="TimesNewRomanPSMT;Times New Roman" w:ascii="TimesNewRomanPSMT;Times New Roman" w:hAnsi="TimesNewRomanPSMT;Times New Roman"/>
          <w:iCs/>
          <w:sz w:val="28"/>
          <w:szCs w:val="28"/>
        </w:rPr>
        <w:t>в прошедшем времени</w:t>
      </w:r>
      <w:r>
        <w:rPr>
          <w:rFonts w:cs="TimesNewRomanPSMT;Times New Roman" w:ascii="TimesNewRomanPSMT;Times New Roman" w:hAnsi="TimesNewRomanPSMT;Times New Roman"/>
          <w:i/>
          <w:iCs/>
          <w:sz w:val="28"/>
          <w:szCs w:val="28"/>
        </w:rPr>
        <w:t xml:space="preserve"> 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я вЫрубился, я отпАл, я пал, я угорЕ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осуществованием  некоторых форм объясняется наличие целых синонимических рядов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быстрее – кЕрче, по-бЫрому, рЕзче, рогОче; компания – бАнда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контОра, мАфия, толпА, кУча; хороший – бАрский, клАссный, мазЕвый, чЕткий, чИнный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и т.п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йчас я стараюсь следить за своей речью, потому что скоро придется вливаться в новую среду, которая просто обязывает придерживаться  нормам литературного языка,  употреблять различные средства выразительности речи.  Стала часто пользоваться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семией, многозначностью: коса, гроздь, ключ, козочка и т.д.; 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форой (перенос значения)- гнездо (жилище птицы и «Дворянское гнездо»), гусеница (трактора, зеленая гусеница); 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онимами (слова, звучащие по-разному, но различающиеся оттенками лексическими оттенками)- конь-лошадь, пес-собака, врач-доктор, путь-дорога; </w:t>
      </w:r>
    </w:p>
    <w:p>
      <w:pPr>
        <w:pStyle w:val="HTML1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ами (слова с противоположным значением)-хороший – плохой, добрый – злой, начало-конец, широта-узос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я данный реферат, я познакомилась еще с таким понятием, как агрессия речевого поведения. </w:t>
      </w:r>
      <w:r>
        <w:rPr>
          <w:rFonts w:cs="Times New Roman" w:ascii="Times New Roman" w:hAnsi="Times New Roman"/>
          <w:sz w:val="28"/>
          <w:szCs w:val="28"/>
        </w:rPr>
        <w:t xml:space="preserve">В повести П. Санаева «Похороните меня за плинтусом» (1996) представлена яркая модель такого  повед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казать об этой повести я не могу, потому что она  задела за живое.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то, что книга основана на реальных фактах биографии автора, в ней воплощен художественный образ коммуникативного агрессора. Речевой портрет бабушки главного героя создан преимущественно с помощью конфликтной лексики: </w:t>
      </w:r>
      <w:r>
        <w:rPr>
          <w:rFonts w:cs="Times New Roman" w:ascii="Times New Roman" w:hAnsi="Times New Roman"/>
          <w:i/>
          <w:iCs/>
          <w:sz w:val="28"/>
          <w:szCs w:val="28"/>
        </w:rPr>
        <w:t>чтоб ты жизнь свою в тюрьме кончи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тоб ты заживо в больнице сгни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чтоб у тебя отсохли печень, почки, мозг, сердце; садись жрать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вонючая, смердячая, проклятущая, ненавистная сволочь</w:t>
      </w:r>
      <w:r>
        <w:rPr>
          <w:rFonts w:cs="Times New Roman" w:ascii="Times New Roman" w:hAnsi="Times New Roman"/>
          <w:sz w:val="28"/>
          <w:szCs w:val="28"/>
        </w:rPr>
        <w:t xml:space="preserve"> и т. д. Вербальное насилие над маленьким внуком, над всеми близкими людьми (мужем, дочерью, зятем) – норма речевого поведения героин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ечевого портрета бабушки характерна лексика, обращающая внимание на отрицательные стороны окружающих, в основном оскорбления относятся к дочери и внуку. Ребёнку постоянно внушается мысль, что он </w:t>
      </w:r>
      <w:r>
        <w:rPr>
          <w:rFonts w:cs="Times New Roman" w:ascii="Times New Roman" w:hAnsi="Times New Roman"/>
          <w:i/>
          <w:iCs/>
          <w:sz w:val="28"/>
          <w:szCs w:val="28"/>
        </w:rPr>
        <w:t>гниёт зажи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золотистый стафилококк ест его мозг и гадит туда</w:t>
      </w:r>
      <w:r>
        <w:rPr>
          <w:rFonts w:cs="Times New Roman" w:ascii="Times New Roman" w:hAnsi="Times New Roman"/>
          <w:sz w:val="28"/>
          <w:szCs w:val="28"/>
        </w:rPr>
        <w:t xml:space="preserve">, что он </w:t>
      </w:r>
      <w:r>
        <w:rPr>
          <w:rFonts w:cs="Times New Roman" w:ascii="Times New Roman" w:hAnsi="Times New Roman"/>
          <w:i/>
          <w:iCs/>
          <w:sz w:val="28"/>
          <w:szCs w:val="28"/>
        </w:rPr>
        <w:t>едва проживёт до шестнадцати лет.</w:t>
      </w:r>
      <w:r>
        <w:rPr>
          <w:rFonts w:cs="Times New Roman" w:ascii="Times New Roman" w:hAnsi="Times New Roman"/>
          <w:sz w:val="28"/>
          <w:szCs w:val="28"/>
        </w:rPr>
        <w:t xml:space="preserve"> В контексте повести постоянные проклятия стали штампами: </w:t>
      </w:r>
      <w:r>
        <w:rPr>
          <w:rFonts w:cs="Times New Roman" w:ascii="Times New Roman" w:hAnsi="Times New Roman"/>
          <w:i/>
          <w:iCs/>
          <w:sz w:val="28"/>
          <w:szCs w:val="28"/>
        </w:rPr>
        <w:t>будь ты проклят! Чтоб ты жизнь свою в тюрьме кончил! Чтоб ты заживо в больнице сгнил! Чтоб у тебя отсохла печень, почки, мозг, сердце! Чтоб тебя сожрал стафилококк золотистый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ееся под влиянием бабушки детское сознание воспринимает такую лексику как нормативную, обычную; герой говорит сам о себе: «</w:t>
      </w:r>
      <w:r>
        <w:rPr>
          <w:rFonts w:cs="Times New Roman" w:ascii="Times New Roman" w:hAnsi="Times New Roman"/>
          <w:i/>
          <w:iCs/>
          <w:sz w:val="28"/>
          <w:szCs w:val="28"/>
        </w:rPr>
        <w:t>Дело в том, что такая сволочь, как я, ничего самостоятельно делать не может. Мать эту сволочь бросила, а сволочь еще и гниет постоянно, вот так и получилось. Вы, конечно, уже догадались, что объяснение это составлено со слов бабушки</w:t>
      </w:r>
      <w:r>
        <w:rPr>
          <w:rFonts w:cs="Times New Roman" w:ascii="Times New Roman" w:hAnsi="Times New Roman"/>
          <w:sz w:val="28"/>
          <w:szCs w:val="28"/>
        </w:rPr>
        <w:t xml:space="preserve">».  Мужа бабушка называет </w:t>
      </w:r>
      <w:r>
        <w:rPr>
          <w:rFonts w:cs="Times New Roman" w:ascii="Times New Roman" w:hAnsi="Times New Roman"/>
          <w:i/>
          <w:iCs/>
          <w:sz w:val="28"/>
          <w:szCs w:val="28"/>
        </w:rPr>
        <w:t>гиц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клятый</w:t>
      </w:r>
      <w:r>
        <w:rPr>
          <w:rFonts w:cs="Times New Roman" w:ascii="Times New Roman" w:hAnsi="Times New Roman"/>
          <w:sz w:val="28"/>
          <w:szCs w:val="28"/>
        </w:rPr>
        <w:t xml:space="preserve">. В словаре В.И. Дал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ицель </w:t>
      </w:r>
      <w:r>
        <w:rPr>
          <w:rFonts w:cs="Times New Roman" w:ascii="Times New Roman" w:hAnsi="Times New Roman"/>
          <w:sz w:val="28"/>
          <w:szCs w:val="28"/>
        </w:rPr>
        <w:t xml:space="preserve">толкуется как </w:t>
      </w:r>
      <w:r>
        <w:rPr>
          <w:rFonts w:cs="Times New Roman" w:ascii="Times New Roman" w:hAnsi="Times New Roman"/>
          <w:i/>
          <w:iCs/>
          <w:sz w:val="28"/>
          <w:szCs w:val="28"/>
        </w:rPr>
        <w:t>живодёр</w:t>
      </w:r>
      <w:r>
        <w:rPr>
          <w:rFonts w:cs="Times New Roman" w:ascii="Times New Roman" w:hAnsi="Times New Roman"/>
          <w:sz w:val="28"/>
          <w:szCs w:val="28"/>
        </w:rPr>
        <w:t xml:space="preserve"> (Даль В.И. Толковый словарь живого великорусского языка. Т. 1. М., 1863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ь Нины Антоновны отмечена обилием эпитетов с отрицательной коннотацией, бранных лексем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варь; сволочь; карлик-кровопийца; кретин; курва; предатель ненавистный; мразь; скотина; предатель; тварь гнилая; вонючая, смердячая, проклятущая, ненавистная сволочь. </w:t>
      </w:r>
      <w:r>
        <w:rPr>
          <w:rFonts w:cs="Times New Roman" w:ascii="Times New Roman" w:hAnsi="Times New Roman"/>
          <w:sz w:val="28"/>
          <w:szCs w:val="28"/>
        </w:rPr>
        <w:t xml:space="preserve"> Для создания образа бабушки в романе использованы следующие жанры: оскорбл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Ты так и будешь надо мной издеваться, проклятая сволочь?!), </w:t>
      </w:r>
      <w:r>
        <w:rPr>
          <w:rFonts w:cs="Times New Roman" w:ascii="Times New Roman" w:hAnsi="Times New Roman"/>
          <w:sz w:val="28"/>
          <w:szCs w:val="28"/>
        </w:rPr>
        <w:t>угроз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ыну и удавлю ими, если вспотеешь. Понял?), </w:t>
      </w:r>
      <w:r>
        <w:rPr>
          <w:rFonts w:cs="Times New Roman" w:ascii="Times New Roman" w:hAnsi="Times New Roman"/>
          <w:sz w:val="28"/>
          <w:szCs w:val="28"/>
        </w:rPr>
        <w:t>проклят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Будь ты проклят небом, Богом, землей, птицами, рыбами, людьми, морями, воздухом! – Это было любимое бабушкино проклятье. – Чтоб на твою голову одни несчастья сыпались! Чтоб ты, кроме возмездия, ничего не видел!), </w:t>
      </w:r>
      <w:r>
        <w:rPr>
          <w:rFonts w:cs="Times New Roman" w:ascii="Times New Roman" w:hAnsi="Times New Roman"/>
          <w:sz w:val="28"/>
          <w:szCs w:val="28"/>
        </w:rPr>
        <w:t>бран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Будешь жрать, когда дадут! Холуев нет!).</w:t>
      </w:r>
      <w:r>
        <w:rPr>
          <w:rFonts w:cs="Times New Roman" w:ascii="Times New Roman" w:hAnsi="Times New Roman"/>
          <w:sz w:val="28"/>
          <w:szCs w:val="28"/>
        </w:rPr>
        <w:t xml:space="preserve"> Образ Нины Антоновны неотделим от агрессивного речевого поведения, целью которого является желание оскорбить, унизить речевого партнера, вторгнуться в речевое пространство адресата, захватить вербальную инициативу. На достижение этих целей направлено использование в том числе и бранных номинаций адресата. Утешает лишь то, что таких, как Нина Антоновна очень мало, а, значит, распространение речевой агрессии идет очень медленно, а в скором времени, надеюсь, вообще прекратит свое существова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у и не хочу быть пессимисткой. Верю, что будущее России прекрасно. Но ради него надо много-много потрудиться. Если выберем верный путь и дружно поработаем - обязательно дойдем до цели. Тут в самый раз вспоминается пословица: язык до Киева доведет. Без языка нам никуда ни шагу! Но что же будет с жаргонизмом? Создатели нелитературных слов и выражений действуют по принципу: что вижу, то и пою. Как меняется наша жизнь и  мы сами, так и наш словарь меняется. Жаргонный - очень быстро, литературный - очень медленно, как всегда. В этом разница. Не нужно драматизировать. Не очень приятные по смыслу жаргонные слова обязательно заменятся на менее грубые, на менее резкие. Заживем  получше - будут и слова наши повеселее, подобрее, покультурнее. А пока имеем то, что име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27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25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21:00Z</dcterms:created>
  <dc:creator>Valued Acer Customer</dc:creator>
  <dc:description/>
  <cp:keywords/>
  <dc:language>en-US</dc:language>
  <cp:lastModifiedBy>Семченко</cp:lastModifiedBy>
  <dcterms:modified xsi:type="dcterms:W3CDTF">2002-01-01T01:57:00Z</dcterms:modified>
  <cp:revision>11</cp:revision>
  <dc:subject/>
  <dc:title/>
</cp:coreProperties>
</file>