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Муниципальное  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/>
        <w:t xml:space="preserve">дополнительного образования детей </w:t>
      </w:r>
    </w:p>
    <w:p>
      <w:pPr>
        <w:pStyle w:val="Normal"/>
        <w:spacing w:lineRule="auto" w:line="360"/>
        <w:jc w:val="center"/>
        <w:rPr/>
      </w:pPr>
      <w:r>
        <w:rPr/>
        <w:t>«Центр детского творчества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узыка и математика в цифрах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72"/>
          <w:szCs w:val="7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итель:  Юрин Дмитрий </w:t>
      </w:r>
    </w:p>
    <w:p>
      <w:pPr>
        <w:pStyle w:val="Normal"/>
        <w:spacing w:before="0" w:after="280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ченик 6 «а» класса Гимназия №1</w:t>
      </w:r>
    </w:p>
    <w:p>
      <w:pPr>
        <w:pStyle w:val="Normal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Музыкальная студия» ЦДТ»</w:t>
      </w:r>
    </w:p>
    <w:p>
      <w:pPr>
        <w:pStyle w:val="Normal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уководитель:  Маркова Галина Николаевна</w:t>
      </w:r>
    </w:p>
    <w:p>
      <w:pPr>
        <w:pStyle w:val="Normal"/>
        <w:spacing w:before="0" w:after="280"/>
        <w:jc w:val="right"/>
        <w:rPr/>
      </w:pPr>
      <w:r>
        <w:rPr/>
        <w:t xml:space="preserve">     </w:t>
      </w:r>
      <w:r>
        <w:rPr/>
        <w:t>Педагог дополнительного образования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ыктывка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1г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644" w:hanging="0"/>
        <w:rPr>
          <w:sz w:val="28"/>
          <w:szCs w:val="28"/>
        </w:rPr>
      </w:pPr>
      <w:r>
        <w:rPr>
          <w:sz w:val="28"/>
          <w:szCs w:val="28"/>
        </w:rPr>
        <w:t>1.Введение                                                                                         стр.3-4</w:t>
      </w:r>
    </w:p>
    <w:p>
      <w:pPr>
        <w:pStyle w:val="Normal"/>
        <w:spacing w:lineRule="auto" w:line="360"/>
        <w:ind w:left="644" w:hanging="0"/>
        <w:rPr>
          <w:sz w:val="28"/>
          <w:szCs w:val="28"/>
        </w:rPr>
      </w:pPr>
      <w:r>
        <w:rPr>
          <w:sz w:val="28"/>
          <w:szCs w:val="28"/>
        </w:rPr>
        <w:t>2.История исследования музыки и математики                            стр.5-7</w:t>
      </w:r>
    </w:p>
    <w:p>
      <w:pPr>
        <w:pStyle w:val="Normal"/>
        <w:spacing w:lineRule="auto" w:line="360"/>
        <w:ind w:left="644" w:hanging="0"/>
        <w:rPr>
          <w:sz w:val="28"/>
          <w:szCs w:val="28"/>
        </w:rPr>
      </w:pPr>
      <w:r>
        <w:rPr>
          <w:sz w:val="28"/>
          <w:szCs w:val="28"/>
        </w:rPr>
        <w:t>3.Исследование музыкальных произведений                                стр.8-1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3.1. «Бременские музыканты»   Г. Гладков                             стр.8-9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3.2.И. С. Бах «Прелюдия№1»                                                    стр.9-10</w:t>
      </w:r>
    </w:p>
    <w:p>
      <w:pPr>
        <w:pStyle w:val="Normal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Исследование дат рождений                                                        стр.11-13               5. Заключение                                                                                   стр.14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Список литературы                                                                        стр.15-16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Приложения                                                                                  стр.17-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Введение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узыка есть таинственная арифметика души;</w:t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>Она вычисляет, сама того не подозревая»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Лейбниц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еред вами отрывок из песни В. Высоцкого «Песня Алисы про цифр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верняка, каждый из вас сейчас подумал, какая же связь может быть между математикой - мудрой царицей всех наук, и музыкой?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могут воздействовать, такие, совершенно разные человеческие культур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егодня в моей работе, я предлагаю вам найти ответы на эти вопросы. И попробую доказать, что связь между музыкой и математикой всё же  существу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моего исследования - «Музыка и математика в цифрах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атематика и музыка – два школьных предмета, два полюса человеческой культуры. Слушая, музыку мы попадаем в волшебный мир звуков и открываем в ней совершенство, простоту и  гармонию. Решая математические задачи,  мы погружаемся в строгое пространство чисел. И не задумываясь о том, что мир звуков и пространство чисел издавна тесно связаны друг с друго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 что если попробовать определенным образом переложить ноты на числа. Будет ли наблюдаться в этом числовом ряду закономерность? Если такая связь существует, то можно предположить обратное, что ряд чисел имеет свое музыкальное звучание. В этом и </w:t>
      </w:r>
      <w:r>
        <w:rPr>
          <w:b/>
          <w:sz w:val="28"/>
          <w:szCs w:val="28"/>
        </w:rPr>
        <w:t>актуальность моего исслед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моего исследовательского проект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сти  взаимосвязь между  музыкой и математико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достижения поставленной цели  необходимо выполнить ряд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Выяснить, были ли в истории попытки связать музыку с математик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Провести свое исследование по установлению связи меж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зыкой и цифрами, рассмотрев музыкальные  произведения, как математическую модел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Переложить числа (даты рождения одноклассников) на музы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Установить связь между звуками и способностями лич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своей работе я выдвинул следующую </w:t>
      </w:r>
      <w:r>
        <w:rPr>
          <w:b/>
          <w:sz w:val="28"/>
          <w:szCs w:val="28"/>
        </w:rPr>
        <w:t>гипотезу</w:t>
      </w:r>
      <w:r>
        <w:rPr>
          <w:sz w:val="28"/>
          <w:szCs w:val="28"/>
        </w:rPr>
        <w:t>:</w:t>
        <w:br/>
        <w:t xml:space="preserve"> Любое музыкальное произведение   можно представить, как некую математическую модел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музыка и математи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Энциклопедии, словари, художественная и научная литература, периодическая  печать, тезисы с Интерне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Изучение, обработка и анализ докумен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Метод исследования музыкального произвед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Метод проблемно-поисковой ситуаци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ологической основой работы: </w:t>
      </w:r>
      <w:r>
        <w:rPr>
          <w:sz w:val="28"/>
          <w:szCs w:val="28"/>
        </w:rPr>
        <w:t xml:space="preserve">являются  труды 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е Декарта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Трактат о музыке, " Готфрид Лейбниц, Христиан Гольдбах,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н  Даламбер, Даниил Бернулл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Постоянным источником</w:t>
      </w:r>
      <w:r>
        <w:rPr>
          <w:sz w:val="28"/>
          <w:szCs w:val="28"/>
        </w:rPr>
        <w:t xml:space="preserve"> размышления стали взгляды и убеждения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тфрида Лейбница и Пифаго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2.История исследования связи музыки с математикой.</w:t>
      </w:r>
    </w:p>
    <w:p>
      <w:pPr>
        <w:pStyle w:val="Normal"/>
        <w:spacing w:lineRule="auto" w:line="360"/>
        <w:ind w:right="8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0" w:hanging="0"/>
        <w:jc w:val="both"/>
        <w:rPr/>
      </w:pPr>
      <w:r>
        <w:rPr>
          <w:sz w:val="28"/>
          <w:szCs w:val="28"/>
        </w:rPr>
        <w:t>Математика – царица наук, тесным образом перекликается с музы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мненно, математика пронизывает музыку. </w:t>
      </w:r>
    </w:p>
    <w:p>
      <w:pPr>
        <w:pStyle w:val="Normal"/>
        <w:spacing w:lineRule="auto" w:line="360"/>
        <w:ind w:right="850" w:firstLine="539"/>
        <w:jc w:val="both"/>
        <w:rPr/>
      </w:pPr>
      <w:r>
        <w:rPr>
          <w:sz w:val="28"/>
          <w:szCs w:val="28"/>
        </w:rPr>
        <w:t>Музыка и ее первый звук родились одновременно с творением мира, как  утверждали древние мудрецы.</w:t>
      </w:r>
    </w:p>
    <w:p>
      <w:pPr>
        <w:pStyle w:val="Style16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их трудах ученые неоднократно делали попытки представить музыку как некую математическую модель. Приведем, к примеру, одну из цитат из работы Леонарда Эйлера "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иссертация</w:t>
        </w:r>
      </w:hyperlink>
      <w:r>
        <w:rPr>
          <w:color w:val="000000"/>
          <w:sz w:val="28"/>
          <w:szCs w:val="28"/>
        </w:rPr>
        <w:t xml:space="preserve"> о звуке", написанная в 1727 году.  "Моей конечной целью в этом труде было то, что я стремился представить музыку как часть математики и вывести в надлежащем порядке из правильных оснований все, что может сделать приятным объединение и смешивание звуков"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>. Свое отношение к математике и музыки ученые  высказывались в своих личных переписках. Так, к примеру, Лейбниц в письме Гольдбаху пишет: "Музыка есть скрытое арифметическое упражнение души, не умеющей считать"2.На что Гольдбах ему отвечает: "Музыка - это проявление скрытой математики"3.</w:t>
      </w:r>
    </w:p>
    <w:p>
      <w:pPr>
        <w:pStyle w:val="Style16"/>
        <w:pBdr>
          <w:bottom w:val="single" w:sz="12" w:space="2" w:color="000000"/>
        </w:pBd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pBdr>
          <w:bottom w:val="single" w:sz="12" w:space="2" w:color="000000"/>
        </w:pBd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, одним из первых, кто попытался выразить красоту музыки с помощью чисел, был Пифагор. Он создал свою школу мудрости, положив в ее основу два предмета - музыку и математику. Музыка, как одно из видов искусств, воспринималась наряду с арифметикой, геометрией и астрономией </w:t>
      </w:r>
      <w:r>
        <w:rPr>
          <w:rStyle w:val="C1"/>
          <w:b w:val="false"/>
          <w:i w:val="false"/>
          <w:color w:val="000000"/>
          <w:sz w:val="28"/>
          <w:szCs w:val="28"/>
        </w:rPr>
        <w:t>как научная дисциплина</w:t>
      </w:r>
      <w:r>
        <w:rPr>
          <w:b/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а не как практическое занятие искусством.</w:t>
      </w:r>
    </w:p>
    <w:p>
      <w:pPr>
        <w:pStyle w:val="Style16"/>
        <w:pBdr>
          <w:bottom w:val="single" w:sz="12" w:space="2" w:color="000000"/>
        </w:pBd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pBdr>
          <w:bottom w:val="single" w:sz="12" w:space="2" w:color="000000"/>
        </w:pBd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pBdr>
          <w:bottom w:val="single" w:sz="12" w:space="2" w:color="000000"/>
        </w:pBd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тек В. В., «Леонард Эйлер», М.: Учпедгиз, 1961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тек В. В., «Леонард Эйлер», М.: Учпедгиз, 1961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тек В. В., «Леонард Эйлер», М.: Учпедгиз, 1961 г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ифагор считал, что гармония чисел сродни гармонии звуков и что оба этих занятия упорядочивают хаотичность мышления и дополняют друг друга.</w:t>
      </w:r>
      <w:r>
        <w:rPr>
          <w:sz w:val="28"/>
          <w:szCs w:val="28"/>
        </w:rPr>
        <w:t xml:space="preserve"> Он был не только философом, но и математиком, и теоретиком музыки. Родился Пифагор около 570 года до нашей эры на острове Самосее. Пифагор основал науку о гармонии сфер, утвердив ее, как точную науку. Известно, что пифагорейцы пользовались специальными мелодиями против ярости и гнева. Они проводили занятия математикой под музыку, так как заметили, что она благотворно влияет на интеллект. </w:t>
      </w:r>
    </w:p>
    <w:p>
      <w:pPr>
        <w:pStyle w:val="Normal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учился музыки в Египте и сделал ее предметом науки в Италии. Пифагор считал, что гармония чисел сродни гармонии звуков и что оба этих занятия упорядочивают хаотичность мышления и дополняют друг друга. 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Одним из достижений Пифагора и его последователей в математической теории музыки был разработанный ими «Пифагоров строй». Новая технология использовалась для настройки популярного в то время инструмента – лиры.</w:t>
      </w:r>
    </w:p>
    <w:p>
      <w:pPr>
        <w:pStyle w:val="Normal"/>
        <w:spacing w:lineRule="auto" w:line="360"/>
        <w:ind w:right="256" w:hanging="0"/>
        <w:rPr>
          <w:sz w:val="28"/>
          <w:szCs w:val="28"/>
        </w:rPr>
      </w:pPr>
      <w:r>
        <w:rPr>
          <w:sz w:val="28"/>
          <w:szCs w:val="28"/>
        </w:rPr>
        <w:t xml:space="preserve">Тем не менее, «Пифагоров строй» был несовершенен, как и древнегреческая арифметика. Расстояние между соседними звуками «Пифагорова строя» неодинаковые. Он – неравномерный. Чтобы сыграть мелодию, от какой- либо другой ноты, лиру каждый раз нужно перенастраивать. 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ю музыки посвящали свои работы многие величайшие математики, такие как: Рене Декарт ( его первый труд  - "Compendium Musicae" в переводе "Трактат о музыке") , Готфрид Лейбниц, Христиан Гольдбах, Жан Д'Аламбер, Даниил Бернулли и другие.</w:t>
      </w:r>
    </w:p>
    <w:p>
      <w:pPr>
        <w:pStyle w:val="Normal"/>
        <w:spacing w:lineRule="auto" w:line="36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«Раздумывая об искусстве и науке, об их взаимосвязях и противоречиях, я пришел к выводу, что математика и музыка находятся на крайних полюсах человеческого духа, что этими двумя антиподами ограничивается и определяется вся творческая и духовная деятельность человека. Что между ними размещается все, что человечество создало в области наук и искусства»</w:t>
      </w:r>
      <w:r>
        <w:rPr>
          <w:b/>
          <w:sz w:val="18"/>
          <w:szCs w:val="18"/>
        </w:rPr>
        <w:t>1</w:t>
      </w:r>
      <w:r>
        <w:rPr>
          <w:sz w:val="28"/>
          <w:szCs w:val="28"/>
        </w:rPr>
        <w:t>. - писал Г.</w:t>
      </w:r>
      <w:r>
        <w:rPr/>
        <w:t xml:space="preserve"> </w:t>
      </w:r>
      <w:r>
        <w:rPr>
          <w:sz w:val="28"/>
          <w:szCs w:val="28"/>
        </w:rPr>
        <w:t>Нейгауз.</w:t>
      </w:r>
      <w:r>
        <w:rPr/>
        <w:t xml:space="preserve"> </w:t>
      </w:r>
    </w:p>
    <w:p>
      <w:pPr>
        <w:pStyle w:val="Normal"/>
        <w:spacing w:lineRule="auto" w:line="360"/>
        <w:ind w:right="85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0" w:hanging="0"/>
        <w:rPr/>
      </w:pPr>
      <w:r>
        <w:rPr>
          <w:sz w:val="28"/>
          <w:szCs w:val="28"/>
        </w:rPr>
        <w:t>Изучив работы ученых мною было установлено, что в прошлом были неоднократные попытки рассматривать музыку, как один из объектов изучения математики.</w:t>
      </w:r>
    </w:p>
    <w:p>
      <w:pPr>
        <w:pStyle w:val="Normal"/>
        <w:spacing w:lineRule="auto" w:line="360"/>
        <w:ind w:right="256" w:hanging="0"/>
        <w:rPr>
          <w:sz w:val="28"/>
          <w:szCs w:val="28"/>
        </w:rPr>
      </w:pPr>
      <w:r>
        <w:rPr>
          <w:sz w:val="28"/>
          <w:szCs w:val="28"/>
        </w:rPr>
        <w:t>Таким образом,  многие учёные в древности считали, что гармония чисел является сродни гармонии звуков  и  дополняет  друг друга, музыку и математику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1.Об искусстве фортепьянной игры. Записки педагога/Под ред.Д.В.Житомирского М.;Государственное музыкальное издательство.,1958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2. Размышления, воспоминания, дневники. Избр. ст. Письма к родителям, М., 1975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(со ст. Я.И.Мильштейна: Г. Г. Нейгауз и его литературное наследие).</w:t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Исследования музыкальных произведений.</w:t>
      </w:r>
    </w:p>
    <w:p>
      <w:pPr>
        <w:pStyle w:val="Normal"/>
        <w:spacing w:lineRule="auto" w:line="360"/>
        <w:ind w:right="2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3.1Рассмотрим, к примеру, произведение  Г. Гладкова «Бременские музыканты» (см. приложение 1).</w:t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(Звучит музы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пробуем сделать  математическую модель этого произведения: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аждой ноте мы присвоили номер ступени. Цифра </w:t>
      </w:r>
      <w:r>
        <w:rPr>
          <w:color w:val="FF0000"/>
          <w:sz w:val="28"/>
          <w:szCs w:val="28"/>
        </w:rPr>
        <w:t xml:space="preserve">1 – </w:t>
      </w:r>
      <w:r>
        <w:rPr>
          <w:color w:val="FF0000"/>
          <w:sz w:val="28"/>
          <w:szCs w:val="28"/>
          <w:lang w:val="en-US"/>
        </w:rPr>
        <w:t>I</w:t>
      </w:r>
      <w:r>
        <w:rPr>
          <w:color w:val="FF0000"/>
          <w:sz w:val="28"/>
          <w:szCs w:val="28"/>
        </w:rPr>
        <w:t xml:space="preserve"> ступень, 2 – </w:t>
      </w:r>
      <w:r>
        <w:rPr>
          <w:color w:val="FF0000"/>
          <w:sz w:val="28"/>
          <w:szCs w:val="28"/>
          <w:lang w:val="en-US"/>
        </w:rPr>
        <w:t>II</w:t>
      </w:r>
      <w:r>
        <w:rPr>
          <w:color w:val="FF0000"/>
          <w:sz w:val="28"/>
          <w:szCs w:val="28"/>
        </w:rPr>
        <w:t xml:space="preserve"> ,3 – </w:t>
      </w:r>
      <w:r>
        <w:rPr>
          <w:color w:val="FF0000"/>
          <w:sz w:val="28"/>
          <w:szCs w:val="28"/>
          <w:lang w:val="en-US"/>
        </w:rPr>
        <w:t>III</w:t>
      </w:r>
      <w:r>
        <w:rPr>
          <w:color w:val="FF0000"/>
          <w:sz w:val="28"/>
          <w:szCs w:val="28"/>
        </w:rPr>
        <w:t xml:space="preserve">, 4 – </w:t>
      </w:r>
      <w:r>
        <w:rPr>
          <w:color w:val="FF0000"/>
          <w:sz w:val="28"/>
          <w:szCs w:val="28"/>
          <w:lang w:val="en-US"/>
        </w:rPr>
        <w:t>IV</w:t>
      </w:r>
      <w:r>
        <w:rPr>
          <w:color w:val="FF0000"/>
          <w:sz w:val="28"/>
          <w:szCs w:val="28"/>
        </w:rPr>
        <w:t xml:space="preserve">, 5 – </w:t>
      </w:r>
      <w:r>
        <w:rPr>
          <w:color w:val="FF0000"/>
          <w:sz w:val="28"/>
          <w:szCs w:val="28"/>
          <w:lang w:val="en-US"/>
        </w:rPr>
        <w:t>V</w:t>
      </w:r>
      <w:r>
        <w:rPr>
          <w:color w:val="FF0000"/>
          <w:sz w:val="28"/>
          <w:szCs w:val="28"/>
        </w:rPr>
        <w:t xml:space="preserve"> ,6 – </w:t>
      </w:r>
      <w:r>
        <w:rPr>
          <w:color w:val="FF0000"/>
          <w:sz w:val="28"/>
          <w:szCs w:val="28"/>
          <w:lang w:val="en-US"/>
        </w:rPr>
        <w:t>VI</w:t>
      </w:r>
      <w:r>
        <w:rPr>
          <w:color w:val="FF0000"/>
          <w:sz w:val="28"/>
          <w:szCs w:val="28"/>
        </w:rPr>
        <w:t xml:space="preserve"> ,7 – </w:t>
      </w:r>
      <w:r>
        <w:rPr>
          <w:color w:val="FF0000"/>
          <w:sz w:val="28"/>
          <w:szCs w:val="28"/>
          <w:lang w:val="en-US"/>
        </w:rPr>
        <w:t>VII</w:t>
      </w:r>
      <w:r>
        <w:rPr>
          <w:color w:val="FF0000"/>
          <w:sz w:val="28"/>
          <w:szCs w:val="28"/>
        </w:rPr>
        <w:t xml:space="preserve">, 8 – </w:t>
      </w:r>
      <w:r>
        <w:rPr>
          <w:color w:val="FF0000"/>
          <w:sz w:val="28"/>
          <w:szCs w:val="28"/>
          <w:lang w:val="en-US"/>
        </w:rPr>
        <w:t>I</w:t>
      </w:r>
      <w:r>
        <w:rPr>
          <w:color w:val="FF0000"/>
          <w:sz w:val="28"/>
          <w:szCs w:val="28"/>
        </w:rPr>
        <w:t xml:space="preserve">, 9 – </w:t>
      </w:r>
      <w:r>
        <w:rPr>
          <w:color w:val="FF0000"/>
          <w:sz w:val="28"/>
          <w:szCs w:val="28"/>
          <w:lang w:val="en-US"/>
        </w:rPr>
        <w:t>II</w:t>
      </w:r>
      <w:r>
        <w:rPr>
          <w:color w:val="FF0000"/>
          <w:sz w:val="28"/>
          <w:szCs w:val="28"/>
        </w:rPr>
        <w:t xml:space="preserve"> ,0 – </w:t>
      </w:r>
      <w:r>
        <w:rPr>
          <w:color w:val="FF0000"/>
          <w:sz w:val="28"/>
          <w:szCs w:val="28"/>
          <w:lang w:val="en-US"/>
        </w:rPr>
        <w:t>III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ложили ноты на числа и получили при этом такой ряд чисел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11</w:t>
      </w: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>3313</w:t>
      </w:r>
      <w:r>
        <w:rPr>
          <w:sz w:val="28"/>
          <w:szCs w:val="28"/>
        </w:rPr>
        <w:t>/</w:t>
      </w:r>
      <w:r>
        <w:rPr>
          <w:sz w:val="28"/>
          <w:szCs w:val="28"/>
          <w:u w:val="single"/>
        </w:rPr>
        <w:t>535</w:t>
      </w:r>
      <w:r>
        <w:rPr>
          <w:sz w:val="28"/>
          <w:szCs w:val="28"/>
        </w:rPr>
        <w:t>/444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2246/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4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/</w:t>
      </w:r>
      <w:r>
        <w:rPr>
          <w:sz w:val="28"/>
          <w:szCs w:val="28"/>
          <w:u w:val="single"/>
        </w:rPr>
        <w:t>3353</w:t>
      </w:r>
      <w:r>
        <w:rPr>
          <w:sz w:val="28"/>
          <w:szCs w:val="28"/>
        </w:rPr>
        <w:t>/6667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6/222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72/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76/4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6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/7672/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>111</w:t>
      </w:r>
      <w:r>
        <w:rPr>
          <w:sz w:val="28"/>
          <w:szCs w:val="28"/>
          <w:lang w:val="en-US"/>
        </w:rPr>
        <w:t xml:space="preserve">7/ 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lang w:val="en-US"/>
        </w:rPr>
        <w:t>76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lang w:val="en-US"/>
        </w:rPr>
        <w:t>/ 44444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lang w:val="en-US"/>
        </w:rPr>
        <w:t>/ 2222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lang w:val="en-US"/>
        </w:rPr>
        <w:t>//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рта между цифрами служит тактовой четой, то есть делит их на такты, так как сделано в произведен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музыке есть понятие - устойчивые ступени, на которых  строится тоническое трезвучие (Т5/3): 1, 3, 5 ступени. Если в каждом полном такте сложить номера устойчивых ступеней, то мы заметим следующую закономер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первом такте сумма равна 13 (1+1+1+3+3+1+3),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тоже 13 (5+5+3),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3 (3),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10 (5+5),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14  (3+3+5+3),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- 1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– 6 (5+1),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– 1,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6 (5+1),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0,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– 6 (3+1+1+1),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4 (1+3),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– 3,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–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или ряд чисел: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3, 13, 3, 10, 14, 1, 6, 1, 6, 0, 6, 4, 3, 1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Следовательно, наблюдаем, что в произведении повторяется группа цифр: </w:t>
      </w:r>
      <w:r>
        <w:rPr>
          <w:color w:val="FF0000"/>
          <w:sz w:val="28"/>
          <w:szCs w:val="28"/>
        </w:rPr>
        <w:t>14, 13, 10, 6, 4, 3 ,1, 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перь попробуем перемножить в каждом такте номера ступен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или числа в соответствии с номерами тактов:</w:t>
      </w:r>
    </w:p>
    <w:p>
      <w:pPr>
        <w:pStyle w:val="Normal"/>
        <w:spacing w:lineRule="auto" w:line="360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FR"/>
        </w:rPr>
        <w:t>I</w:t>
      </w:r>
      <w:r>
        <w:rPr>
          <w:sz w:val="28"/>
          <w:szCs w:val="28"/>
        </w:rPr>
        <w:t xml:space="preserve">.   </w:t>
      </w:r>
      <w:r>
        <w:rPr>
          <w:sz w:val="28"/>
          <w:szCs w:val="28"/>
          <w:u w:val="single"/>
        </w:rPr>
        <w:t>54</w:t>
      </w:r>
      <w:r>
        <w:rPr>
          <w:sz w:val="28"/>
          <w:szCs w:val="28"/>
        </w:rPr>
        <w:t xml:space="preserve"> (1</w:t>
      </w:r>
      <w:r>
        <w:rPr>
          <w:sz w:val="28"/>
          <w:szCs w:val="28"/>
          <w:lang w:val="fr-FR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fr-FR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fr-FR"/>
        </w:rPr>
        <w:t>x2x3x3x1x3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FR"/>
        </w:rPr>
        <w:t xml:space="preserve">II. </w:t>
      </w:r>
      <w:r>
        <w:rPr>
          <w:sz w:val="28"/>
          <w:szCs w:val="28"/>
          <w:u w:val="single"/>
          <w:lang w:val="fr-FR"/>
        </w:rPr>
        <w:t xml:space="preserve">75 </w:t>
      </w:r>
      <w:r>
        <w:rPr>
          <w:sz w:val="28"/>
          <w:szCs w:val="28"/>
          <w:lang w:val="fr-FR"/>
        </w:rPr>
        <w:t>(5x3x5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FR"/>
        </w:rPr>
        <w:t xml:space="preserve">III. </w:t>
      </w:r>
      <w:r>
        <w:rPr>
          <w:i/>
          <w:sz w:val="28"/>
          <w:szCs w:val="28"/>
          <w:lang w:val="fr-FR"/>
        </w:rPr>
        <w:t>18432</w:t>
      </w:r>
      <w:r>
        <w:rPr>
          <w:sz w:val="28"/>
          <w:szCs w:val="28"/>
          <w:lang w:val="fr-FR"/>
        </w:rPr>
        <w:t xml:space="preserve"> (4x4x4x3x2x2x4x6)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V.100 (5x4x5)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. 135 (3x3x5x3)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VI. </w:t>
      </w:r>
      <w:r>
        <w:rPr>
          <w:b/>
          <w:sz w:val="28"/>
          <w:szCs w:val="28"/>
          <w:lang w:val="fr-FR"/>
        </w:rPr>
        <w:t>9072</w:t>
      </w:r>
      <w:r>
        <w:rPr>
          <w:sz w:val="28"/>
          <w:szCs w:val="28"/>
          <w:lang w:val="fr-FR"/>
        </w:rPr>
        <w:t xml:space="preserve"> (6x6x6x7x1x6)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VII. </w:t>
      </w:r>
      <w:r>
        <w:rPr>
          <w:i/>
          <w:sz w:val="28"/>
          <w:szCs w:val="28"/>
          <w:u w:val="single"/>
          <w:lang w:val="fr-FR"/>
        </w:rPr>
        <w:t>3920</w:t>
      </w:r>
      <w:r>
        <w:rPr>
          <w:sz w:val="28"/>
          <w:szCs w:val="28"/>
          <w:lang w:val="fr-FR"/>
        </w:rPr>
        <w:t xml:space="preserve"> (2x2x2x1x7x5x7x2)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VIII. </w:t>
      </w:r>
      <w:r>
        <w:rPr>
          <w:b/>
          <w:sz w:val="28"/>
          <w:szCs w:val="28"/>
          <w:lang w:val="fr-FR"/>
        </w:rPr>
        <w:t>12</w:t>
      </w:r>
      <w:r>
        <w:rPr>
          <w:sz w:val="28"/>
          <w:szCs w:val="28"/>
          <w:lang w:val="fr-FR"/>
        </w:rPr>
        <w:t xml:space="preserve"> (1x7x6)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IX. </w:t>
      </w:r>
      <w:r>
        <w:rPr>
          <w:i/>
          <w:sz w:val="28"/>
          <w:szCs w:val="28"/>
          <w:u w:val="single"/>
          <w:lang w:val="fr-FR"/>
        </w:rPr>
        <w:t>120</w:t>
      </w:r>
      <w:r>
        <w:rPr>
          <w:sz w:val="28"/>
          <w:szCs w:val="28"/>
          <w:lang w:val="fr-FR"/>
        </w:rPr>
        <w:t xml:space="preserve"> (4x5x6x1)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X. 288 (7x6x7x2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FR"/>
        </w:rPr>
        <w:t xml:space="preserve">XI. </w:t>
      </w:r>
      <w:r>
        <w:rPr>
          <w:i/>
          <w:sz w:val="28"/>
          <w:szCs w:val="28"/>
          <w:u w:val="single"/>
        </w:rPr>
        <w:t>336</w:t>
      </w:r>
      <w:r>
        <w:rPr>
          <w:sz w:val="28"/>
          <w:szCs w:val="28"/>
          <w:lang w:val="fr-FR"/>
        </w:rPr>
        <w:t xml:space="preserve"> (3x</w:t>
      </w:r>
      <w:r>
        <w:rPr>
          <w:sz w:val="28"/>
          <w:szCs w:val="28"/>
        </w:rPr>
        <w:t>2</w:t>
      </w:r>
      <w:r>
        <w:rPr>
          <w:sz w:val="28"/>
          <w:szCs w:val="28"/>
          <w:lang w:val="fr-FR"/>
        </w:rPr>
        <w:t>x</w:t>
      </w:r>
      <w:r>
        <w:rPr>
          <w:sz w:val="28"/>
          <w:szCs w:val="28"/>
        </w:rPr>
        <w:t>2</w:t>
      </w:r>
      <w:r>
        <w:rPr>
          <w:sz w:val="28"/>
          <w:szCs w:val="28"/>
          <w:lang w:val="fr-FR"/>
        </w:rPr>
        <w:t>x</w:t>
      </w:r>
      <w:r>
        <w:rPr>
          <w:sz w:val="28"/>
          <w:szCs w:val="28"/>
        </w:rPr>
        <w:t>2</w:t>
      </w:r>
      <w:r>
        <w:rPr>
          <w:sz w:val="28"/>
          <w:szCs w:val="28"/>
          <w:lang w:val="fr-FR"/>
        </w:rPr>
        <w:t>x</w:t>
      </w:r>
      <w:r>
        <w:rPr>
          <w:sz w:val="28"/>
          <w:szCs w:val="28"/>
        </w:rPr>
        <w:t>2</w:t>
      </w:r>
      <w:r>
        <w:rPr>
          <w:sz w:val="28"/>
          <w:szCs w:val="28"/>
          <w:lang w:val="fr-FR"/>
        </w:rPr>
        <w:t>x7)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XII. </w:t>
      </w:r>
      <w:r>
        <w:rPr>
          <w:sz w:val="28"/>
          <w:szCs w:val="28"/>
        </w:rPr>
        <w:t>252</w:t>
      </w:r>
      <w:r>
        <w:rPr>
          <w:sz w:val="28"/>
          <w:szCs w:val="28"/>
          <w:lang w:val="fr-FR"/>
        </w:rPr>
        <w:t xml:space="preserve"> (</w:t>
      </w:r>
      <w:r>
        <w:rPr>
          <w:sz w:val="28"/>
          <w:szCs w:val="28"/>
        </w:rPr>
        <w:t>1</w:t>
      </w:r>
      <w:r>
        <w:rPr>
          <w:sz w:val="28"/>
          <w:szCs w:val="28"/>
          <w:lang w:val="fr-FR"/>
        </w:rPr>
        <w:t>x7x6x</w:t>
      </w:r>
      <w:r>
        <w:rPr>
          <w:sz w:val="28"/>
          <w:szCs w:val="28"/>
        </w:rPr>
        <w:t>2</w:t>
      </w:r>
      <w:r>
        <w:rPr>
          <w:sz w:val="28"/>
          <w:szCs w:val="28"/>
          <w:lang w:val="fr-FR"/>
        </w:rPr>
        <w:t>x1x3)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XIII. </w:t>
      </w:r>
      <w:r>
        <w:rPr>
          <w:i/>
          <w:sz w:val="28"/>
          <w:szCs w:val="28"/>
          <w:lang w:val="fr-FR"/>
        </w:rPr>
        <w:t>3072</w:t>
      </w:r>
      <w:r>
        <w:rPr>
          <w:sz w:val="28"/>
          <w:szCs w:val="28"/>
          <w:lang w:val="fr-FR"/>
        </w:rPr>
        <w:t xml:space="preserve"> (4x4x4x4x4x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fr-FR"/>
        </w:rPr>
        <w:t>XI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(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меем следующий ря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исе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начения 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1123313)  и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535);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44432246) и 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(444443);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(666716),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(176) и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(22221); XI (322227), IX (4561) и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22217572) тактах получились разные за счет того, что количество нот в них различное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2.Вот  классическое произведение И.С.Баха  Хорошо темперированный клавир «Прелюдия №1». Рассмотрим шесть тактов этого произвед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лучили следующий ряд чисел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351351313513513/ 1262462412624624/ 7252452472524524/ 1351351313513513/ 1263663613636636/ 1262462412624624/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им подчёркнутые  цифры – устойчивые ступен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– 44, II – 2, III – 20, IV – 44, V – 17, VI – 2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или ряд чисе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4, 2, 20, 44, 17,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овательно, наблюдаем, что в произведении повторяется группа цифр: 44 и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перь попробуем перемножить в каждом такте номера ступен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или числа в соответствии с номерами тактов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. 455625 (1x3x5x1x3x5x1x3x1x3x5x1x3x5x1x3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I. 21233664 (1x2x6x2x4x6x2x4x1x2x6x2x4x6x2x4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II. 501760000 (7x2x5x2x4x5x2x4x7x2x5x2x4x5x2x4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V. 455625 (1x3x5x1x3x5x1x3x1x3x5x1x3x5x1x3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. 136948896 (1x2x6x3x6x6x3x6x1x3x6x3x6x6x3x6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I. 21233664 (1x2x6x2x4x6x2x4x1x2x6x2x4x6x2x4)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4.Исследование дат рожд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я теории Пифагора, числа обладают абсолютной властью над всеми событиями, над всеми живыми существами, а значит, что числа правят музыкой.  В своих работах он утверждал, что музыка подчиняется высшему закону (математике) и вследствие этого восстанавливает в организме человека гармонию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умерология – паранаука о числах. Нумерология имеет еще одно распространенное название – Магия Чисел. В нумерологии все слова, имена, числа можно свести к единичным разрядам (однозначным числам), которые соответствуют оккультным характеристикам, влияющим на жизнь человека. Это значит, что каждому числу, согласно нумерологии, соответствуют определенные свойства, образы и понятия. Нумерологию используют для определения характера человека, его природных способностей, для выявления сильных и слабых сторон его личности, а также для определения подходящей профессии, места проживания и многих других факторо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ты рождения – это ряд чисел. Попробуем установить связь между числами и музыко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ю были  исследованы даты рождения 8 учащихся  6 «а» класса, в котором я обучаюсь. Как известно дата – набор цифр. Мы переложим даты на но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аждого человека получилось по одному аккорду (см. приложение аккордов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аккорды звучащие гармонично и вовсе безобразно и резко (в музыке гармоническое звучание тонов называется консонансом. А безобразное, резкое звучание  называется диссонанс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исунке, где под аккордом стоит знак «-», аккорд звучал негармонично, а значит, звучит диссонанс. А если мелодично, то знак «+» - это консонан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ой ноте мы присвоили номер ступени. До – 0, ре – 1. ми – 2, фа – 3, соль – 4, ля – 5, си – 6. до – 7, ре – 8, ми – 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мы переложили даты рождения на аккорды, попробуем установить связь между звучанием даты рождения и способностями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8 учащихся  6 «а» класса, по звучанию разделились на две групп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м опроса я выяснил, чем каждый ученик увлекае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получили следующе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руппа (дети, у которых аккорды благозвучные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н Дмитрий 05.07.1999 год (играет на фортепиано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пин Юрий 17.05.1999 год  (разбирается в музыкальной аппаратуре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феровская Дарина 29.02.2000 год (пое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лоткова Виктория 26.01.1999 год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а (дети, у которых аккорды не звучат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сников Кирилл 17.03.1999 год (занимается плаванием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мчишкин Иван 15.12.1998 год (танцуе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всеенко Анна 07.08.1999 г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ана Кан 17.01.1999 г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й группе, где аккорды звучали мелодично, оказалось большинство детей с творческими наклонностями:  некоторые из них занимаются в музыкальной школе или танцами. Данная группа детей обладает творческими способностями, косвенно или напрямую связаны с музы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второй группе, где аккорды звучали «резко», большинство детей занимаются различными видами спор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двух  группах оказались те, кто по тем или иным причинам ничем не увлекается и не занимается в каких либо секц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ю, что возможно, они имеют эти склонности, но еще не реализовали их.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Заклю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й исследовательской работе я  выдвинул  гипотезу о том, что любое музыкальное произведение можно представить как математическую модель, которая будет иметь числовые закономерности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По изложенному в работе способу перевода из нот в числовой ряд следует, что моя гипотеза верна,  так как способов перевода может быть несколько. В работе мы рассмотрели два способа: это  сложение устойчивых ступеней и произведения устойчивых ступеней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ко, в ходе выполнения исследования музыкальных произведений, выше перечисленные  способы  мною  выявлено, что не каждый числовой ряд имеет такую математическую  закономерность. Таким примером является музыкальное произведение «Бременские музыканты».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sz w:val="28"/>
          <w:szCs w:val="28"/>
        </w:rPr>
        <w:t>В своей работе я провел исследование дат рождений одноклассников. То, что музыка отражает в себе закономерность числового ряда и как следствие имеется связь между звучанием дат рождений и наклонностями человека находит подтверждение в моем исследовании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Но для утверждения того, что звучание даты рождения определяет определенный тип особенностей человека, необходимо большее количество исследуемых. Если в последующем, при более глубоком и многочисленным исследовании, наше предположение будет доказано, это даст человеку еще один способ открыть себя, определить род занятий, выбрать профессию, где наиболее полно раскроется потенциал лич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 нашего исследования, мне хочется процитировать  слова известного философа, математика 19-20 вв. Бертрана Рассела «Математика владеет не только истиной, но и высшей красотой – красотой отточенной и строгой, возвышенно чистой и стремящейся к подлинному совершенству, которое свойственно лишь величайшим образцам искусства».</w:t>
      </w:r>
      <w:r>
        <w:rPr>
          <w:sz w:val="20"/>
          <w:szCs w:val="20"/>
        </w:rPr>
        <w:t>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Рассел Б. Искусство мыслить / Общ. ред., сост. и предисл. О. А. Назаровой; [пер. с англ. Козловой Е. Н. и др.] — М.: Идея-Пресс: Дом интеллектуал. кн., 1999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1.Деплан И. Я. МИР ЧИСЕЛ.</w:t>
      </w:r>
    </w:p>
    <w:p>
      <w:pPr>
        <w:pStyle w:val="Heading1"/>
        <w:spacing w:lineRule="auto" w:line="360" w:before="0" w:after="280"/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2.Дэвид Филипс. Нумерология и открытие внутреннего "Я". Полное практическое руководство. СПб: София, 2007, 256с.</w:t>
      </w:r>
    </w:p>
    <w:p>
      <w:pPr>
        <w:pStyle w:val="Heading1"/>
        <w:spacing w:lineRule="auto" w:line="360" w:before="0" w:after="28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Жмудь Л. Я. Пифагор и его школа М.: Наука, 1990, 192с.</w:t>
      </w:r>
    </w:p>
    <w:p>
      <w:pPr>
        <w:pStyle w:val="Normal"/>
        <w:spacing w:lineRule="auto" w:line="360" w:before="0" w:after="280"/>
        <w:rPr/>
      </w:pPr>
      <w:r>
        <w:rPr>
          <w:sz w:val="28"/>
          <w:szCs w:val="28"/>
        </w:rPr>
        <w:t>4. В.П. Ковалев "Математика в музыке". Выступление на семинаре в Московском физико-техническом институте в секции  математических основ жизнеустройства.</w:t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О.Н.Макеева Научно-исследовательская работа по теме:   «Математическое представление музыки».</w:t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6. Холопов Ю. Н. Консонанс и диссонанс // Музыкальный энциклопедический словарь. М.: Советская энциклопедия, 1990.</w:t>
      </w:r>
    </w:p>
    <w:p>
      <w:pPr>
        <w:pStyle w:val="Normal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Хорошо темперированный клавир: Ноты произведений на International Music Score Library Project</w:t>
      </w:r>
    </w:p>
    <w:p>
      <w:pPr>
        <w:pStyle w:val="Normal"/>
        <w:spacing w:lineRule="auto" w:line="360" w:before="0" w:after="280"/>
        <w:rPr/>
      </w:pPr>
      <w:r>
        <w:rPr>
          <w:sz w:val="28"/>
          <w:szCs w:val="28"/>
        </w:rPr>
        <w:t>8.Шарапкина Е. П. Гармония математики и музыки/П.Е.Шарапкина.//Университетские  чтения 2006г.</w:t>
      </w:r>
    </w:p>
    <w:p>
      <w:pPr>
        <w:pStyle w:val="Normal"/>
        <w:spacing w:lineRule="auto" w:line="360" w:before="0" w:after="280"/>
        <w:jc w:val="both"/>
        <w:rPr/>
      </w:pPr>
      <w:r>
        <w:rPr>
          <w:sz w:val="28"/>
          <w:szCs w:val="28"/>
        </w:rPr>
        <w:t>9.Энциклопедия для детей. Т. 7. Искусство. Ч. 1. – Э68-е изд., испр./Глав. Ред. М.Д. Аксенова. – М..6 Аванта +, 2001. – 688 с.: ил.</w:t>
      </w:r>
    </w:p>
    <w:p>
      <w:pPr>
        <w:pStyle w:val="Normal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10.Энциклопедический словарь юного музыканта Э68/сост. В.В. Медушевский, О.О. Очаковская. – М.: Педагогика, 1985. – 352с., ил. 11.Энциклопедический словарь юного математика. М.; «Педагогика» 1985г</w:t>
      </w:r>
    </w:p>
    <w:p>
      <w:pPr>
        <w:pStyle w:val="Normal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12.Я познаю мир: Детская энциклопедия: Музыка /авт. А.С. Кленов. Под общей ред. О.Г. Хинн. – М.: ООО Фирма «Издательство АСТ», 1999. – 46</w:t>
      </w:r>
    </w:p>
    <w:p>
      <w:pPr>
        <w:pStyle w:val="Normal"/>
        <w:spacing w:lineRule="auto" w:line="360"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tono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/</w:t>
      </w:r>
    </w:p>
    <w:p>
      <w:pPr>
        <w:pStyle w:val="Normal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ugosve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/</w:t>
      </w:r>
    </w:p>
    <w:p>
      <w:pPr>
        <w:pStyle w:val="Normal"/>
        <w:spacing w:lineRule="auto" w:line="360" w:before="0" w:after="280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wikipedi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>/</w:t>
      </w:r>
      <w:r>
        <w:rPr>
          <w:sz w:val="28"/>
          <w:szCs w:val="28"/>
        </w:rPr>
        <w:t xml:space="preserve">3  Интернет ресурс: http://ru.wikibooks.org/wiki </w:t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4. Интернет ресурс: Letopisi.ru  Проект «Музыкальная математика»</w:t>
      </w:r>
    </w:p>
    <w:p>
      <w:pPr>
        <w:pStyle w:val="Normal"/>
        <w:spacing w:lineRule="auto" w:line="360" w:before="0" w:after="280"/>
        <w:rPr/>
      </w:pPr>
      <w:r>
        <w:rPr>
          <w:sz w:val="28"/>
          <w:szCs w:val="28"/>
        </w:rPr>
        <w:t xml:space="preserve">5.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fr-FR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fr-FR"/>
          </w:rPr>
          <w:t>www</w:t>
        </w:r>
      </w:hyperlink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fr-FR"/>
        </w:rPr>
        <w:t>piano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fr-FR"/>
        </w:rPr>
        <w:t>note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fr-FR"/>
        </w:rPr>
        <w:t>net</w:t>
      </w:r>
      <w:r>
        <w:rPr>
          <w:color w:val="000000"/>
          <w:sz w:val="28"/>
          <w:szCs w:val="28"/>
        </w:rPr>
        <w:t>/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spacing w:lineRule="auto" w:line="360" w:before="0" w:after="280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Г. Гладков «Бременские музыканты»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3125" cy="367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темперированный клавир «Прелюдия №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1480" cy="7595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759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дат ро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3820" cy="28536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3820" cy="28536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е 4.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опросы для анкеты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4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5.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15" w:hanging="0"/>
      <w:outlineLvl w:val="0"/>
    </w:pPr>
    <w:rPr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1">
    <w:name w:val="c1"/>
    <w:qFormat/>
    <w:rPr>
      <w:b/>
      <w:bCs/>
      <w:i/>
      <w:iCs/>
      <w:color w:val="993300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style1"/>
    <w:basedOn w:val="Normal"/>
    <w:qFormat/>
    <w:pPr>
      <w:spacing w:before="280" w:after="28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1.begun.ru/click.jsp?url=BFj0vNPU1dS83JdjcWhHvSftCo2Slfdcr8LlFwCH19B*g8ZQH2P9CeTGt8w0mg2zliVXQogkl4Hwk8wxy50AlOQNirCIOpchqP9u6UtH4ukMAzIKgNGbKTBXXTYzV*jrT*poKAJ5CHwIXfaMB93o2heNNxQaO8rm2u*nkpG4iN79YRJ7XrPncKe-rmaOrNWCvoZ64irLJQNU4fpMpdxc0V7WGwredqhA3DifxaAuAr7IH*7Put9-FksNTmE1UqfixD-v5*3tMo-IQgK2MGKe8H*3RZzc2CZnkvB-fQ" TargetMode="External"/><Relationship Id="rId3" Type="http://schemas.openxmlformats.org/officeDocument/2006/relationships/hyperlink" Target="http://www.stonot.ru/" TargetMode="External"/><Relationship Id="rId4" Type="http://schemas.openxmlformats.org/officeDocument/2006/relationships/hyperlink" Target="http://www.krugosvet.ru/" TargetMode="External"/><Relationship Id="rId5" Type="http://schemas.openxmlformats.org/officeDocument/2006/relationships/hyperlink" Target="http://www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40:00Z</dcterms:created>
  <dc:creator>Дима</dc:creator>
  <dc:description/>
  <cp:keywords/>
  <dc:language>en-US</dc:language>
  <cp:lastModifiedBy>User</cp:lastModifiedBy>
  <dcterms:modified xsi:type="dcterms:W3CDTF">2011-11-28T20:17:00Z</dcterms:modified>
  <cp:revision>33</cp:revision>
  <dc:subject/>
  <dc:title>Содержание:</dc:title>
</cp:coreProperties>
</file>