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ГОУ «Средняя общеобразовательная школа № 24» Минобороны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учно-исследовательская работа</w:t>
      </w:r>
    </w:p>
    <w:p>
      <w:pPr>
        <w:pStyle w:val="Normal"/>
        <w:spacing w:lineRule="auto" w:line="360"/>
        <w:jc w:val="center"/>
        <w:rPr/>
      </w:pPr>
      <w:r>
        <w:rPr>
          <w:rFonts w:cs="Georgia" w:ascii="Georgia" w:hAnsi="Georgia"/>
          <w:b/>
          <w:i/>
          <w:sz w:val="32"/>
          <w:szCs w:val="32"/>
        </w:rPr>
        <w:t>Пчелы -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 xml:space="preserve">удивительные насекомые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Автор: Лоскутова Полина Анатольевна, </w:t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3 А класс, г. Вольск-18, </w:t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/>
              <w:t>ул. Краснознаменная, д. 533, кв. 65,</w:t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/>
              <w:t>тел.: 2-17, 8 917 322 19 7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Научный руководитель: Фельк Лилия Ивановна,</w:t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/>
              <w:t>заместитель директора по учебной работе,</w:t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/>
              <w:t>ул. Краснознаменная, д. 524, кв. 22,</w:t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/>
              <w:t>тел.: 1-68, 8 917 022 68 5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г. Вольск1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66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уализация темы. Цель и задачи работы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челы - удивительные насекомые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лючение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челах и их продуктах много веков писали великие умы и большие таланты. Пчела несет в себе тайну, тайну Природы. Аристотель, древнегреческий мыслитель, называет мед "слезою звездной", дождем, выпавшим на землю, чтобы сделать жизнь людей чуточку слаще. Продукты пчеловодства изучаются учеными и до сих пор до конца не изучены.</w:t>
      </w:r>
    </w:p>
    <w:p>
      <w:pPr>
        <w:pStyle w:val="Normal"/>
        <w:jc w:val="both"/>
        <w:rPr/>
      </w:pPr>
      <w:r>
        <w:rPr/>
        <w:t>Древние всегда считали мед пищей богов, небесным нектаром, а пчел - символом бессмертия. Многие царственные особы украшали свои гербы изображением пчел.</w:t>
      </w:r>
    </w:p>
    <w:p>
      <w:pPr>
        <w:pStyle w:val="Normal"/>
        <w:jc w:val="both"/>
        <w:rPr/>
      </w:pPr>
      <w:r>
        <w:rPr/>
        <w:t>Цель моего исследования – выяснить, как организована жизнь пчелиного семейства, показать роль и значение пчел в жизни людей.</w:t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Собрать информацию о медоносных пчелах;</w:t>
      </w:r>
    </w:p>
    <w:p>
      <w:pPr>
        <w:pStyle w:val="Normal"/>
        <w:numPr>
          <w:ilvl w:val="0"/>
          <w:numId w:val="1"/>
        </w:numPr>
        <w:rPr/>
      </w:pPr>
      <w:r>
        <w:rPr/>
        <w:t>Ознакомиться с жизнью пчелиного семейства на семейной пасеке;</w:t>
      </w:r>
    </w:p>
    <w:p>
      <w:pPr>
        <w:pStyle w:val="Normal"/>
        <w:numPr>
          <w:ilvl w:val="0"/>
          <w:numId w:val="1"/>
        </w:numPr>
        <w:jc w:val="both"/>
        <w:rPr>
          <w:caps/>
        </w:rPr>
      </w:pPr>
      <w:r>
        <w:rPr/>
        <w:t>Провести опрос учеников и обобщить полученные результаты.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</w:rPr>
        <w:t xml:space="preserve">Пчелы - Удивительные насекомы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br w:type="textWrapping" w:clear="all"/>
      </w:r>
      <w:r>
        <w:rPr/>
        <w:t>Всем нам хорошо известные насекомые – пчелы, относятся к семейству пчелиные, к роду – медоносные пчелы. В огромной семье пчел насчитывается около 25 тыс. видов и безусловно все они очень ценны, полезны и необходимы.</w:t>
      </w:r>
    </w:p>
    <w:p>
      <w:pPr>
        <w:pStyle w:val="Normal"/>
        <w:jc w:val="both"/>
        <w:rPr/>
      </w:pPr>
      <w:r>
        <w:rPr/>
        <w:t>Характерные признаки пчел - хоботок, образованный из длинных нижних челюстей и нижней губы, а также расширенный и утолщенный первый членик задних лапок - важнейшие элементы аппарата для сбора нектара и пыльцы цветков. Нектар собирается сосущим хоботком в зобик - надежный резервуар.</w:t>
      </w:r>
    </w:p>
    <w:p>
      <w:pPr>
        <w:pStyle w:val="Normal"/>
        <w:jc w:val="both"/>
        <w:rPr/>
      </w:pPr>
      <w:r>
        <w:rPr/>
        <w:t xml:space="preserve">Основное значение пчел не в том, что они производители меда, воска, прополиса и других продуктов пчеловодства, а в том, что они - основные опылители почти всех цветковых растений. Даже медоносная пчела в природе приносит нам в 50 раз больше пользы, опыляя культурные растения, чем производя мед и воск. </w:t>
      </w:r>
    </w:p>
    <w:p>
      <w:pPr>
        <w:pStyle w:val="Normal"/>
        <w:jc w:val="both"/>
        <w:rPr/>
      </w:pPr>
      <w:r>
        <w:rPr/>
        <w:t>В результате эволюции, длившейся многие тысячи лет, местные пчелы приспособились к конкретным условиям зоны обитания.</w:t>
      </w:r>
    </w:p>
    <w:p>
      <w:pPr>
        <w:pStyle w:val="Normal"/>
        <w:jc w:val="both"/>
        <w:rPr/>
      </w:pPr>
      <w:r>
        <w:rPr/>
        <w:t>Основными породами пчел, получивших признание у пчеловодов в нашей стране и за рубежом, являются: среднерусская, украинская степная, карпатская, серая и желтая кавказские и итальянская.</w:t>
      </w:r>
    </w:p>
    <w:p>
      <w:pPr>
        <w:pStyle w:val="Normal"/>
        <w:jc w:val="both"/>
        <w:rPr/>
      </w:pPr>
      <w:r>
        <w:rPr/>
        <w:t>Человеку свойственно бояться пчел. Даже смелые и мужественные люди могут теряться, когда к ним случайно подлетит пчела. Ведь почти все знают, что для борьбы с наиболее опасными врагами природа наделила пчел грозным оружием - жалом. Только от одного ужаления пчелы погибают любое насекомое и мелкие животные – грызуны.</w:t>
      </w:r>
    </w:p>
    <w:p>
      <w:pPr>
        <w:pStyle w:val="Normal"/>
        <w:jc w:val="both"/>
        <w:rPr/>
      </w:pPr>
      <w:r>
        <w:rPr/>
        <w:t xml:space="preserve">Однако если ближе познакомиться с жизнью этих удивительных насекомых, то нам откроется много тайного и загадочного. </w:t>
      </w:r>
    </w:p>
    <w:p>
      <w:pPr>
        <w:pStyle w:val="Normal"/>
        <w:jc w:val="both"/>
        <w:rPr/>
      </w:pPr>
      <w:r>
        <w:rPr/>
        <w:t>Сведения, представленные в моей работе, получены путем общения с пчеловодами любителями, и, в частности, с моим дедушкой – Лоскутовым Юрием Николаевичем, а также путем изыскания необходимых сведений в различных литературных и других информационных источниках.</w:t>
      </w:r>
    </w:p>
    <w:p>
      <w:pPr>
        <w:pStyle w:val="Normal"/>
        <w:jc w:val="both"/>
        <w:rPr/>
      </w:pPr>
      <w:r>
        <w:rPr/>
        <w:t>Из рассказов дедушки и других пчеловодов о пчелах, а также из прочитанного в книгах, я узнала о них очень много интересного и достаточно любопытного. Медоносные пчелы живут большими семьями, сообществами. Их поэтому стали называть общественными насекомыми. В зависимости от времени года численность пчел в семье бывает от 10 до 80 тысяч особей.</w:t>
      </w:r>
    </w:p>
    <w:p>
      <w:pPr>
        <w:pStyle w:val="Normal"/>
        <w:jc w:val="both"/>
        <w:rPr/>
      </w:pPr>
      <w:r>
        <w:rPr/>
        <w:t xml:space="preserve">Летом на каникулах я помогала дедушке осматривать пчел на пасеке. Моей обязанностью было вовремя подымить из дымаря на пчел. </w:t>
      </w:r>
    </w:p>
    <w:p>
      <w:pPr>
        <w:pStyle w:val="Normal"/>
        <w:ind w:firstLine="709"/>
        <w:jc w:val="both"/>
        <w:rPr/>
      </w:pPr>
      <w:r>
        <w:rPr/>
        <w:t>Дымарь нужен для того, чтобы пчелы стали смирными и незлобливыми. Как это происходит, мне пояснил дедушка. Реакция на дым – это важная особенность пчёл. Запах дыма мгновенно приводит всю семью в сильное возбуждение. Пчелы набрасываются на мед и с жадностью напиваются им. Дым для пчел, очевидно, сигнал бедствия. За ним ведь некогда следовал огонь (лесные пожары) - самая страшная беда для всех обитателей леса, в том числе и для пчел. От дыма улетают все насекомые. Чтобы не погибнуть и улететь от огня, пчелы запасались самым необходимым - кормом, источником их пропитания в первые дни после того, как они оказывались вне своего жилища. Реакция на дым у пчел закрепилась и приобрела наследственный характер. Дым из дымаря пчеловода и теперь вызывает ответную реакцию у пчел, но своего улья они не покидают, так как за этим дымом огня не следует. С зобиками, наполненными медом,  пчелы становятся менее раздражительными и почти не жалят. Эту особенность подметили пчеловоды и с успехом ею пользуются.</w:t>
      </w:r>
    </w:p>
    <w:p>
      <w:pPr>
        <w:pStyle w:val="Normal"/>
        <w:rPr>
          <w:sz w:val="28"/>
          <w:szCs w:val="28"/>
        </w:rPr>
      </w:pPr>
      <w:r>
        <w:rPr/>
        <w:t>Во время осмотра пчелиных семей нашим любимым занятием с дедушкой является поиск пчелиной царицы – матки. Кто быстрее увидит её на рамках с</w:t>
      </w:r>
      <w:r>
        <w:rPr>
          <w:sz w:val="28"/>
          <w:szCs w:val="28"/>
        </w:rPr>
        <w:t xml:space="preserve"> тысячами рабочих пчел?</w:t>
      </w:r>
    </w:p>
    <w:p>
      <w:pPr>
        <w:pStyle w:val="Normal"/>
        <w:jc w:val="both"/>
        <w:rPr/>
      </w:pPr>
      <w:r>
        <w:rPr/>
        <w:t>Матка - главнейшая особь пчелиной семьи, ее сердце. От нее зависят не только население улья, его численность и сила, но и ритм работ и энергия жизни. Она как бы управляет всем сообществом. Матка больше и почти в 3 раза тяжелее рабочей пчелы.</w:t>
      </w:r>
    </w:p>
    <w:p>
      <w:pPr>
        <w:pStyle w:val="Normal"/>
        <w:jc w:val="both"/>
        <w:rPr/>
      </w:pPr>
      <w:r>
        <w:rPr/>
        <w:t xml:space="preserve">Брюшко у нее длинное, полное, яйцевидной формы, чуть более половины прикрытое крыльями. В зависимости от природы она бывает окрашена иначе, чем рабочая пчела, в более светлые, приятные тона или, наоборот, в темно-коричневые. </w:t>
      </w:r>
    </w:p>
    <w:p>
      <w:pPr>
        <w:pStyle w:val="Normal"/>
        <w:jc w:val="both"/>
        <w:rPr/>
      </w:pPr>
      <w:r>
        <w:rPr/>
        <w:t>Движения матки медленные, величественные. Находится она всегда на сотах, свободных от корма, в которые может откладывать яйца. Их два вида. Из одних развиваются женские особи (рабочие пчелы и матки), из других - мужские (трутни). И хотя матка имеет способность откладывать огромное количество яиц, она совершенно утратила чисто материнские свойства: выкармливать свое потомство и заботиться о нем.</w:t>
      </w:r>
    </w:p>
    <w:p>
      <w:pPr>
        <w:pStyle w:val="Normal"/>
        <w:jc w:val="both"/>
        <w:rPr>
          <w:color w:val="FF0000"/>
        </w:rPr>
      </w:pPr>
      <w:r>
        <w:rPr/>
        <w:t xml:space="preserve">Живут пчелиные матки до 5 лет.  Когда матка здоровая, семья процветает. Но стоит ей заболеть - пчел охватывает тревога за свое существование, они торопятся вывести себе новую, молодую матку. Смерть матки - катастрофа для семьи. Наступает полное расстройство ее жизнедеятельности. Если обстоятельства складываются таким образом, что пчелы не могут вывести новую матку, семья обречена на гиб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/>
        <w:t xml:space="preserve">Подавляющее большинство особей в пчелиной семье это рабочие пчелы - самки. Они утратили способность к размножению, а значит, и продолжать род. Однако пчелы сохранили инстинкт материнства, выражающийся в заботе о потомстве. Вместе с ним у них появились и сильно развились биологические свойства, чрезвычайно важные для жизни семьи: сообща они стали  строить  себе  гнезда, заготавливать впрок пищу, выкармливать в большом количестве расплод (личинок), создавать тепло и поддерживать его на нужном им уровне, охранять гнездо от врагов и вредителей, то есть выполнять буквально все работы, связанные с жизнью и деятельностью сообщества. </w:t>
      </w:r>
    </w:p>
    <w:p>
      <w:pPr>
        <w:pStyle w:val="Normal"/>
        <w:rPr/>
      </w:pPr>
      <w:r>
        <w:rPr/>
        <w:t>Поведение рабочих пчел определяется их возрастом и теми условиями, которые складываются в гнезде и природе. Молодые пчелы в первые два дня жизни никаких работ не выполняют. Они еще очень слабы и сами нуждаются в уходе. В возрасте 3-4 суток приступают к чистке ячеек, по мере развития молочных желез - к кормлению личинок, а с начала функционирования восковых желез (от 5 суток жизни), особенно когда они действуют в полную силу (в двенадцатидневном возрасте), - к строительству сотов. На сбор меда пчелы переключаются обычно в возрасте 18-20 суток. Перед этим они несут службу по охране гнезда. В последние дни жизни пчелы носят воду и далеко от своего жилища не отлетают.</w:t>
      </w:r>
    </w:p>
    <w:p>
      <w:pPr>
        <w:pStyle w:val="Normal"/>
        <w:rPr/>
      </w:pPr>
      <w:r>
        <w:rPr/>
        <w:t>Трутни - мужские особи, без них вид медоносных пчел размножаться не может. Пчелы не жалеют на них корма, на каждого расходуя его столько, столько идет на выращивание пяти-шести рабочих пчел.</w:t>
      </w:r>
    </w:p>
    <w:p>
      <w:pPr>
        <w:pStyle w:val="Normal"/>
        <w:rPr/>
      </w:pPr>
      <w:r>
        <w:rPr/>
        <w:t>Никаких работ в семье трутни не выполняют и не приспособлены к ним. У них нет рабочих органов. Даже хоботок укорочен. Если вдруг в гнезде не станет меда, а вокруг цветки будут обильно выделять нектар, то они погибнут от голода — не смогут сами достать нектар, не сумеют собрать пыльцу. Они поедают корм, заготовленный пчелами. Трутни не принимают участие и в защите гнезда. Они лишены жала. Даже за себя не могут постоять. Их задача одна - продолжить пчелиный род.</w:t>
      </w:r>
    </w:p>
    <w:p>
      <w:pPr>
        <w:pStyle w:val="Normal"/>
        <w:rPr>
          <w:sz w:val="28"/>
          <w:szCs w:val="28"/>
        </w:rPr>
      </w:pPr>
      <w:r>
        <w:rPr/>
        <w:t>Срок жизни пчел очень короткий. Он обусловливается временем их рождения, условиями жизни, затратами энергии. Пчелы, выведенные весной и летом, живут всего 40 - 60 дней. Они выполняют самые тяжелые работы сезона: выращивают потомство, строят соты, собирают корм. От слишком большой нагрузки они довольно быстро растрачивают свой жизненный лимит, раньше времени стареют и умирают. Однако благодаря исключительно высокой плодовитости матки, а она в сутки может отложить до двух тысяч яичек, в гнезде накапливаются резервы молодых пчел и расплода, из которых семья постепенно восстанавливает свои потери и снова продолжает расти и жить. Пчелы, родившиеся осенью, которым не пришлось выполнять никаких работ, живут в несколько раз дольше (до десяти месяцев), но прежде чем умереть весной, они успевают вырастить не одно поколение пчел, приступая к воспитанию их еще в зимовк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br w:type="textWrapping" w:clear="all"/>
      </w:r>
      <w:r>
        <w:rPr/>
        <w:t xml:space="preserve">На пасеках медоносные пчелы живут в ульях - домах для пчелиных семей, сделанных людьми. Гнезда в них пчелы строят не произвольно, как в дупле, а на вощине, которую </w:t>
      </w:r>
      <w:r>
        <w:rPr>
          <w:spacing w:val="-10"/>
        </w:rPr>
        <w:t>изготовляют спе</w:t>
        <w:softHyphen/>
        <w:t xml:space="preserve">циальной    </w:t>
      </w:r>
      <w:r>
        <w:rPr/>
        <w:t xml:space="preserve"> машиной и дают им в рамках. Соты на ней отстраиваются более проч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br w:type="textWrapping" w:clear="all"/>
      </w:r>
      <w:r>
        <w:rPr/>
        <w:t>Пчелиный сот состоит из многих тысяч ячеек, скрепленных между собой общими стенками и донышками. Такая его конструкция позволяет пчелам экономно расходовать строительный материал и рабочую энергию.</w:t>
      </w:r>
    </w:p>
    <w:p>
      <w:pPr>
        <w:pStyle w:val="Normal"/>
        <w:jc w:val="both"/>
        <w:rPr/>
      </w:pPr>
      <w:r>
        <w:rPr/>
        <w:t>От естественных жилищ ульи отличаются тем, что размыкаются на части, позволяют разбирать само гнездо, определять качество семьи, ее состояние. Корпус улья, как правило,  состоит из двух половин. В верхней части – магазине, во время обильного медосбора, пчелы складывают мед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о второй половине - нижней части улья, на гнездовых рамках, мед занимает лишь верхние части рамок. В центральной и нижней частях рамки находится расплод – личинки из которых вызревают молодые пчел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pacing w:val="-10"/>
        </w:rPr>
        <w:t>Благодаря этому свойству рамочного улья открылась возможность изучить биологию пчел, активно вмешиваться в их жизнь, заменять старые, негодные соты на молодые, свежие; давать корм пчелам, когда его мало или он плохой, и брать излишки меда;</w:t>
      </w:r>
    </w:p>
    <w:p>
      <w:pPr>
        <w:pStyle w:val="Normal"/>
        <w:jc w:val="both"/>
        <w:rPr/>
      </w:pPr>
      <w:r>
        <w:rPr/>
        <w:t xml:space="preserve">Пчелиная семья — высокоорганизованное сообщество насекомых. Каждая из ее многочисленных особей выполняет работу, необходимую всей семье. Одни пчелы с утра до вечера вылетают из своего жилища на добычу корма и делают это изо дня в день, другие выкармливают потомство, строят соты, вырабатывают тепло, охраняют гнездо и т. п. Работа в семье не прекращается ни днем, ни ночью, не затихает ни на минуту. Казалось бы, каждая особь выполняет свою работу самостоятельно, независимо от других, но именно из этих отдельных действий и складывается общая гармония семьи как целого организма. </w:t>
      </w:r>
    </w:p>
    <w:p>
      <w:pPr>
        <w:pStyle w:val="Normal"/>
        <w:jc w:val="both"/>
        <w:rPr/>
      </w:pPr>
      <w:r>
        <w:rPr/>
        <w:t>Как же все-таки поддерживается такой высокий уровень организованности в семье пчел - огромном, многотысячном скоплении насекомых? Ведь буквально в считанные минуты семья способна отреагировать на воздействие внешней среды. Кто же подает такие сигналы?</w:t>
      </w:r>
    </w:p>
    <w:p>
      <w:pPr>
        <w:pStyle w:val="Normal"/>
        <w:jc w:val="both"/>
        <w:rPr/>
      </w:pPr>
      <w:r>
        <w:rPr/>
        <w:t>Теперь в какой-то степени уже расшифрован сложный язык медоносных пчел. Это язык звуков, жестов, запахов.</w:t>
      </w:r>
    </w:p>
    <w:p>
      <w:pPr>
        <w:pStyle w:val="Normal"/>
        <w:jc w:val="both"/>
        <w:rPr/>
      </w:pPr>
      <w:r>
        <w:rPr/>
        <w:t>У пчел удивительно тонкое и острое обоняние. Каждая семья имеет свой специфический фамильный запах — своеобразный эталон, по которому пчелы мгновенно отличают своих от чужих, родную матку от неродной. В природе они постоянно сталкиваются с тысячами самых разнообразных запахов цветков одновременно цветущих растений. И из этого множества запахов они умеют выделять запахи тех растений, которые дают им пищу. Воспринимают они их во время полета за сотни метров.</w:t>
      </w:r>
    </w:p>
    <w:p>
      <w:pPr>
        <w:pStyle w:val="Normal"/>
        <w:jc w:val="both"/>
        <w:rPr/>
      </w:pPr>
      <w:r>
        <w:rPr/>
        <w:t xml:space="preserve">Во время осмотра пчел я обратила внимание на то, что некоторые пчелы быстро двигаются по рамке и, как будто, что-то изображают. Потом мне дедушка рассказал, что это прилетела пчела-разведчица и рассказала рабочим пчелам, где им искать цветочный нектар.  Так называемые танцы пчел на сотах являются важнейшим средством их общения. </w:t>
      </w:r>
    </w:p>
    <w:p>
      <w:pPr>
        <w:pStyle w:val="Normal"/>
        <w:jc w:val="both"/>
        <w:rPr/>
      </w:pPr>
      <w:r>
        <w:rPr/>
        <w:t>С помощью языка жестов пчелы-разведчицы способны указать не только место расположения источника корма, но и сообщить расстояние до него и обилие сбора. Круговой, напоминающий букву О, стремительный, с быстрыми поворотами, показывает небольшое расстояние до медоноса, до 100 м, и обильное нектаровыделение; виляющий в виде цифры 8 и медленный — дальше и более слабое выделение нектара.</w:t>
      </w:r>
    </w:p>
    <w:p>
      <w:pPr>
        <w:pStyle w:val="Normal"/>
        <w:jc w:val="both"/>
        <w:rPr/>
      </w:pPr>
      <w:r>
        <w:rPr/>
        <w:t>Помимо основного своего природного предназначения – опыления растений, пчелы способны производить массу полезных продуктов, нашедших широчайшее применение в жизнедеятельности человека.</w:t>
      </w:r>
    </w:p>
    <w:p>
      <w:pPr>
        <w:pStyle w:val="Normal"/>
        <w:jc w:val="both"/>
        <w:rPr/>
      </w:pPr>
      <w:r>
        <w:rPr/>
        <w:t>Пчелиные продукты с давних пор удовлетворяют пищевые, лечебные, косметические и другие потребности человека. Ценные качества и сравнительно легкое получение этих продуктов определило их широкую популярность и спрос.</w:t>
      </w:r>
    </w:p>
    <w:p>
      <w:pPr>
        <w:pStyle w:val="Normal"/>
        <w:spacing w:lineRule="auto" w:line="360"/>
        <w:jc w:val="both"/>
        <w:rPr/>
      </w:pPr>
      <w:r>
        <w:rPr/>
        <w:t>Основными продуктами пчеловодства являютс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12"/>
        <w:jc w:val="both"/>
        <w:rPr/>
      </w:pPr>
      <w:r>
        <w:rPr>
          <w:spacing w:val="-8"/>
        </w:rPr>
        <w:t xml:space="preserve"> </w:t>
      </w:r>
      <w:r>
        <w:rPr>
          <w:spacing w:val="-8"/>
        </w:rPr>
        <w:t>- пчелиный мед – очень полезный и вкусный пчелиный продукт. Тысячелетний опыт народной медицины и современные клинические наблюдения позволяют причислить его к природным продуктам с лечебным действием;</w:t>
      </w:r>
    </w:p>
    <w:p>
      <w:pPr>
        <w:pStyle w:val="Normal"/>
        <w:jc w:val="both"/>
        <w:rPr/>
      </w:pPr>
      <w:r>
        <w:rPr>
          <w:spacing w:val="-8"/>
        </w:rPr>
        <w:t>- пчелиный яд - обладает болеутоляющим действием, уменьшает вязкость и свертываемость крови, понижает содержание в ней холестерина и повышает гемоглобина, снижает артериальное давление, чем и объясняется его лечебные свойства при заболеваниях сердечно-сосудистой системы;</w:t>
      </w:r>
    </w:p>
    <w:p>
      <w:pPr>
        <w:pStyle w:val="Normal"/>
        <w:jc w:val="both"/>
        <w:rPr/>
      </w:pPr>
      <w:r>
        <w:rPr/>
        <w:t>- прополис, или пчелиный клей, - это клейкое смолистое вещество, собранное пчелами с растений разных видов и обработанное секретом их желез. Прополис является активным биостимулятором. Это проявляется в улучшении общего состояния организма, увеличении веса, нормализации обмена веществ;</w:t>
      </w:r>
    </w:p>
    <w:p>
      <w:pPr>
        <w:pStyle w:val="Normal"/>
        <w:jc w:val="both"/>
        <w:rPr/>
      </w:pPr>
      <w:r>
        <w:rPr/>
        <w:t>- воск – продукт жизнедеятельности пчел, его употребление полезно в питание и восстановление тканей, главным образом кожных, а также при воспалительных процессах слизистой оболочки ротовой полости в сочетании с другими медикаментозными средствами. Его широко используют при изготовлении мазей, пластырей, свечей, лечебных и  косметических кремов, румян, губной помады, дезодора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цветочная пыльца и перга – продукты переработки на их основе обеспечивают противовоспалительное и ранозаживляющее воздействие на организм; </w:t>
      </w:r>
    </w:p>
    <w:p>
      <w:pPr>
        <w:pStyle w:val="Normal"/>
        <w:jc w:val="both"/>
        <w:rPr/>
      </w:pPr>
      <w:r>
        <w:rPr/>
        <w:t>- маточное молочко - активно влияет на обмен веществ, стимулирует деятельность центральной нервной системы, повышает работоспособность и уменьшает утомляемость, увеличивает массу тела, ускоряет рост, улучшает аппетит. О исключительно высоких питательных свойствах молочка говорит темп роста личинки. За первые шесть дней жизни она увеличивается в массе более чем в 1300 раз.</w:t>
      </w:r>
    </w:p>
    <w:p>
      <w:pPr>
        <w:pStyle w:val="Normal"/>
        <w:jc w:val="both"/>
        <w:rPr/>
      </w:pPr>
      <w:r>
        <w:rPr/>
        <w:t>В процессе работы я проводила опрос учащихся 2-3 классов нашей школы. Тема моей работы вызвала интерес у всех, с кем я беседовала. Всего опрошено около 40 школьников. Респондентам были заданы различные вопросы о пчелах и продуктах пчеловодства: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  <w:t>По теме моей работы был проведен опрос порядка 40 ребят, Им были заданы различные вопросы. Результаты опроса представляют собой определённый интерес.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  <w:t xml:space="preserve">На вопрос - боитесь ли Вы пчел и почему?  Менее половины ребят согласились – с тем, что пчелы могут ужалить, большинство - с вариантом ответа - пчелы добрые, и я их не боюсь. 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  <w:t>На вопрос - Какую пользу приносят пчелы? Практически все ребята ответили правильно - пчелы опыляют растения и дают людям продукты пчеловодства.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  <w:t>Хорошо обстоят дела и со знанием этих продуктов. Практически всем известны – мед, воск, прополис и пчелиный яд.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  <w:t>Трое ребят в качестве продукта пчеловодства отметили конфеты. Интересно -  они пошутили, или действительно так думают?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  <w:t>И в заключение  необходимо отметить, что у каждого третьего среди респондентов есть родственники или знакомые, занимающиеся пчеловодством.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  <w:t xml:space="preserve">Все полученные сведения нашли отражение в моей работе. 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  <w:t>При подготовке работы был собран большой объем информации о медоносных пчелах. В моей работе я постаралась использовать сведения из жизненного опыта пчеловодов-любителей и, полученные лично мною, при оказании помощи дедушке, непосредственно работая на пасеке.  Также были использованы сведения о жизни пчел, представленные в литературных и других информационных источниках. Я узнала много интересного об организации жизни пчелиного семейства и о том, какое значение имеют пчелы в жизни людей.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color w:val="FF0000"/>
        </w:rPr>
      </w:pPr>
      <w:r>
        <w:rPr/>
        <w:t xml:space="preserve">Я узнала, что пчелы – это удивительные насекомые, вероятно, самые полезные насекомые на нашей Земле. Их жизнь подчинена строгим законам и направлена на построение и непрерывное развитие пчелиной семьи.  </w:t>
      </w:r>
    </w:p>
    <w:p>
      <w:pPr>
        <w:pStyle w:val="Normal"/>
        <w:jc w:val="both"/>
        <w:rPr>
          <w:spacing w:val="-8"/>
        </w:rPr>
      </w:pPr>
      <w:r>
        <w:rPr/>
        <w:t xml:space="preserve">Иметь пчел и ухаживать за ними - величайшее наслаждение. Чем больше их узнаешь, тем интереснее с ними работать. Пчеловодством увлекаются земледельцы и врачи, рабочие и ученые, инженеры и писатели, пенсионеры и школьники. Общение с пчелами вызывает массу радостных эмоций, обогащает духовно и облагораживает, </w:t>
      </w:r>
      <w:r>
        <w:rPr>
          <w:spacing w:val="-8"/>
        </w:rPr>
        <w:t>позволяет лучше узнать живую природу,</w:t>
      </w:r>
      <w:r>
        <w:rPr/>
        <w:t xml:space="preserve"> </w:t>
      </w:r>
      <w:r>
        <w:rPr>
          <w:spacing w:val="-8"/>
        </w:rPr>
        <w:t>вырабатывает наблюдательность, пытливость, стремление глубже познать жизнь этих насекомых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/>
        <w:t>Для одних пчеловодство – это профессия, для других совсем недавняя страсть, а для нашей семьи это добрая, переходящая из поколения в поколение семейная тради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6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  <w:t>1.</w:t>
            </w:r>
          </w:p>
        </w:tc>
        <w:tc>
          <w:tcPr>
            <w:tcW w:w="9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челы и пчеловодство.  Справочное издание. Под ред. С. Рублев. Ростов-на-Дону: изд. «Феникс», 2010.- 315 с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  <w:t>2.</w:t>
            </w:r>
          </w:p>
        </w:tc>
        <w:tc>
          <w:tcPr>
            <w:tcW w:w="92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ворин А.В. Умный улей. Ростов-на-Дону: ИД «Владис», 2010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24:00Z</dcterms:created>
  <dc:creator>User</dc:creator>
  <dc:description/>
  <cp:keywords/>
  <dc:language>en-US</dc:language>
  <cp:lastModifiedBy>СОШ24</cp:lastModifiedBy>
  <cp:lastPrinted>2011-12-02T12:02:00Z</cp:lastPrinted>
  <dcterms:modified xsi:type="dcterms:W3CDTF">2011-12-02T08:08:00Z</dcterms:modified>
  <cp:revision>24</cp:revision>
  <dc:subject/>
  <dc:title>ВВЕДЕНИЕ</dc:title>
</cp:coreProperties>
</file>