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одвигах, о доблести, о сла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урок мужеств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Буданова Надежд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лжность: 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то работы: Никольский филиал имени Героя Советского Союза З.А. Космодемьянской МОУ Платоновской сош</w:t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Никольское, Рассказовский район, Тамбов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0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одвигах, о доблести, о сла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рок мужества для обучающихся 1-4 клас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песня «Священная войн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четыре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рассветную тишину разорвали залпы десятков тысяч орудий. Фашистские самолеты и танки ринулись на восток. Вслед за ними шли миллионы вымуштрованных убийц. Мирный труд людей оборвала война – 27 миллионов погибших советских людей. 27 миллионов имен, несбывшихся планов, судеб. Это страшный счет. Каждый человек хранит в памяти какой-то момент своей жизни. Война живет в душах многих. 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 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а война, прошла страда,</w:t>
        <w:br/>
        <w:t>Но боль взывает к людям.</w:t>
        <w:br/>
        <w:t>Давайте, люди, никогда</w:t>
        <w:br/>
        <w:t>Об этом не забудем!</w:t>
      </w:r>
    </w:p>
    <w:p>
      <w:pPr>
        <w:pStyle w:val="Normal"/>
        <w:spacing w:lineRule="auto" w:line="240" w:before="0" w:after="0"/>
        <w:ind w:left="1134" w:hanging="113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память верную о ней</w:t>
        <w:br/>
        <w:t>Хранят об этой муке</w:t>
        <w:br/>
        <w:t>И дети нынешних детей,</w:t>
        <w:br/>
        <w:t>И наших внуков вну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мы с вами отправимся в путешествие, в город, который стоит на берегу великой русской реки Волги. Его имя известно всему миру. Это – город-герой Волгоград. Посмотрите, какой он красивый: широкие проспекты и улицы, тенистые аллеи, красивые здания и множество цветов – роз.(</w:t>
      </w:r>
      <w:r>
        <w:rPr>
          <w:rFonts w:cs="Times New Roman" w:ascii="Times New Roman" w:hAnsi="Times New Roman"/>
          <w:i/>
          <w:sz w:val="24"/>
          <w:szCs w:val="24"/>
        </w:rPr>
        <w:t>слайдовая презентация, слайд №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о не всегда он был таким красивым. 65 лет назад он носил гордое имя –– Сталинград… Шла война… В июле 1942 года началось великое сражение, которое получило название Сталинградская би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 дней и ночей проходило сражение, которое завершилось крупным разгромом вражеских войс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инградская битва положила начало коренному перелому в Великой Отечественной войне. </w:t>
      </w:r>
      <w:r>
        <w:rPr>
          <w:rFonts w:cs="Times New Roman" w:ascii="Times New Roman" w:hAnsi="Times New Roman"/>
          <w:sz w:val="24"/>
          <w:szCs w:val="24"/>
        </w:rPr>
        <w:t xml:space="preserve">Вместе с солдатами город защищали все его жители, курсанты военных училищ, моряки, рабочие заводов. На Тракторном заводе вместо мирных машин женщины, старики и дети собирали танки Т-34, которые сразу с конвейера отправлялись на поле боя. </w:t>
      </w:r>
      <w:r>
        <w:rPr>
          <w:rFonts w:cs="Times New Roman" w:ascii="Times New Roman" w:hAnsi="Times New Roman"/>
          <w:i/>
          <w:sz w:val="24"/>
          <w:szCs w:val="24"/>
        </w:rPr>
        <w:t>(слайдовая презентация, слайд №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читают стихи М.Агашиной – волгоградской поэтес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От рождения земля не видала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осады, ни битвы такой. 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рогалась земля,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нели поля,</w:t>
      </w:r>
    </w:p>
    <w:p>
      <w:pPr>
        <w:pStyle w:val="Normal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ылало над Волгой-ре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С трех сторон, стесненный черной чашей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нград, придвинувшись к рек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 смертельный, ужасом грозящий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висел на волос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Бои шли ожесточенные, сражались за каждую улицу за каждый дом… Дом сержанта Павлова. Название «дом Павлова» произошло следующим образом. Закрепившись в доме Я.Павлов, послал в штаб связного с донесением: «Командиру батальона капитану Жукову. Дом занял. Жду дальнейших указаний. Сержант Павлов». В штабе связной доложил: «Прибыл из дома Павлова…». Так это простое сокращенное название вошло в обиход и даже в официальные донесения. Дом Солдатской славы. Простой, ничем не примечательный сталинградский дом, отмеченный на личной карте фельдмаршала Паулюса как крепость. Неприступной крепостью сделали этот дом несколько солдат под командованием сержанта Я.Ф.Павлова. У него было мало людей, не хватало оружия, боеприпасов, продовольствия, воды. Они были почти отрезаны от своих. 58 дней они отбивали атаки врага, прикрывали расположенный рядом, в здании мельницы, наш наблюдательный пункт. Каждый дом, каждый этаж, каждый метр сталинградской земли полит кровью геро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овая презентация, слайд №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Полуразрушенное здание мельницы до сих пор стоит на берегу Волги, как напоминание об ожесточенных боях. Так выглядел весь город. Ни одного цел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овая презентация. слайд №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В зное заводы, дома, вокзал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на крутом берегу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Отчизны ему сказал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cs="Times New Roman" w:ascii="Times New Roman" w:hAnsi="Times New Roman"/>
          <w:sz w:val="24"/>
          <w:szCs w:val="24"/>
        </w:rPr>
        <w:t>Город не сдай врагу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присяге русский солдат,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щищал Сталинг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талинградская битва – героическая страница в истории нашего народа. В жестоком сражении люди проявили великий героизм. Подвиги простых русских солдат пугали врага, вселяли в него чувство страха. …Михаил Паникаха… Стрелок-бронебойщик. Вместе с товарищами вступил в неравный бой с семью фашистскими танками. Подбили один танк, второй. Кончились патроны. Михаил Паникаха взял бутылки с горючей жидкостью и пополз навстречу танкам. Пуля разбила бутылку, и огонь охватил одежду бойца. Он поднялся во весь рост и живым факелом рванулся на танк, разбив о его броню вторую бутылку. Сегодня в городе стоит памятник герою Михаилу Паника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овая презентация, слайд №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дет –– рассеется д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кнет военный г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ку, снимая при встрече с ни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народ о н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железный русский солд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щищал Сталингр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Мамаев курган… Высота 102.0. Так называли тогда главную высоту России. Мамаев курган был тогда центром великого, смертельного, победного боя. С его вершин хорошо были видны город, Волга. Удержать Мамаев курган было вопросом жизни или смерти. Гитлеровцы же стремились захватить его. Каждый квартал города был подступом к этой высоте. Весь город стоял насмерть. Земля кургана была сплошь покрыта слоем рваного, покореженного, обгоревшего металла. 2 февраля––День Победы Мамаева кургана и всей Сталинградской битвы, которая продолжалась 200 дней. В этот день была уничтожена немецкая группировка. Каждый год 2 февраля, каким бы ни выдался этот день, идут на Мамаев курган люди. Несут цветы, венки, помнят, плачут, склоняют головы. Сейчас на Мамаевом кургане воздвигнут памятник-ансамбль героям Сталинградской бит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овая презентация, слайды №7,8,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и читают стихотворение М.Агашиной «Второе феврал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>. В свой срок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о и не рано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ет зима, замрет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амаеву курга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еш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го февра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той заиндевел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той священной выс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на крыл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ели бел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шь красные ц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словно в первый раз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тишь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им он был,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тный путь!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враль, февраль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датский месяц —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рга в лицо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ега по грудь.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 зим пройдет,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то метелиц, 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мы пред н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олгу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, февраль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ский месяц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т гвоздики на сне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сех героев не назвать, но их помнят. В их честь в городе названы дома, улицы, площади, в их честь зажжен вечный огонь на площади Павших борцов в канун 20-летия победы в Сталинградской битве. Этот Вечный огонь называют еще Пост №1. Каждый волгоградский школьник считает для себя честью стоять на Посту у Вечного ог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лайдовая презентация. слайд №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к читает стихотворение В. Леднева «Вечный огонь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Их теперь не обнять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жать им ладонь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сстал из земли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симый огонь–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ный огонь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дый огонь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й огонь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авших сердц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ют до конца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ё яркое пламя живу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Война ни одну семью не обошла стороной. Кто из вас смог бы рассказать о своем дедушке или прадедушке, которые защищали славный город Сталин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каз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читает стихотворение З. Катаевой «Мой де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. Я тебя не увидел, мой дед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места здесь нет для обид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имнастерке партийный билет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сердцем навылет пробит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любимую землю свою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солнышку вечно сиять,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березы в родимом краю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ил ты тогда воевать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мотрю на знакомый портрет: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аешься ты, как живой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се думаю, разве ты дед?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овсем у меня молодой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закрепления и обобщения материала учащимся предлагается викторин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дату начала Сталинградской битвы. (17 июля 1942г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го длилась Сталинградская битва (200 суто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закончилась Сталинградская битва (2 февраля 1943г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шли самые ожесточенные бои (Мамаев курган, Тракторный завод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известен дом Павлов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двиг совершил М.Паниках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дание осталось невостанновленным во времен Сталинградской битвы? (мельн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Волгоград едут люди из разных городов и сел нашей страны, из разных стран мира. Едут, чтобы побывать на местах, где бушевал огонь Сталинградской битвы, поклониться праху павших героев. Низко склоните головы в горестной минуте молчания в память о погибших и безвременно ушедших защитниках Сталинг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ъявляется минута молчания. Стук метрон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йдут годы и десятилетия. Нас сменят новые поколения людей. Но вечно жива будет память о тех, кто отстаивал  город на Волге, кто погиб, защищая вечный огонь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ека, через года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тех, кто уже не придет никогда, – 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ьте!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ле сдержите стоны…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и павших будьте достойны.</w:t>
      </w:r>
    </w:p>
    <w:p>
      <w:pPr>
        <w:pStyle w:val="Normal"/>
        <w:spacing w:lineRule="auto" w:line="240" w:before="0" w:after="0"/>
        <w:ind w:firstLine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шина М. Избранное. М.: Художественная литература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-герой Волгоград. Комплект из открыток. Издательство «Плакат» Москва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ев курган Альбом–Волгоград: Ниж.-Волж. кн.изд-во,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а Н.Т., Монахова Н.Д. Путеводитель по Волгограду Ниж.-Волж. кн.изд-во, 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.9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may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/650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minut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molchaniy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zvuk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metronoma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v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mp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eastAsia="ru-RU"/>
          </w:rPr>
          <w:t>3.</w:t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form-soccer.com/TOTO/VOV/stal_p_panikaxa.jp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form-soccer.com/TOTO/VOV/stal_rodina.jp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nform-soccer.com/TOTO/VOV/stal_pavlov2.jp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volgkraeved.ru/upload/iblock/090/0909e53144f3680692513a70a9b06951.jp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fotki.yandex.ru/users/ivolga99/view/119291?page=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volfoto.ru/volgograd/pavshih_bortsov/vechniy_ogon/photos/?photo=90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ll-krage.narod.ru/Gallery/Geroyam-Stalingr-Bitv/gallery008.html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maya.ru/650-minuta-molchaniya-zvuk-metronoma-v-mp3.html" TargetMode="External"/><Relationship Id="rId3" Type="http://schemas.openxmlformats.org/officeDocument/2006/relationships/hyperlink" Target="http://www.inform-soccer.com/TOTO/VOV/stal_p_panikaxa.jpg" TargetMode="External"/><Relationship Id="rId4" Type="http://schemas.openxmlformats.org/officeDocument/2006/relationships/hyperlink" Target="http://www.inform-soccer.com/TOTO/VOV/stal_rodina.jpg" TargetMode="External"/><Relationship Id="rId5" Type="http://schemas.openxmlformats.org/officeDocument/2006/relationships/hyperlink" Target="http://www.inform-soccer.com/TOTO/VOV/stal_pavlov2.jpg" TargetMode="External"/><Relationship Id="rId6" Type="http://schemas.openxmlformats.org/officeDocument/2006/relationships/hyperlink" Target="http://www.volgkraeved.ru/upload/iblock/090/0909e53144f3680692513a70a9b06951.jpg" TargetMode="External"/><Relationship Id="rId7" Type="http://schemas.openxmlformats.org/officeDocument/2006/relationships/hyperlink" Target="http://fotki.yandex.ru/users/ivolga99/view/119291?page=0" TargetMode="External"/><Relationship Id="rId8" Type="http://schemas.openxmlformats.org/officeDocument/2006/relationships/hyperlink" Target="http://www.volfoto.ru/volgograd/pavshih_bortsov/vechniy_ogon/photos/?photo=90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33:00Z</dcterms:created>
  <dc:creator>Сергей</dc:creator>
  <dc:description/>
  <dc:language>en-US</dc:language>
  <cp:lastModifiedBy>Сергей</cp:lastModifiedBy>
  <dcterms:modified xsi:type="dcterms:W3CDTF">2011-12-02T15:33:00Z</dcterms:modified>
  <cp:revision>2</cp:revision>
  <dc:subject/>
  <dc:title/>
</cp:coreProperties>
</file>